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eastAsia="Arial Unicode MS" w:cs="Verdana"/>
          <w:sz w:val="20"/>
        </w:rPr>
      </w:pPr>
      <w:r>
        <w:rPr>
          <w:rFonts w:cs="Arial" w:ascii="Verdana" w:hAnsi="Verdana"/>
          <w:b/>
          <w:sz w:val="20"/>
          <w:lang w:val="pt-BR"/>
        </w:rPr>
        <w:t>No. 288-S-2006. SALA SEGUNDA. TRIBUNAL FISCAL ADMINISTRATIVO</w:t>
      </w:r>
      <w:r>
        <w:rPr>
          <w:rFonts w:cs="Arial" w:ascii="Verdana" w:hAnsi="Verdana"/>
          <w:sz w:val="20"/>
          <w:lang w:val="pt-BR"/>
        </w:rPr>
        <w:t xml:space="preserve">. </w:t>
      </w:r>
      <w:r>
        <w:rPr>
          <w:rFonts w:cs="Arial" w:ascii="Verdana" w:hAnsi="Verdana"/>
          <w:sz w:val="20"/>
        </w:rPr>
        <w:t>San José, a las ocho horas del cuatro de julio del dos mil seis.</w:t>
      </w:r>
    </w:p>
    <w:p>
      <w:pPr>
        <w:pStyle w:val="Normal"/>
        <w:jc w:val="both"/>
        <w:rPr>
          <w:rFonts w:ascii="Verdana" w:hAnsi="Verdana" w:eastAsia="Arial Unicode MS" w:cs="Verdana"/>
          <w:sz w:val="20"/>
        </w:rPr>
      </w:pPr>
      <w:r>
        <w:rPr>
          <w:rFonts w:eastAsia="Arial Unicode MS" w:cs="Verdana" w:ascii="Verdana" w:hAnsi="Verdana"/>
          <w:sz w:val="20"/>
        </w:rPr>
      </w:r>
    </w:p>
    <w:p>
      <w:pPr>
        <w:pStyle w:val="Normal"/>
        <w:jc w:val="both"/>
        <w:rPr>
          <w:rFonts w:ascii="Verdana" w:hAnsi="Verdana" w:cs="Verdana"/>
          <w:sz w:val="20"/>
        </w:rPr>
      </w:pPr>
      <w:r>
        <w:rPr>
          <w:rFonts w:cs="Arial" w:ascii="Verdana" w:hAnsi="Verdana"/>
          <w:sz w:val="20"/>
        </w:rPr>
        <w:t xml:space="preserve">Conoce este Tribunal del recurso de apelación interpuesto por el señor [...], mayor, soltero, empresario, cédula de residencia número [...], en su calidad de Presidente con facultades de apoderado generalísimo sin límite de suma de la sociedad </w:t>
      </w:r>
      <w:r>
        <w:rPr>
          <w:rFonts w:cs="Arial" w:ascii="Verdana" w:hAnsi="Verdana"/>
          <w:b/>
          <w:bCs/>
          <w:sz w:val="20"/>
        </w:rPr>
        <w:t>[...] , S. A.</w:t>
      </w:r>
      <w:r>
        <w:rPr>
          <w:rFonts w:cs="Arial" w:ascii="Verdana" w:hAnsi="Verdana"/>
          <w:sz w:val="20"/>
        </w:rPr>
        <w:t>, cédula jurídica No. [...], Exp. 06-206-8887, contra la resolución número DT-01-R-0827-1, dictada por la Administración Tributaria de San José, a las doce horas con ocho minutos del veinticuatro de diciembre del dos mil uno.-</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Arial" w:ascii="Verdana" w:hAnsi="Verdana"/>
          <w:b/>
          <w:bCs/>
          <w:i/>
          <w:iCs/>
          <w:sz w:val="20"/>
        </w:rPr>
        <w:t>RESULTANDO:</w:t>
      </w:r>
    </w:p>
    <w:p>
      <w:pPr>
        <w:pStyle w:val="Normal"/>
        <w:jc w:val="both"/>
        <w:rPr>
          <w:rFonts w:ascii="Verdana" w:hAnsi="Verdana" w:cs="Verdana"/>
          <w:sz w:val="20"/>
        </w:rPr>
      </w:pPr>
      <w:r>
        <w:rPr>
          <w:rFonts w:cs="Verdana" w:ascii="Verdana" w:hAnsi="Verdana"/>
          <w:sz w:val="20"/>
        </w:rPr>
      </w:r>
    </w:p>
    <w:p>
      <w:pPr>
        <w:pStyle w:val="Fr2"/>
        <w:spacing w:lineRule="auto" w:line="240" w:before="0" w:after="0"/>
        <w:rPr>
          <w:rFonts w:ascii="Verdana" w:hAnsi="Verdana" w:cs="Verdana"/>
          <w:sz w:val="20"/>
        </w:rPr>
      </w:pPr>
      <w:r>
        <w:rPr>
          <w:rFonts w:cs="Arial" w:ascii="Verdana" w:hAnsi="Verdana"/>
          <w:b/>
          <w:bCs/>
          <w:sz w:val="20"/>
          <w:lang w:val="es-ES_tradnl"/>
        </w:rPr>
        <w:t>1)</w:t>
      </w:r>
      <w:r>
        <w:rPr>
          <w:rFonts w:cs="Arial" w:ascii="Verdana" w:hAnsi="Verdana"/>
          <w:sz w:val="20"/>
          <w:lang w:val="es-ES_tradnl"/>
        </w:rPr>
        <w:t xml:space="preserve"> Que mediante la resolución recurrida, la Administración a quo, declaró sin lugar la nulidad absoluta planteada en contra de las actas de entrevista final, ambas de las 12:00 horas del 25 de junio de 1998 y del reclamo presentado por el contribuyente, en contra del traslado de cargos y observaciones N° AIA4-27/98, mediante el cual la Auditoría Fiscal modificó su declaración jurada del impuesto sobre la renta del período fiscal 1996 y determinó a cargo de la intervenida la suma de ¢4.528.182.90 en concepto de aumento en el impuesto sobre la renta del período fiscal N</w:t>
      </w:r>
      <w:r>
        <w:rPr>
          <w:rFonts w:cs="Arial" w:ascii="Verdana" w:hAnsi="Verdana"/>
          <w:sz w:val="20"/>
          <w:vertAlign w:val="superscript"/>
          <w:lang w:val="es-ES_tradnl"/>
        </w:rPr>
        <w:t>o</w:t>
      </w:r>
      <w:r>
        <w:rPr>
          <w:rFonts w:cs="Arial" w:ascii="Verdana" w:hAnsi="Verdana"/>
          <w:sz w:val="20"/>
          <w:lang w:val="es-ES_tradnl"/>
        </w:rPr>
        <w:t xml:space="preserve"> 1996, respecto a lo declarado. Respecto al traslado de cargos y observaciones N</w:t>
      </w:r>
      <w:r>
        <w:rPr>
          <w:rFonts w:cs="Arial" w:ascii="Verdana" w:hAnsi="Verdana"/>
          <w:sz w:val="20"/>
          <w:vertAlign w:val="superscript"/>
          <w:lang w:val="es-ES_tradnl"/>
        </w:rPr>
        <w:t>o</w:t>
      </w:r>
      <w:r>
        <w:rPr>
          <w:rFonts w:cs="Arial" w:ascii="Verdana" w:hAnsi="Verdana"/>
          <w:sz w:val="20"/>
          <w:lang w:val="es-ES_tradnl"/>
        </w:rPr>
        <w:t xml:space="preserve"> AIA4-28-98 se acoge parcialmente lo relacionado con el recargo señalado en el artículo 98 del Código Tributario, manteniéndose el resto en todos sus extremos, por lo que corresponde un cargo de ¢37.437.174,62 en el mes de octubre de 1995, ¢92.719,34 en noviembre de 1995, ¢75.130,02 en diciembre de 1995, ¢37.470,02 en enero de 1996, ¢70.009,19 en febrero de 1996, ¢92.546.47 en marzo de 1996, ¢25.427.36, en abril de 1996, ¢71.149,19; en mayo de 1996, ¢80.635,92, en junio de 1996, ¢62.023.47, en julio de 1996, ¢97.255,67, en agosto de 1996, y ¢148.284.68, en setiembre de 1996, para un total de ¢889.825.95, por concepto de retenciones no aplicadas al salario de sus trabajadores. (folios 65 y 66)</w:t>
      </w:r>
    </w:p>
    <w:p>
      <w:pPr>
        <w:pStyle w:val="Fr2"/>
        <w:spacing w:lineRule="auto" w:line="240" w:before="0" w:after="0"/>
        <w:rPr>
          <w:rFonts w:ascii="Verdana" w:hAnsi="Verdana" w:cs="Verdana"/>
          <w:sz w:val="20"/>
        </w:rPr>
      </w:pPr>
      <w:r>
        <w:rPr>
          <w:rFonts w:cs="Verdana" w:ascii="Verdana" w:hAnsi="Verdana"/>
          <w:sz w:val="20"/>
        </w:rPr>
      </w:r>
    </w:p>
    <w:p>
      <w:pPr>
        <w:pStyle w:val="Fr2"/>
        <w:spacing w:lineRule="auto" w:line="240" w:before="0" w:after="0"/>
        <w:rPr>
          <w:rFonts w:ascii="Verdana" w:hAnsi="Verdana" w:cs="Verdana"/>
          <w:sz w:val="20"/>
        </w:rPr>
      </w:pPr>
      <w:r>
        <w:rPr>
          <w:rFonts w:cs="Arial" w:ascii="Verdana" w:hAnsi="Verdana"/>
          <w:b/>
          <w:bCs/>
          <w:sz w:val="20"/>
          <w:lang w:val="es-ES_tradnl"/>
        </w:rPr>
        <w:t>2)</w:t>
      </w:r>
      <w:r>
        <w:rPr>
          <w:rFonts w:cs="Arial" w:ascii="Verdana" w:hAnsi="Verdana"/>
          <w:sz w:val="20"/>
          <w:lang w:val="es-ES_tradnl"/>
        </w:rPr>
        <w:t xml:space="preserve"> Que esa Administración consideró esencialmente en lo que interesa: “...I-. Que la Auditoria Fiscal, de conformidad con los artículos 23, 24, 103, 104, 115, 116, 123, 124, 125 y 144 del Código de Normas y Procedimientos Tributarios (los cuales corresponden a las normas 109, 110 parcialmente, 111, 118, 119, 120 y 139 antes de la reforma introducida por la Ley de Justicia Tributaria N</w:t>
      </w:r>
      <w:r>
        <w:rPr>
          <w:rFonts w:cs="Arial" w:ascii="Verdana" w:hAnsi="Verdana"/>
          <w:sz w:val="20"/>
          <w:vertAlign w:val="superscript"/>
          <w:lang w:val="es-ES_tradnl"/>
        </w:rPr>
        <w:t>o</w:t>
      </w:r>
      <w:r>
        <w:rPr>
          <w:rFonts w:cs="Arial" w:ascii="Verdana" w:hAnsi="Verdana"/>
          <w:sz w:val="20"/>
          <w:lang w:val="es-ES_tradnl"/>
        </w:rPr>
        <w:t xml:space="preserve"> 7535 del 1 de agosto de 1995), denominado "Código Tributario" en adelante, la Ley del Impuesto sobre la Renta N</w:t>
      </w:r>
      <w:r>
        <w:rPr>
          <w:rFonts w:cs="Arial" w:ascii="Verdana" w:hAnsi="Verdana"/>
          <w:sz w:val="20"/>
          <w:vertAlign w:val="superscript"/>
          <w:lang w:val="es-ES_tradnl"/>
        </w:rPr>
        <w:t>o</w:t>
      </w:r>
      <w:r>
        <w:rPr>
          <w:rFonts w:cs="Arial" w:ascii="Verdana" w:hAnsi="Verdana"/>
          <w:sz w:val="20"/>
          <w:lang w:val="es-ES_tradnl"/>
        </w:rPr>
        <w:t xml:space="preserve"> 7092, su reglamento y las respectivas reformas, revisó la declaración jurada del referido gravamen, presentada por la intervenida para el período fiscal N° 1996, y encontró que en algunos aspectos no se ajustaba a las disposiciones legales pertinentes, motivo por el cual la calificó como ilegal e incompleta y procedió a modificarla. La intervención de la oficina de Auditoria Fiscal se divide en dos aspectos:</w:t>
      </w:r>
      <w:r>
        <w:rPr>
          <w:rFonts w:cs="Arial" w:ascii="Verdana" w:hAnsi="Verdana"/>
          <w:b/>
          <w:bCs/>
          <w:sz w:val="20"/>
          <w:lang w:val="es-ES_tradnl"/>
        </w:rPr>
        <w:t xml:space="preserve"> l-A Traslado de cargos y observaciones N</w:t>
      </w:r>
      <w:r>
        <w:rPr>
          <w:rFonts w:cs="Arial" w:ascii="Verdana" w:hAnsi="Verdana"/>
          <w:b/>
          <w:bCs/>
          <w:sz w:val="20"/>
          <w:vertAlign w:val="superscript"/>
          <w:lang w:val="es-ES_tradnl"/>
        </w:rPr>
        <w:t>o</w:t>
      </w:r>
      <w:r>
        <w:rPr>
          <w:rFonts w:cs="Arial" w:ascii="Verdana" w:hAnsi="Verdana"/>
          <w:b/>
          <w:bCs/>
          <w:sz w:val="20"/>
          <w:lang w:val="es-ES_tradnl"/>
        </w:rPr>
        <w:t xml:space="preserve"> AIA4-27-98. Modificación a la declaración del impuesto sobre la renta del Período fiscal N</w:t>
      </w:r>
      <w:r>
        <w:rPr>
          <w:rFonts w:cs="Arial" w:ascii="Verdana" w:hAnsi="Verdana"/>
          <w:b/>
          <w:bCs/>
          <w:sz w:val="20"/>
          <w:vertAlign w:val="superscript"/>
          <w:lang w:val="es-ES_tradnl"/>
        </w:rPr>
        <w:t>o</w:t>
      </w:r>
      <w:r>
        <w:rPr>
          <w:rFonts w:cs="Arial" w:ascii="Verdana" w:hAnsi="Verdana"/>
          <w:b/>
          <w:bCs/>
          <w:sz w:val="20"/>
          <w:lang w:val="es-ES_tradnl"/>
        </w:rPr>
        <w:t xml:space="preserve"> 1996:</w:t>
      </w:r>
      <w:r>
        <w:rPr>
          <w:rFonts w:cs="Arial" w:ascii="Verdana" w:hAnsi="Verdana"/>
          <w:sz w:val="20"/>
          <w:lang w:val="es-ES_tradnl"/>
        </w:rPr>
        <w:t xml:space="preserve"> La oficina fiscalizadora verificó que </w:t>
      </w:r>
      <w:r>
        <w:rPr>
          <w:rFonts w:cs="Arial" w:ascii="Verdana" w:hAnsi="Verdana"/>
          <w:sz w:val="20"/>
        </w:rPr>
        <w:t>[...]</w:t>
      </w:r>
      <w:r>
        <w:rPr>
          <w:rFonts w:cs="Arial" w:ascii="Verdana" w:hAnsi="Verdana"/>
          <w:sz w:val="20"/>
          <w:lang w:val="es-ES_tradnl"/>
        </w:rPr>
        <w:t xml:space="preserve"> S.A. tiene</w:t>
      </w:r>
      <w:r>
        <w:rPr>
          <w:rFonts w:cs="Arial" w:ascii="Verdana" w:hAnsi="Verdana"/>
          <w:b/>
          <w:bCs/>
          <w:sz w:val="20"/>
          <w:lang w:val="es-ES_tradnl"/>
        </w:rPr>
        <w:t xml:space="preserve"> </w:t>
      </w:r>
      <w:r>
        <w:rPr>
          <w:rFonts w:cs="Arial" w:ascii="Verdana" w:hAnsi="Verdana"/>
          <w:sz w:val="20"/>
          <w:lang w:val="es-ES_tradnl"/>
        </w:rPr>
        <w:t>como actividad principal la importación de productos plásticos y papel higiénico, para su distribución al por mayor en el mercado nacional y mediante comunicación de actuación fiscalizadora A4-75-98 del 31 de marzo de 1998 le solicitó a la contribuyente, los libros legales (diario, mayor e inventarios y balances), comprobantes de ingresos y gastos del período fiscal 1996, los cuales fueron aportados oportunamente. La oficina revisara en el proceso de intervención realizó los siguientes ajustes:</w:t>
      </w:r>
      <w:r>
        <w:rPr>
          <w:rFonts w:cs="Arial" w:ascii="Verdana" w:hAnsi="Verdana"/>
          <w:b/>
          <w:bCs/>
          <w:sz w:val="20"/>
          <w:lang w:val="es-ES_tradnl"/>
        </w:rPr>
        <w:t xml:space="preserve"> 1-Ajuste por Gastos Administrativos y de Ventas:</w:t>
      </w:r>
      <w:r>
        <w:rPr>
          <w:rFonts w:cs="Arial" w:ascii="Verdana" w:hAnsi="Verdana"/>
          <w:sz w:val="20"/>
          <w:lang w:val="es-ES_tradnl"/>
        </w:rPr>
        <w:t xml:space="preserve"> La empresa en estudio, para el período de mérito, reportó en su declaración del impuesto sobre la renta, gastos administrativos por la suma del ¢57.861.152.16 y gastos de venta por ¢58.081.695.69. Del estudio efectuado en documentos aportados se determinó lo siguiente:</w:t>
      </w:r>
      <w:r>
        <w:rPr>
          <w:rFonts w:cs="Arial" w:ascii="Verdana" w:hAnsi="Verdana"/>
          <w:b/>
          <w:bCs/>
          <w:sz w:val="20"/>
          <w:lang w:val="es-ES_tradnl"/>
        </w:rPr>
        <w:t xml:space="preserve"> a) Ajuste por</w:t>
      </w:r>
      <w:r>
        <w:rPr>
          <w:rFonts w:cs="Arial" w:ascii="Verdana" w:hAnsi="Verdana"/>
          <w:sz w:val="20"/>
          <w:lang w:val="es-ES_tradnl"/>
        </w:rPr>
        <w:t xml:space="preserve"> </w:t>
      </w:r>
      <w:r>
        <w:rPr>
          <w:rFonts w:cs="Arial" w:ascii="Verdana" w:hAnsi="Verdana"/>
          <w:b/>
          <w:bCs/>
          <w:sz w:val="20"/>
          <w:lang w:val="es-ES_tradnl"/>
        </w:rPr>
        <w:t>cargas sociales:</w:t>
      </w:r>
      <w:r>
        <w:rPr>
          <w:rFonts w:cs="Arial" w:ascii="Verdana" w:hAnsi="Verdana"/>
          <w:sz w:val="20"/>
          <w:lang w:val="es-ES_tradnl"/>
        </w:rPr>
        <w:t xml:space="preserve"> En el detalle</w:t>
      </w:r>
      <w:r>
        <w:rPr>
          <w:rFonts w:cs="Arial" w:ascii="Verdana" w:hAnsi="Verdana"/>
          <w:b/>
          <w:bCs/>
          <w:sz w:val="20"/>
          <w:lang w:val="es-ES_tradnl"/>
        </w:rPr>
        <w:t xml:space="preserve"> </w:t>
      </w:r>
      <w:r>
        <w:rPr>
          <w:rFonts w:cs="Arial" w:ascii="Verdana" w:hAnsi="Verdana"/>
          <w:sz w:val="20"/>
          <w:lang w:val="es-ES_tradnl"/>
        </w:rPr>
        <w:t>de gastos administrativos se incluyó como salarios pagados la suma de ¢24.326.436.09 y como cargas sociales un monto de ¢7.403.532.35. Según estudio realizado en las planillas reportadas a la Caja Costarricense del Seguro Social, se estableció que el total de los salarios pagados a esa institución es correcto no así lo correspondiente a las cargas sociales, en vista de que,</w:t>
      </w:r>
      <w:r>
        <w:rPr>
          <w:rFonts w:cs="Arial" w:ascii="Verdana" w:hAnsi="Verdana"/>
          <w:b/>
          <w:bCs/>
          <w:sz w:val="20"/>
          <w:lang w:val="es-ES_tradnl"/>
        </w:rPr>
        <w:t xml:space="preserve"> </w:t>
      </w:r>
      <w:r>
        <w:rPr>
          <w:rFonts w:cs="Arial" w:ascii="Verdana" w:hAnsi="Verdana"/>
          <w:sz w:val="20"/>
          <w:lang w:val="es-ES_tradnl"/>
        </w:rPr>
        <w:t>de acuerdo con la Ley Constitutiva</w:t>
      </w:r>
      <w:r>
        <w:rPr>
          <w:rFonts w:cs="Arial" w:ascii="Verdana" w:hAnsi="Verdana"/>
          <w:b/>
          <w:bCs/>
          <w:sz w:val="20"/>
          <w:lang w:val="es-ES_tradnl"/>
        </w:rPr>
        <w:t xml:space="preserve"> </w:t>
      </w:r>
      <w:r>
        <w:rPr>
          <w:rFonts w:cs="Arial" w:ascii="Verdana" w:hAnsi="Verdana"/>
          <w:sz w:val="20"/>
          <w:lang w:val="es-ES_tradnl"/>
        </w:rPr>
        <w:t>de esa Dependencia, el importe a deducir de ese rubro asciende al 22% de los salarios reportados, lo que equivale en el caso en examen a la suma de ¢5.351.815.94 (22% de ¢24.326.436.09), de donde resulta una diferencia con respecto a lo reportado de ¢2.051.716.41, que se rechazó, de acuerdo con lo que establecen los artículos 8, inciso i) de la Ley del Impuesto sobre la Renta y 12 de su reglamento,</w:t>
      </w:r>
      <w:r>
        <w:rPr>
          <w:rFonts w:cs="Arial" w:ascii="Verdana" w:hAnsi="Verdana"/>
          <w:b/>
          <w:bCs/>
          <w:sz w:val="20"/>
          <w:lang w:val="es-ES_tradnl"/>
        </w:rPr>
        <w:t xml:space="preserve"> b) Servicios Varios:</w:t>
      </w:r>
      <w:r>
        <w:rPr>
          <w:rFonts w:cs="Arial" w:ascii="Verdana" w:hAnsi="Verdana"/>
          <w:sz w:val="20"/>
          <w:lang w:val="es-ES_tradnl"/>
        </w:rPr>
        <w:t xml:space="preserve"> La oficina fiscalizadora determinó que en esta subcuenta se registraron una serie de gastos de diferente naturaleza que ascendieron a la suma de ¢5.143.767.53 (ver hoja de trabajo N</w:t>
      </w:r>
      <w:r>
        <w:rPr>
          <w:rFonts w:cs="Arial" w:ascii="Verdana" w:hAnsi="Verdana"/>
          <w:sz w:val="20"/>
          <w:vertAlign w:val="superscript"/>
          <w:lang w:val="es-ES_tradnl"/>
        </w:rPr>
        <w:t>o</w:t>
      </w:r>
      <w:r>
        <w:rPr>
          <w:rFonts w:cs="Arial" w:ascii="Verdana" w:hAnsi="Verdana"/>
          <w:sz w:val="20"/>
          <w:lang w:val="es-ES_tradnl"/>
        </w:rPr>
        <w:t xml:space="preserve"> 7). Según los documentos aportados por la contribuyente dichos gastos se refieren a pagos por pólizas de vida de los señores[... </w:t>
      </w:r>
      <w:r>
        <w:rPr>
          <w:rFonts w:cs="Arial" w:ascii="Verdana" w:hAnsi="Verdana"/>
          <w:sz w:val="20"/>
        </w:rPr>
        <w:t>]</w:t>
      </w:r>
      <w:r>
        <w:rPr>
          <w:rFonts w:cs="Arial" w:ascii="Verdana" w:hAnsi="Verdana"/>
          <w:sz w:val="20"/>
          <w:lang w:val="es-ES_tradnl"/>
        </w:rPr>
        <w:t xml:space="preserve"> y </w:t>
      </w:r>
      <w:r>
        <w:rPr>
          <w:rFonts w:cs="Arial" w:ascii="Verdana" w:hAnsi="Verdana"/>
          <w:sz w:val="20"/>
        </w:rPr>
        <w:t>[...]</w:t>
      </w:r>
      <w:r>
        <w:rPr>
          <w:rFonts w:cs="Arial" w:ascii="Verdana" w:hAnsi="Verdana"/>
          <w:sz w:val="20"/>
          <w:lang w:val="es-ES_tradnl"/>
        </w:rPr>
        <w:t xml:space="preserve"> (representante legal y encargado de crédito y cobro), a alquiler de condominio y apartamento, teléfono portátil,, abono a compra de BMW, comisión por emisión de letra y otros, que suman ¢2.163.188.60, de los cuales se rechazó la suma de ¢544.268.00, porque no se consideran gastos necesarios para generar los ingresos, además se rechazó el importe de ¢ l.618.920.69 por falta de comprobantes, según lo dispuesto por los artículos 8 de la Ley del Impuesto sobre la Renta y 11 de su reglamento. En total el monto rechazado en este rubro, ascendió a ¢2.163.188.69.</w:t>
      </w:r>
      <w:r>
        <w:rPr>
          <w:rFonts w:cs="Arial" w:ascii="Verdana" w:hAnsi="Verdana"/>
          <w:b/>
          <w:bCs/>
          <w:sz w:val="20"/>
          <w:lang w:val="es-ES_tradnl"/>
        </w:rPr>
        <w:t xml:space="preserve"> c) Gastos de Venta:</w:t>
      </w:r>
      <w:r>
        <w:rPr>
          <w:rFonts w:cs="Arial" w:ascii="Verdana" w:hAnsi="Verdana"/>
          <w:sz w:val="20"/>
          <w:lang w:val="es-ES_tradnl"/>
        </w:rPr>
        <w:t xml:space="preserve"> Del estudio efectuado a los comprobantes aportados, la oficina fiscalizadora determinó que dentro de esta partida, aparece una subpartida denominada "</w:t>
      </w:r>
      <w:r>
        <w:rPr>
          <w:rFonts w:cs="Arial" w:ascii="Verdana" w:hAnsi="Verdana"/>
          <w:sz w:val="20"/>
        </w:rPr>
        <w:t>[...]</w:t>
      </w:r>
      <w:r>
        <w:rPr>
          <w:rFonts w:cs="Arial" w:ascii="Verdana" w:hAnsi="Verdana"/>
          <w:sz w:val="20"/>
          <w:lang w:val="es-ES_tradnl"/>
        </w:rPr>
        <w:t xml:space="preserve">", cuyos comprobantes no son documentos fehacientes, porque no cumplen con los requisitos que establece el artículo 11 del reglamento a la Ley del Impuesto sobre la Renta. Dichas facturas fueron emitidas por </w:t>
      </w:r>
      <w:r>
        <w:rPr>
          <w:rFonts w:cs="Arial" w:ascii="Verdana" w:hAnsi="Verdana"/>
          <w:sz w:val="20"/>
        </w:rPr>
        <w:t>[...]</w:t>
      </w:r>
      <w:r>
        <w:rPr>
          <w:rFonts w:cs="Arial" w:ascii="Verdana" w:hAnsi="Verdana"/>
          <w:sz w:val="20"/>
          <w:lang w:val="es-ES_tradnl"/>
        </w:rPr>
        <w:t xml:space="preserve"> S.A. a </w:t>
      </w:r>
      <w:r>
        <w:rPr>
          <w:rFonts w:cs="Arial" w:ascii="Verdana" w:hAnsi="Verdana"/>
          <w:sz w:val="20"/>
        </w:rPr>
        <w:t>[...]</w:t>
      </w:r>
      <w:r>
        <w:rPr>
          <w:rFonts w:cs="Arial" w:ascii="Verdana" w:hAnsi="Verdana"/>
          <w:sz w:val="20"/>
          <w:lang w:val="es-ES_tradnl"/>
        </w:rPr>
        <w:t xml:space="preserve"> S.A. y de acuerdo a entrevista realizada al representante legal de la empresa auditada, éste manifestó lo siguiente: “Que la empresa </w:t>
      </w:r>
      <w:r>
        <w:rPr>
          <w:rFonts w:cs="Arial" w:ascii="Verdana" w:hAnsi="Verdana"/>
          <w:sz w:val="20"/>
        </w:rPr>
        <w:t>[...]</w:t>
      </w:r>
      <w:r>
        <w:rPr>
          <w:rFonts w:cs="Arial" w:ascii="Verdana" w:hAnsi="Verdana"/>
          <w:sz w:val="20"/>
          <w:lang w:val="es-ES_tradnl"/>
        </w:rPr>
        <w:t xml:space="preserve"> S.A. se dedicaba a la compra y venta de papel, pero actualmente se encontraba inactiva y que su propietario era el señor </w:t>
      </w:r>
      <w:r>
        <w:rPr>
          <w:rFonts w:cs="Arial" w:ascii="Verdana" w:hAnsi="Verdana"/>
          <w:sz w:val="20"/>
        </w:rPr>
        <w:t>[...]</w:t>
      </w:r>
      <w:r>
        <w:rPr>
          <w:rFonts w:cs="Arial" w:ascii="Verdana" w:hAnsi="Verdana"/>
          <w:sz w:val="20"/>
          <w:lang w:val="es-ES_tradnl"/>
        </w:rPr>
        <w:t>, mismo representante legal de la empresa fiscalizada(ver hoja de trabajo N</w:t>
      </w:r>
      <w:r>
        <w:rPr>
          <w:rFonts w:cs="Arial" w:ascii="Verdana" w:hAnsi="Verdana"/>
          <w:sz w:val="20"/>
          <w:vertAlign w:val="superscript"/>
          <w:lang w:val="es-ES_tradnl"/>
        </w:rPr>
        <w:t>o</w:t>
      </w:r>
      <w:r>
        <w:rPr>
          <w:rFonts w:cs="Arial" w:ascii="Verdana" w:hAnsi="Verdana"/>
          <w:sz w:val="20"/>
          <w:lang w:val="es-ES_tradnl"/>
        </w:rPr>
        <w:t xml:space="preserve"> 68). Por otra parte el representante legal de la empresa intervenida manifestó que </w:t>
      </w:r>
      <w:r>
        <w:rPr>
          <w:rFonts w:cs="Arial" w:ascii="Verdana" w:hAnsi="Verdana"/>
          <w:sz w:val="20"/>
        </w:rPr>
        <w:t>[...]</w:t>
      </w:r>
      <w:r>
        <w:rPr>
          <w:rFonts w:cs="Arial" w:ascii="Verdana" w:hAnsi="Verdana"/>
          <w:sz w:val="20"/>
          <w:lang w:val="es-ES_tradnl"/>
        </w:rPr>
        <w:t xml:space="preserve"> le proporcionó servicios a ella y que dicha empresa y </w:t>
      </w:r>
      <w:r>
        <w:rPr>
          <w:rFonts w:cs="Arial" w:ascii="Verdana" w:hAnsi="Verdana"/>
          <w:sz w:val="20"/>
        </w:rPr>
        <w:t>[...]</w:t>
      </w:r>
      <w:r>
        <w:rPr>
          <w:rFonts w:cs="Arial" w:ascii="Verdana" w:hAnsi="Verdana"/>
          <w:sz w:val="20"/>
          <w:lang w:val="es-ES_tradnl"/>
        </w:rPr>
        <w:t xml:space="preserve"> contrajeron una deuda por una venta que le efectúo </w:t>
      </w:r>
      <w:r>
        <w:rPr>
          <w:rFonts w:cs="Arial" w:ascii="Verdana" w:hAnsi="Verdana"/>
          <w:sz w:val="20"/>
        </w:rPr>
        <w:t>[...]</w:t>
      </w:r>
      <w:r>
        <w:rPr>
          <w:rFonts w:cs="Arial" w:ascii="Verdana" w:hAnsi="Verdana"/>
          <w:sz w:val="20"/>
          <w:lang w:val="es-ES_tradnl"/>
        </w:rPr>
        <w:t xml:space="preserve"> S.A. a la primera, pero como </w:t>
      </w:r>
      <w:r>
        <w:rPr>
          <w:rFonts w:cs="Arial" w:ascii="Verdana" w:hAnsi="Verdana"/>
          <w:sz w:val="20"/>
        </w:rPr>
        <w:t>[...]</w:t>
      </w:r>
      <w:r>
        <w:rPr>
          <w:rFonts w:cs="Arial" w:ascii="Verdana" w:hAnsi="Verdana"/>
          <w:sz w:val="20"/>
          <w:lang w:val="es-ES_tradnl"/>
        </w:rPr>
        <w:t xml:space="preserve"> no cumplió con la deuda contraída, ella se vio en la necesidad de realizar los pagos a </w:t>
      </w:r>
      <w:r>
        <w:rPr>
          <w:rFonts w:cs="Arial" w:ascii="Verdana" w:hAnsi="Verdana"/>
          <w:sz w:val="20"/>
        </w:rPr>
        <w:t>[...]</w:t>
      </w:r>
      <w:r>
        <w:rPr>
          <w:rFonts w:cs="Arial" w:ascii="Verdana" w:hAnsi="Verdana"/>
          <w:sz w:val="20"/>
          <w:lang w:val="es-ES_tradnl"/>
        </w:rPr>
        <w:t xml:space="preserve"> a cuenta de los servicios que le prestaba </w:t>
      </w:r>
      <w:r>
        <w:rPr>
          <w:rFonts w:cs="Arial" w:ascii="Verdana" w:hAnsi="Verdana"/>
          <w:sz w:val="20"/>
        </w:rPr>
        <w:t>[...]</w:t>
      </w:r>
      <w:r>
        <w:rPr>
          <w:rFonts w:cs="Arial" w:ascii="Verdana" w:hAnsi="Verdana"/>
          <w:sz w:val="20"/>
          <w:lang w:val="es-ES_tradnl"/>
        </w:rPr>
        <w:t xml:space="preserve">. Además, en el estudio, la oficina fiscalizada verificó que la </w:t>
      </w:r>
      <w:r>
        <w:rPr>
          <w:rFonts w:cs="Arial" w:ascii="Verdana" w:hAnsi="Verdana"/>
          <w:sz w:val="20"/>
        </w:rPr>
        <w:t>[...]</w:t>
      </w:r>
      <w:r>
        <w:rPr>
          <w:rFonts w:cs="Arial" w:ascii="Verdana" w:hAnsi="Verdana"/>
          <w:sz w:val="20"/>
          <w:lang w:val="es-ES_tradnl"/>
        </w:rPr>
        <w:t xml:space="preserve"> se encontraba ubicada en </w:t>
      </w:r>
      <w:r>
        <w:rPr>
          <w:rFonts w:cs="Arial" w:ascii="Verdana" w:hAnsi="Verdana"/>
          <w:sz w:val="20"/>
        </w:rPr>
        <w:t>[...]</w:t>
      </w:r>
      <w:r>
        <w:rPr>
          <w:rFonts w:cs="Arial" w:ascii="Verdana" w:hAnsi="Verdana"/>
          <w:sz w:val="20"/>
          <w:lang w:val="es-ES_tradnl"/>
        </w:rPr>
        <w:t xml:space="preserve"> y que tenía un contrato con </w:t>
      </w:r>
      <w:r>
        <w:rPr>
          <w:rFonts w:cs="Arial" w:ascii="Verdana" w:hAnsi="Verdana"/>
          <w:sz w:val="20"/>
        </w:rPr>
        <w:t>[...]</w:t>
      </w:r>
      <w:r>
        <w:rPr>
          <w:rFonts w:cs="Arial" w:ascii="Verdana" w:hAnsi="Verdana"/>
          <w:sz w:val="20"/>
          <w:lang w:val="es-ES_tradnl"/>
        </w:rPr>
        <w:t xml:space="preserve">. Lo antes señalado, a juicio de la oficina fiscalizadora, evidencia que las facturas fueron emitidas por </w:t>
      </w:r>
      <w:r>
        <w:rPr>
          <w:rFonts w:cs="Arial" w:ascii="Verdana" w:hAnsi="Verdana"/>
          <w:sz w:val="20"/>
        </w:rPr>
        <w:t>[...]</w:t>
      </w:r>
      <w:r>
        <w:rPr>
          <w:rFonts w:cs="Arial" w:ascii="Verdana" w:hAnsi="Verdana"/>
          <w:sz w:val="20"/>
          <w:lang w:val="es-ES_tradnl"/>
        </w:rPr>
        <w:t xml:space="preserve"> para el pago de una deuda contraída por otras empresas, realizando la fiscalizada los pagos a </w:t>
      </w:r>
      <w:r>
        <w:rPr>
          <w:rFonts w:cs="Arial" w:ascii="Verdana" w:hAnsi="Verdana"/>
          <w:sz w:val="20"/>
        </w:rPr>
        <w:t>[...]</w:t>
      </w:r>
      <w:r>
        <w:rPr>
          <w:rFonts w:cs="Arial" w:ascii="Verdana" w:hAnsi="Verdana"/>
          <w:sz w:val="20"/>
          <w:lang w:val="es-ES_tradnl"/>
        </w:rPr>
        <w:t xml:space="preserve">, tal y como se observa en las facturas que respaldan el servicio (ver hojas de trabajo Nos 13 a 16) . Por lo anteriormente señalado y de conformidad con lo que establecen los artículos 7 de la Ley del Impuesto sobre la Renta y 11 de su reglamento, la oficina fiscalizadora procedió a rechazar la suma de ¢9.475.340.00 deducida por concepto de gastos de venta, por cuanto no cuentan con el respaldo documental fehaciente, y sonn gastos que no corresponden a la empresa fiscalizadora. </w:t>
      </w:r>
      <w:r>
        <w:rPr>
          <w:rFonts w:cs="Arial" w:ascii="Verdana" w:hAnsi="Verdana"/>
          <w:b/>
          <w:bCs/>
          <w:sz w:val="20"/>
          <w:lang w:val="es-ES_tradnl"/>
        </w:rPr>
        <w:t>Ch) Ajuste al costo de la mercadería vendida.</w:t>
      </w:r>
      <w:r>
        <w:rPr>
          <w:rFonts w:cs="Arial" w:ascii="Verdana" w:hAnsi="Verdana"/>
          <w:sz w:val="20"/>
          <w:lang w:val="es-ES_tradnl"/>
        </w:rPr>
        <w:t xml:space="preserve"> La contribuyente reportó en el Estado de Resultados anexo a la declaración del impuesto sobre la renta del período en estudio, compras por la Suma de ¢368.522.583.50 (ver hoja de trabajo N</w:t>
      </w:r>
      <w:r>
        <w:rPr>
          <w:rFonts w:cs="Arial" w:ascii="Verdana" w:hAnsi="Verdana"/>
          <w:sz w:val="20"/>
          <w:vertAlign w:val="superscript"/>
          <w:lang w:val="es-ES_tradnl"/>
        </w:rPr>
        <w:t>o</w:t>
      </w:r>
      <w:r>
        <w:rPr>
          <w:rFonts w:cs="Arial" w:ascii="Verdana" w:hAnsi="Verdana"/>
          <w:sz w:val="20"/>
          <w:lang w:val="es-ES_tradnl"/>
        </w:rPr>
        <w:t xml:space="preserve"> 31), sin embargo, de acuerdo con revisión efectuada en la documentación aportada por la contribuyente, se determinó que en el mes de febrero de 1996, se duplicó la póliza N</w:t>
      </w:r>
      <w:r>
        <w:rPr>
          <w:rFonts w:cs="Arial" w:ascii="Verdana" w:hAnsi="Verdana"/>
          <w:sz w:val="20"/>
          <w:vertAlign w:val="superscript"/>
          <w:lang w:val="es-ES_tradnl"/>
        </w:rPr>
        <w:t>o</w:t>
      </w:r>
      <w:r>
        <w:rPr>
          <w:rFonts w:cs="Arial" w:ascii="Verdana" w:hAnsi="Verdana"/>
          <w:sz w:val="20"/>
          <w:lang w:val="es-ES_tradnl"/>
        </w:rPr>
        <w:t xml:space="preserve"> 2722 por la suma de ¢l.403.697.89, por lo tanto el costo de mercadería vendida se incrementó en ese monto, razón por la cual se modificó el importe del costo de la mercadería en dicho monto, procediéndose en consecuencia a gravar la diferencia citada de ¢l.403.697.90, de conformidad con lo establecido en los artículos 7 de la Ley del Impuesto sobre la Renta y 11 de su reglamento. En consecuencia, la oficina de origen determinó el aumento de ¢l5.093.943.00 en la renta líquida gravable, el cual agregado a la renta líquida gravable declarada de ¢l2.826.025.45, refleja una base imponible de ¢27.919.968.45, a la cual corresponde la suma de ¢8.375.990.54 en concepto de impuesto, pero como la gestionante declaró la suma de ¢3..847.807.64 por ese concepto en su oportunidad, procede determinar la diferencia resultante de ¢4.528.182.90 como aumento en concepto de impuesto correspondiente al período fiscal N</w:t>
      </w:r>
      <w:r>
        <w:rPr>
          <w:rFonts w:cs="Arial" w:ascii="Verdana" w:hAnsi="Verdana"/>
          <w:sz w:val="20"/>
          <w:vertAlign w:val="superscript"/>
          <w:lang w:val="es-ES_tradnl"/>
        </w:rPr>
        <w:t>o</w:t>
      </w:r>
      <w:r>
        <w:rPr>
          <w:rFonts w:cs="Arial" w:ascii="Verdana" w:hAnsi="Verdana"/>
          <w:sz w:val="20"/>
          <w:lang w:val="es-ES_tradnl"/>
        </w:rPr>
        <w:t xml:space="preserve"> 1996. Que en escrito presentado el 10 de julio de 1998, la empresa intervenida plantea nulidad absoluta contra las actas de entrevista final sin número, ambas de las 12:00 horas del 25 de junio de 1998 porque a su juicio considera que el contenido de la misma carece de un elemento esencial del acto administrativo, a saber el </w:t>
      </w:r>
      <w:r>
        <w:rPr>
          <w:rFonts w:cs="Arial" w:ascii="Verdana" w:hAnsi="Verdana"/>
          <w:b/>
          <w:bCs/>
          <w:sz w:val="20"/>
          <w:lang w:val="es-ES_tradnl"/>
        </w:rPr>
        <w:t>contenido</w:t>
      </w:r>
      <w:r>
        <w:rPr>
          <w:rFonts w:cs="Arial" w:ascii="Verdana" w:hAnsi="Verdana"/>
          <w:sz w:val="20"/>
          <w:lang w:val="es-ES_tradnl"/>
        </w:rPr>
        <w:t xml:space="preserve">. Que de acuerdo con la Ley General de la Administración Pública, la </w:t>
      </w:r>
      <w:r>
        <w:rPr>
          <w:rFonts w:cs="Arial" w:ascii="Verdana" w:hAnsi="Verdana"/>
          <w:b/>
          <w:bCs/>
          <w:sz w:val="20"/>
          <w:lang w:val="es-ES_tradnl"/>
        </w:rPr>
        <w:t>motivación del acto</w:t>
      </w:r>
      <w:r>
        <w:rPr>
          <w:rFonts w:cs="Arial" w:ascii="Verdana" w:hAnsi="Verdana"/>
          <w:sz w:val="20"/>
          <w:lang w:val="es-ES_tradnl"/>
        </w:rPr>
        <w:t xml:space="preserve">, que es parte del elemento contenido, consiste en la referencia explícita o inequívoca de los motivos que determinan la adopción del acto, y todos aquellos actos administrativos que impongan obligaciones a los administrados o limiten, supriman o denieguen derechos subjetivos, deben ser motivados con al menos una mención sucinta de sus fundamentos (artículo 136 de la Ley General de la Administración Pública). El </w:t>
      </w:r>
      <w:r>
        <w:rPr>
          <w:rFonts w:cs="Arial" w:ascii="Verdana" w:hAnsi="Verdana"/>
          <w:b/>
          <w:bCs/>
          <w:sz w:val="20"/>
          <w:lang w:val="es-ES_tradnl"/>
        </w:rPr>
        <w:t xml:space="preserve">contenido </w:t>
      </w:r>
      <w:r>
        <w:rPr>
          <w:rFonts w:cs="Arial" w:ascii="Verdana" w:hAnsi="Verdana"/>
          <w:sz w:val="20"/>
          <w:lang w:val="es-ES_tradnl"/>
        </w:rPr>
        <w:t xml:space="preserve">debe ser claro, preciso y abarcar todas las cuestiones de hecho y de derecho surgidas del </w:t>
      </w:r>
      <w:r>
        <w:rPr>
          <w:rFonts w:cs="Arial" w:ascii="Verdana" w:hAnsi="Verdana"/>
          <w:b/>
          <w:bCs/>
          <w:sz w:val="20"/>
          <w:lang w:val="es-ES_tradnl"/>
        </w:rPr>
        <w:t xml:space="preserve">motivo </w:t>
      </w:r>
      <w:r>
        <w:rPr>
          <w:rFonts w:cs="Arial" w:ascii="Verdana" w:hAnsi="Verdana"/>
          <w:sz w:val="20"/>
          <w:lang w:val="es-ES_tradnl"/>
        </w:rPr>
        <w:t>(otro elemento esencial del acto administrativo, artículo 132 de la Ley General de la Administración Pública). En la referida "acta de entrevista final" no se especifica ni analiza cuáles fueron las razones que llevaron a los funcionarios encargados del procedimiento de fiscalización a considerar que existían diferencias de impuesto a pagar de su parte. Esa falta de elementos valorativos conlleva que el ajuste que se le pretende imponer no pueda ser objeto de una adecuada impugnación, dejándola en completo estado de indefensión, dado que no le es posible dirigirse contra un acto administrativo que no tiene contenido. Que el Código de Normas y Procedimientos Tributarios regula un "procedimiento estándar" para proceder a efectuar la determinación de la obligación tributaria y de conformidad con el artículo 144 de Código Tributario ese procedimiento se inicia con un "traslado de cargos y observaciones" (o una vista inicial) que tiene dos modalidades; a) Acto que contiene una propuesta de determinación provisional de la obligación tributaria que se le comunica al sujeto pasivo, b) Acto que insta al sujeto pasivo a que presente una declaración o rectifique una anterior, concediéndole un plazo para ello. Que esta vista inicial tiene por objeto permitir el ejercicio del derecho de defensa y de ofrecer pruebas por parte del sujeto pasivo. La interesada considera además que la Administración Tributaria está confundiendo en un solo documento dos modalidades de audiencia inicial que debe conceder al contribuyente; por una parte hace una determinación provisional del impuesto supuestamente adeudado y por otra la intima para que presente el entero de retenciones del impuesto al salario pagando la cantidad qua la Administración estima correcta. Desde la notificación del acto de traslado, corre un plazo de 30 días hábiles para impugnarlo, presentando las pruebas y alegatos de descargo correspondientes. La Administración Tributaria incurre en el "Acta de entrevista Final" en el error de hacer una determinación provisional concediendo únicamente diez días para impugnarla, lo cual expresamente viola el artículo 144 del Código Tributario. Dicho en otras palabras, la Administración Tributaria podría hacer una determinación provisional concediendo treinta días para impugnarla o requerir al contribuyente la presentación del entero de retenciones del impuesto al salario, pero no puede hacer las dos cosas en el mismo acto, so pena de nulidad por violación al procedimiento ordenado por el artículo 144 del Código Tributario. Por todo lo anterior solicita que se declare la nulidad absoluta del "acta de entrevista final" de las 12:00 horas de 25 de junio de 1998, por las razones siguientes: a) Por la falta de los elementos esenciales del acto administrativo como son el contenido y el motivo o motivación del acto, lo cual viola los artículos 132 y 136 de la Ley General de la Administración Pública y b.) Por violar el procedimiento establecido en el artículo 144 y siguientes del Código de Normas y Procedimientos Tributarios, el cual concede treinta días (y no diez) para impugnar el traslado de cargos y observaciones de la Administración Tributaria. En el escrito presentado el 28 de setiembre de 1998, contra el traslado de cargos y observaciones AIA4/27/98, la fiscalizada alega en cuanto al</w:t>
      </w:r>
      <w:r>
        <w:rPr>
          <w:rFonts w:cs="Arial" w:ascii="Verdana" w:hAnsi="Verdana"/>
          <w:b/>
          <w:bCs/>
          <w:sz w:val="20"/>
          <w:lang w:val="es-ES_tradnl"/>
        </w:rPr>
        <w:t xml:space="preserve"> Ajuste a Gastos Administrativos y de Ventas: A- Ajuste a Cargas Sociales</w:t>
      </w:r>
      <w:r>
        <w:rPr>
          <w:rFonts w:cs="Arial" w:ascii="Verdana" w:hAnsi="Verdana"/>
          <w:sz w:val="20"/>
          <w:lang w:val="es-ES_tradnl"/>
        </w:rPr>
        <w:t xml:space="preserve"> que comete un error la Administración al aplicar en forma literal el inciso i) del artículo 8 de la Ley del Impuesto sobre la Renta, sin tomar en cuenta ni la finalidad de este artículo ni la letra de otros incisos del mismo que permiten deducir también los costos y gastos que no son estricta obligación del patrono,</w:t>
      </w:r>
      <w:r>
        <w:rPr>
          <w:rFonts w:cs="Arial" w:ascii="Verdana" w:hAnsi="Verdana"/>
          <w:caps/>
          <w:sz w:val="20"/>
          <w:lang w:val="es-ES_tradnl"/>
        </w:rPr>
        <w:t xml:space="preserve"> </w:t>
      </w:r>
      <w:r>
        <w:rPr>
          <w:rFonts w:cs="Arial" w:ascii="Verdana" w:hAnsi="Verdana"/>
          <w:sz w:val="20"/>
          <w:lang w:val="es-ES_tradnl"/>
        </w:rPr>
        <w:t>pero que si fueron erogaciones reales, útiles para producir rentas gravadas con el impuesto a las utilidades. Que en ese sentido el inciso ñ) del artículo 8 del mismo cuerpo normativo permite deducir las indemnizaciones, las prestaciones y las jubilaciones, limitado su monto al triple del mínimo establecido en el Código de Trabajo. Por lo tanto, la reclamante considera que</w:t>
      </w:r>
      <w:r>
        <w:rPr>
          <w:rFonts w:cs="Arial" w:ascii="Verdana" w:hAnsi="Verdana"/>
          <w:b/>
          <w:bCs/>
          <w:sz w:val="20"/>
          <w:lang w:val="es-ES_tradnl"/>
        </w:rPr>
        <w:t xml:space="preserve"> </w:t>
      </w:r>
      <w:r>
        <w:rPr>
          <w:rFonts w:cs="Arial" w:ascii="Verdana" w:hAnsi="Verdana"/>
          <w:sz w:val="20"/>
          <w:lang w:val="es-ES_tradnl"/>
        </w:rPr>
        <w:t xml:space="preserve">es evidente que el pago por parte del patrono de las cuotas que corresponde a los trabajadores, es una prestación adicional a la establecida en el Código de Trabajo, el cual en general denomina “prestaciones" a una gran variedad de obligaciones de contenido económico del patrono hacia un beneficio del patrono y cita como ejemplo el auxilio de </w:t>
      </w:r>
      <w:r>
        <w:rPr>
          <w:rFonts w:cs="Arial" w:ascii="Verdana" w:hAnsi="Verdana"/>
          <w:b/>
          <w:bCs/>
          <w:color w:val="FF0000"/>
          <w:sz w:val="20"/>
          <w:shd w:fill="FFFFFF" w:val="clear"/>
          <w:lang w:val="es-ES_tradnl"/>
        </w:rPr>
        <w:t>cesantía</w:t>
      </w:r>
      <w:r>
        <w:rPr>
          <w:rFonts w:cs="Arial" w:ascii="Verdana" w:hAnsi="Verdana"/>
          <w:sz w:val="20"/>
          <w:lang w:val="es-ES_tradnl"/>
        </w:rPr>
        <w:t xml:space="preserve"> y el preaviso, el descanso remunerado de la trabajadora embarazada, de los riesgos del trabajo (prestaciones en dinero, médico sanitarias y de rehabilitación, que dicen los artículos 201, 205 y siguientes, especialmente el artículo 218, etc.). En ese sentido, señala que el Tribunal Fiscal Administrativo ha considerado que si el patrono paga las cuotas obreras de sus trabajadores, éstas constituyen una remuneración adicional y en consecuencia no tienen el carácter de una contribución parafiscal en los términos exigidos por la Ley (fallo 72-95 de las 11:00 horas del 30 de marzo de 1995, Sala Primera del Tribunal Fiscal Administrativo). Agrega además que nuestros tribunales laborales han considerado en forma amplia y consistente que las liberalidades del patrono hacia el trabajador no son remuneración o salario, y por tanto no están afectas ni al calculó de las prestaciones laborales que correspondan ni a las retenciones de cargas sociales o de tributos asociados a la remuneración laboral. En ese sentido cita las sentencias Nos 91-098 LAB de las 10:10 horas del 21 de junio de 1991 y 82-063 LAB de las 9:00 horas del 9 de julio de 1982 ambas de la Sala Segunda de la Corte Suprema de Justicia, y la consecuencia lógica de esas declaraciones del máximo órgano en materia laboral, es que no se causan ni pueden causarse los tributos ni las cargas parafiscales asociados a la remuneración proveniente de la relación de dependencia laboral. El mismo razonamiento es aplicable a lo que aquí se discute: el pago por parte de la empresa de las cuotas obreras que correspondería haber pagado a los empleados. Se trata de una liberalidad, de algo que el patrono otorga gratuitamente en exceso de sus estrictas obligaciones prestacionales derivadas de la legislación laboral. Como la legislación tributaria declara que las prestaciones son deducibles de la renta bruta, el ajuste que la Administración Tributaria pretende en este punto deviene en complemento contrario al régimen querido por el legislador, tanto en materia laboral como en la tributaria. El error de la Administración Tributaria es regirse por el inciso i), sin tomar en cuenta el inciso ñ) del articulo 8 de la Ley del Impuesto sobre la Renta, y además menciona que el artículo 12 del reglamento a la ley, no contiene disposición alguna que se refiera a este punto. En relación con el ajuste a la cuenta de SERVICIOS VARIOS, la interesada alega que el traslado incurre en diversos errores de concepto y no aclara qué cantidades se refieren a cada rubro en concreto. Señala que el concepto de "alquiler de condominio y apartamento" es uno sólo y no dos locales como parecería desprenderse de su simple enunciación y considera que este gasto era útil, necesario y pertinente para la producción de rentas gravadas, ya que ese local no se utilizó para vivienda de los ejecutivos o empleados de la empresa, sino para contar con un local cercano a la empresa, quienes después de tomar pedidos y hacer otras gestiones; no tenían un lugar que sirviera de oficina de reuniones de los ejecutivos de la empresa, necesitaban un local donde formalizar los borradores de los pedidos, hacer llamadas por teléfono, etc. Que ese alquiler cesó en el momento en</w:t>
      </w:r>
      <w:r>
        <w:rPr>
          <w:rFonts w:cs="Arial" w:ascii="Verdana" w:hAnsi="Verdana"/>
          <w:b/>
          <w:bCs/>
          <w:sz w:val="20"/>
          <w:lang w:val="es-ES_tradnl"/>
        </w:rPr>
        <w:t xml:space="preserve"> </w:t>
      </w:r>
      <w:r>
        <w:rPr>
          <w:rFonts w:cs="Arial" w:ascii="Verdana" w:hAnsi="Verdana"/>
          <w:sz w:val="20"/>
          <w:lang w:val="es-ES_tradnl"/>
        </w:rPr>
        <w:t>que la compañía pudo acondicionar un local para este tipo de tareas en la sede de la propia empresa, sin embargo, mientras se careció de él, el alquiler era perfectamente justificable en actividades productivas de rentas gravadas, y desconocer este hecho es desconocer la realidad del negocio y de las actividades de sus ejecutivos. Además agrega que se objetan los gastos de teléfono portátil, lo que entiende que se trata del teléfono tipo celular que utiliza el representante legal para las actividades de la empresa en no menos del 90% y que por la imposibilidad de separarlo de otros asuntos personales, podría decirse que tiene un cierto uso marginal. Añade que una compañía que se dedica a la comercialización requiere indefectiblemente que sus ejecutivos mantengan comunicaciones ágiles con proveedores, distribuidores, posibles clientes, etc; por lo tanto rechazar el gasto del teléfono portátil, con el argumento cajonero de no ser un gasto necesario para producir la renta porque ello sería desconocer la naturaleza de las operaciones de una empresa dedicada a la comercialización. Se argüirá</w:t>
      </w:r>
      <w:r>
        <w:rPr>
          <w:rFonts w:cs="Arial" w:ascii="Verdana" w:hAnsi="Verdana"/>
          <w:b/>
          <w:bCs/>
          <w:sz w:val="20"/>
          <w:lang w:val="es-ES_tradnl"/>
        </w:rPr>
        <w:t xml:space="preserve"> </w:t>
      </w:r>
      <w:r>
        <w:rPr>
          <w:rFonts w:cs="Arial" w:ascii="Verdana" w:hAnsi="Verdana"/>
          <w:sz w:val="20"/>
          <w:lang w:val="es-ES_tradnl"/>
        </w:rPr>
        <w:t xml:space="preserve">que las facturas por el uso del teléfono celular aparecen a nombre de </w:t>
      </w:r>
      <w:r>
        <w:rPr>
          <w:rFonts w:cs="Arial" w:ascii="Verdana" w:hAnsi="Verdana"/>
          <w:sz w:val="20"/>
        </w:rPr>
        <w:t>[...]</w:t>
      </w:r>
      <w:r>
        <w:rPr>
          <w:rFonts w:cs="Arial" w:ascii="Verdana" w:hAnsi="Verdana"/>
          <w:sz w:val="20"/>
          <w:lang w:val="es-ES_tradnl"/>
        </w:rPr>
        <w:t xml:space="preserve"> (padre del representante legal) y no de la fiscalizada, y ello es así por cuanto después de realizadas las gestiones del caso para traspasar el derecho de ese teléfono, el I.C.E. ha contestado que es imposible, porque los teléfonos celulares no pueden traspasarse de titular. No obstante, es evidente que el celular se usa de manera preponderante y muy mayoritariamente en actividades de la empresa, por lo que rechazar el gasto, con base en el formalismo de a quien se emiten las facturas es desconocer la realidad económica del uso de dicho celular. Otro rubro objetado en este acápite es el relacionado con "abono a compra de BMW" y en ese sentido aclara que no se trata de una compraventa de vehículo, sino de un verdadero; arrendamiento o leasing operativo (es decir sin opción de compra de ninguna clase) de un vehículo entre ella y el </w:t>
      </w:r>
      <w:r>
        <w:rPr>
          <w:rFonts w:cs="Arial" w:ascii="Verdana" w:hAnsi="Verdana"/>
          <w:sz w:val="20"/>
        </w:rPr>
        <w:t>[...]</w:t>
      </w:r>
      <w:r>
        <w:rPr>
          <w:rFonts w:cs="Arial" w:ascii="Verdana" w:hAnsi="Verdana"/>
          <w:sz w:val="20"/>
          <w:lang w:val="es-ES_tradnl"/>
        </w:rPr>
        <w:t xml:space="preserve">, propietaria del vehículo, el cual resulta necesario para la operación de la compañía porque frecuentemente se requiere que sus ejecutivos de más alto nivel se desplacen y acudan a citas en las que se puedan concertar negocios. En cuanto al ajuste a los GASTOS DE VENTAS, la interesada aduce que la situación en este caso es más compleja que la descrita en el traslado de cargos, porque la empresa </w:t>
      </w:r>
      <w:r>
        <w:rPr>
          <w:rFonts w:cs="Arial" w:ascii="Verdana" w:hAnsi="Verdana"/>
          <w:sz w:val="20"/>
        </w:rPr>
        <w:t>[...]</w:t>
      </w:r>
      <w:r>
        <w:rPr>
          <w:rFonts w:cs="Arial" w:ascii="Verdana" w:hAnsi="Verdana"/>
          <w:sz w:val="20"/>
          <w:lang w:val="es-ES_tradnl"/>
        </w:rPr>
        <w:t xml:space="preserve"> S. A. es una compañía que vendió unos camiones a </w:t>
      </w:r>
      <w:r>
        <w:rPr>
          <w:rFonts w:cs="Arial" w:ascii="Verdana" w:hAnsi="Verdana"/>
          <w:sz w:val="20"/>
        </w:rPr>
        <w:t>[...]</w:t>
      </w:r>
      <w:r>
        <w:rPr>
          <w:rFonts w:cs="Arial" w:ascii="Verdana" w:hAnsi="Verdana"/>
          <w:sz w:val="20"/>
          <w:lang w:val="es-ES_tradnl"/>
        </w:rPr>
        <w:t xml:space="preserve">, la cual a su vez adquirió una deuda por pagar a </w:t>
      </w:r>
      <w:r>
        <w:rPr>
          <w:rFonts w:cs="Arial" w:ascii="Verdana" w:hAnsi="Verdana"/>
          <w:sz w:val="20"/>
        </w:rPr>
        <w:t>[...]</w:t>
      </w:r>
      <w:r>
        <w:rPr>
          <w:rFonts w:cs="Arial" w:ascii="Verdana" w:hAnsi="Verdana"/>
          <w:sz w:val="20"/>
          <w:lang w:val="es-ES_tradnl"/>
        </w:rPr>
        <w:t xml:space="preserve"> S.A., que después de un tiempo empezó a atrasar y a no cumplir con los pagos previstos. Así, propuso saldar su deuda mediante la prestación de servicios de fletes entre </w:t>
      </w:r>
      <w:r>
        <w:rPr>
          <w:rFonts w:cs="Arial" w:ascii="Verdana" w:hAnsi="Verdana"/>
          <w:sz w:val="20"/>
        </w:rPr>
        <w:t>[...]</w:t>
      </w:r>
      <w:r>
        <w:rPr>
          <w:rFonts w:cs="Arial" w:ascii="Verdana" w:hAnsi="Verdana"/>
          <w:sz w:val="20"/>
          <w:lang w:val="es-ES_tradnl"/>
        </w:rPr>
        <w:t xml:space="preserve"> y </w:t>
      </w:r>
      <w:r>
        <w:rPr>
          <w:rFonts w:cs="Arial" w:ascii="Verdana" w:hAnsi="Verdana"/>
          <w:sz w:val="20"/>
        </w:rPr>
        <w:t>[...]</w:t>
      </w:r>
      <w:r>
        <w:rPr>
          <w:rFonts w:cs="Arial" w:ascii="Verdana" w:hAnsi="Verdana"/>
          <w:sz w:val="20"/>
          <w:lang w:val="es-ES_tradnl"/>
        </w:rPr>
        <w:t xml:space="preserve"> y como </w:t>
      </w:r>
      <w:r>
        <w:rPr>
          <w:rFonts w:cs="Arial" w:ascii="Verdana" w:hAnsi="Verdana"/>
          <w:sz w:val="20"/>
        </w:rPr>
        <w:t>[...]</w:t>
      </w:r>
      <w:r>
        <w:rPr>
          <w:rFonts w:cs="Arial" w:ascii="Verdana" w:hAnsi="Verdana"/>
          <w:sz w:val="20"/>
          <w:lang w:val="es-ES_tradnl"/>
        </w:rPr>
        <w:t xml:space="preserve"> S.A., empezó a estar inactiva a partir de la venta de los camiones, la solución para obtener el pago de lo que le era debido consistió en que </w:t>
      </w:r>
      <w:r>
        <w:rPr>
          <w:rFonts w:cs="Arial" w:ascii="Verdana" w:hAnsi="Verdana"/>
          <w:sz w:val="20"/>
        </w:rPr>
        <w:t>[...]</w:t>
      </w:r>
      <w:r>
        <w:rPr>
          <w:rFonts w:cs="Arial" w:ascii="Verdana" w:hAnsi="Verdana"/>
          <w:sz w:val="20"/>
          <w:lang w:val="es-ES_tradnl"/>
        </w:rPr>
        <w:t xml:space="preserve"> le prestara el servicio de flete a ella y la autorizara para que, en lugar de pagar a </w:t>
      </w:r>
      <w:r>
        <w:rPr>
          <w:rFonts w:cs="Arial" w:ascii="Verdana" w:hAnsi="Verdana"/>
          <w:sz w:val="20"/>
        </w:rPr>
        <w:t>[...]</w:t>
      </w:r>
      <w:r>
        <w:rPr>
          <w:rFonts w:cs="Arial" w:ascii="Verdana" w:hAnsi="Verdana"/>
          <w:sz w:val="20"/>
          <w:lang w:val="es-ES_tradnl"/>
        </w:rPr>
        <w:t xml:space="preserve"> por ese servicio, efectuara los pagos directamente a </w:t>
      </w:r>
      <w:r>
        <w:rPr>
          <w:rFonts w:cs="Arial" w:ascii="Verdana" w:hAnsi="Verdana"/>
          <w:sz w:val="20"/>
        </w:rPr>
        <w:t>{...]</w:t>
      </w:r>
      <w:r>
        <w:rPr>
          <w:rFonts w:cs="Arial" w:ascii="Verdana" w:hAnsi="Verdana"/>
          <w:sz w:val="20"/>
          <w:lang w:val="es-ES_tradnl"/>
        </w:rPr>
        <w:t xml:space="preserve">, S.A., que evidentemente no podía emitir facturas por un servicio que no había prestado personalmente; las facturas debían emitirse por </w:t>
      </w:r>
      <w:r>
        <w:rPr>
          <w:rFonts w:cs="Arial" w:ascii="Verdana" w:hAnsi="Verdana"/>
          <w:sz w:val="20"/>
        </w:rPr>
        <w:t>[...]</w:t>
      </w:r>
      <w:r>
        <w:rPr>
          <w:rFonts w:cs="Arial" w:ascii="Verdana" w:hAnsi="Verdana"/>
          <w:sz w:val="20"/>
          <w:lang w:val="es-ES_tradnl"/>
        </w:rPr>
        <w:t>, que no estaba obligada a conocer ni aplicar lo consignado en el artículo 11 del reglamento a la Ley del Impuesto sobre la Renta, por estar ubicada fuera del territorio nacional, pero en vista de que no lo hacia ni quería hacerlo y de que las relaciones con la empresa salvadoreña se habían deteriorado al punto de que fue necesario un arreglo de pago como el descrito, se decidió que la única forma de documentar el pago era elaborando el documento en su propia sede. Continúa manifestando que los pagos efectivamente se produjeron, por lo que no pueden ser desconocidos por la Administración Tributaria con base en un formalismo reglamentario que únicamente tiene por finalidad facilitar las labores de fiscalización y verificación de la Administración Tributaria. Si esas finalidades no se han puesto en riesgo y pueden ser satisfechas por otros medios, el desconocimiento de la realidad económica realmente surgida en este caso es una enorme falta de equidad y de justicia para ella. Además señala que la exigencia de factura o comprobante autorizado por la Administración Tributaria tiene sentido cuando la naturaleza de la operación lo permite, pero es contrario a la racionalidad exigirlo para todos los gastos y costos. Menciona como ejemplos la remuneración de los empleados que no consta en un comprobante autorizado por la Administración Tributaria sino en una planilla de la Caja Costarricense del Seguro Social; la depreciación de activos que no consta en un comprobante autorizado por la Administración Tributaria sino en los libros auxiliares de activos; y la prestación de servicios por parte de empresas domiciliadas fuera del territorio nacional que tampoco consta en facturas o comprobantes autorizados por la Administración Tributaria costarricense. No es cierto, agrega, que se trate de gastos que corresponden a otra compañía como erradamente se señala en el traslado de cargos, porque se refiere a servicios de flete efectiva y realmente prestados a ella, necesarios y útiles o pertinentes para la generación de sus rentas gravadas y cuyo pago se autorizó se efectuara a otra compañía costarricense. En relación con el Ajuste a costo de la mercadería vendida, la reclamante reconoce haber duplicado por inadvertencia la póliza que indica la Administración Tributaria, lo cual llevó por error el costo de la mercadería vendida. Por lo antes expuesto, la contribuyente solicita se declare sin lugar el traslado de cargos N</w:t>
      </w:r>
      <w:r>
        <w:rPr>
          <w:rFonts w:cs="Arial" w:ascii="Verdana" w:hAnsi="Verdana"/>
          <w:sz w:val="20"/>
          <w:vertAlign w:val="superscript"/>
          <w:lang w:val="es-ES_tradnl"/>
        </w:rPr>
        <w:t>o</w:t>
      </w:r>
      <w:r>
        <w:rPr>
          <w:rFonts w:cs="Arial" w:ascii="Verdana" w:hAnsi="Verdana"/>
          <w:sz w:val="20"/>
          <w:lang w:val="es-ES_tradnl"/>
        </w:rPr>
        <w:t xml:space="preserve"> AIA4/27/98 con modificación a la declaración del impuesto de renta del período fiscal 1996 con excepción del último ajuste a costo de la mercadería vendida. Esta Gerencia, antes de resolver sobre las alegaciones de la reclamante en el escrito presentado el 10 de julio de 1998 advierte que conoce de las mismas en la presente resolución, toda vez que según lo establecido en el artículo 146 del Código Tributario, las nulidades de las actuaciones preparatorias del traslado de cargos, no son impugnables por sí solos, sino solo dentro de la impugnación de determinación de la obligación tributaria contenida en el traslado de cargos -el cual constituye el inicio del procedimiento administrativo según lo dispuesto por el artículo 144 del Código Tributario- habida cuenta de que dichos actos no crean estado en contra del contribuyente. Así lo han resuelto los tribunales superiores, entre ellos el Tribunal Fiscal Administrativo en múltiples sentencias, entre ellas el fallo N</w:t>
      </w:r>
      <w:r>
        <w:rPr>
          <w:rFonts w:cs="Arial" w:ascii="Verdana" w:hAnsi="Verdana"/>
          <w:sz w:val="20"/>
          <w:vertAlign w:val="superscript"/>
          <w:lang w:val="es-ES_tradnl"/>
        </w:rPr>
        <w:t>o</w:t>
      </w:r>
      <w:r>
        <w:rPr>
          <w:rFonts w:cs="Arial" w:ascii="Verdana" w:hAnsi="Verdana"/>
          <w:sz w:val="20"/>
          <w:lang w:val="es-ES_tradnl"/>
        </w:rPr>
        <w:t xml:space="preserve"> 36 de las 8:00 horas del 17 de febrero de 2000. En ese sentido, esta Gerencia considera que a tenor de lo dispuesto por el artículo 146 del Código Tributario, el acto contenido en "acta de entrevista final" no es un acto impugnable, porque mediante el mismo no se le impone al contribuyente ninguna obligación, sino que se trata de un acto preparatorio para llegar a la determinación de su obligación tributaria que es la que se establece en el traslado de cargos, con el que se inicia el procedimiento determinativo, previsto en el artículo 144 del Código Tributario y que es el que resulta impugnable, según lo dispuesto en el artículo 146 del mismo cuerpo legal; de manera que no se ha incurrido en la violación al procedimiento establecido en el artículo 144 y siguientes del Código Tributario que acusa la reclamante y tampoco se le ha causado indefensión alguna, porque ha tenido la oportunidad de presentar las alegaciones y pruebas que consideró pertinentes para el descargo de los ajustes planteados en el traslado de mérito en el que se establecieron los cargos formulados por la oficina de origen, de suerte que la nulidad alegada resulta improcedente. Por otro lado, es de hacer notar que el Reglamento General de Gestión, Fiscalización y Recaudación Tributaria es el que regula las actividades, funciones y facultades que ejercen las autoridades tributarias, en los artículos 58 y 61, no establecen ninguna formalidad para el Acta de Conclusión de las Actuaciones Fiscalizadoras y que por disposición expresa del artículo 367 de la Ley General de la Administración Pública, la materia de procedimientos tributarios está exceptuada de la aplicación de la citada ley, ya que la misma tiene su propia regulación especial, consecuentemente lo procedente es desestimar la nulidad planteada. Ahora con respecto a la impugnación de fondo presentada por la auditada, esta Gerencia ha procedido a analizarla y ha determinado lo siguiente: En cuanto a las objeciones de la interesada en cuanto al </w:t>
      </w:r>
      <w:r>
        <w:rPr>
          <w:rFonts w:cs="Arial" w:ascii="Verdana" w:hAnsi="Verdana"/>
          <w:b/>
          <w:bCs/>
          <w:sz w:val="20"/>
          <w:lang w:val="es-ES_tradnl"/>
        </w:rPr>
        <w:t>A. Ajuste a cargas sociales</w:t>
      </w:r>
      <w:r>
        <w:rPr>
          <w:rFonts w:cs="Arial" w:ascii="Verdana" w:hAnsi="Verdana"/>
          <w:sz w:val="20"/>
          <w:lang w:val="es-ES_tradnl"/>
        </w:rPr>
        <w:t>, esta Gerencia considera que la simple afirmación de la reclamante para oponerse al ajuste por la diferencia entre los gastos por cargas sociales, deducciones y la determinación de este rubro efectuado por la oficina fiscalizadora el 22% del monto</w:t>
      </w:r>
      <w:r>
        <w:rPr>
          <w:rFonts w:cs="Arial" w:ascii="Verdana" w:hAnsi="Verdana"/>
          <w:b/>
          <w:bCs/>
          <w:sz w:val="20"/>
          <w:lang w:val="es-ES_tradnl"/>
        </w:rPr>
        <w:t xml:space="preserve"> </w:t>
      </w:r>
      <w:r>
        <w:rPr>
          <w:rFonts w:cs="Arial" w:ascii="Verdana" w:hAnsi="Verdana"/>
          <w:sz w:val="20"/>
          <w:lang w:val="es-ES_tradnl"/>
        </w:rPr>
        <w:t xml:space="preserve">de los salarios reportados correspondiente a la Caja Costarricense del Seguro Social, resulta totalmente improcedente no solo porque el ordenamiento jurídico en materia tributaria exige pruebas fehacientes de lo que se afirma, sino también aún cuando se demostrare que pagó la cuota obrera del ente asegurador, al no ser esta una erogación imputada a la empresa, no es posible admitir su deducción. Por otra parte, el argumento de la quejosa que la Administración Tributaria debe basarse en lo señalado en el inciso ñ) del artículo 8 del Código Tributario, bajo el concepto de que el pago de parte del patrono de las cuotas que corresponden a los trabajadores es una prestación, es incorrecto, porque solo se permite deducciones aceptadas por ley; por cuanto este último inciso habla de indemnizaciones, prestaciones y jubilaciones limitado su monto hasta el triple del mínimo establecido en el Código dé Trabajo. Como muy bien señala el petente en su apelación las indemnizaciones reconocidas por nuestras leyes laborales; podemos destacar entre ellas el preaviso, </w:t>
      </w:r>
      <w:r>
        <w:rPr>
          <w:rFonts w:cs="Arial" w:ascii="Verdana" w:hAnsi="Verdana"/>
          <w:b/>
          <w:bCs/>
          <w:color w:val="FF0000"/>
          <w:sz w:val="20"/>
          <w:shd w:fill="FFFFFF" w:val="clear"/>
          <w:lang w:val="es-ES_tradnl"/>
        </w:rPr>
        <w:t>cesantía</w:t>
      </w:r>
      <w:r>
        <w:rPr>
          <w:rFonts w:cs="Arial" w:ascii="Verdana" w:hAnsi="Verdana"/>
          <w:sz w:val="20"/>
          <w:lang w:val="es-ES_tradnl"/>
        </w:rPr>
        <w:t>, el descanso remunerado de la trabajadora embarazada, los riesgos de trabajo, y no se consigna como prestaciones los pagos asumidos por la empresa de las cuotas que corresponden pagar a sus trabajadores por lo tanto el argumento no es de recibo, el considerar como prestación dicho pago por cuanto no están reguladas por norma escrita y la Administración Tributaria solo admite lo que esta establecido en el marco jurídico, en el cual debe desenvolverse para garantizar una imparcialidad en todos los actos administrativos, y no elaborar conclusiones con presuntas apreciaciones; por lo tanto si la contribuyente asume dichas erogaciones constituyen una liberalidad de su parte, pero no es de acatamiento obligatorio para el ente fiscalizador.</w:t>
      </w:r>
      <w:r>
        <w:rPr>
          <w:rFonts w:cs="Arial" w:ascii="Verdana" w:hAnsi="Verdana"/>
          <w:b/>
          <w:bCs/>
          <w:sz w:val="20"/>
          <w:lang w:val="es-ES_tradnl"/>
        </w:rPr>
        <w:t xml:space="preserve"> B Servicios Varios.</w:t>
      </w:r>
      <w:r>
        <w:rPr>
          <w:rFonts w:cs="Arial" w:ascii="Verdana" w:hAnsi="Verdana"/>
          <w:sz w:val="20"/>
          <w:lang w:val="es-ES_tradnl"/>
        </w:rPr>
        <w:t xml:space="preserve"> Esta Gerencia considera que la misma no es de recibo debido a que en el folio 10 del traslado de mérito, se señaló que las hojas de trabajo están a la disposición del fiscalizado, y en los folios del 4 al 6 de las citadas hojas de trabajo se señalan con el subíndice 1 que el importe de ¢544.268.00 corresponden a gastos no necesarios para producir la renta como son el pago del alquiler en un condominio a </w:t>
      </w:r>
      <w:r>
        <w:rPr>
          <w:rFonts w:cs="Arial" w:ascii="Verdana" w:hAnsi="Verdana"/>
          <w:sz w:val="20"/>
        </w:rPr>
        <w:t>[...]</w:t>
      </w:r>
      <w:r>
        <w:rPr>
          <w:rFonts w:cs="Arial" w:ascii="Verdana" w:hAnsi="Verdana"/>
          <w:sz w:val="20"/>
          <w:lang w:val="es-ES_tradnl"/>
        </w:rPr>
        <w:t xml:space="preserve"> por ¢205.050.00 y ¢65.000,00 pago por alquiler de un apartamento a </w:t>
      </w:r>
      <w:r>
        <w:rPr>
          <w:rFonts w:cs="Arial" w:ascii="Verdana" w:hAnsi="Verdana"/>
          <w:sz w:val="20"/>
        </w:rPr>
        <w:t>[...]</w:t>
      </w:r>
      <w:r>
        <w:rPr>
          <w:rFonts w:cs="Arial" w:ascii="Verdana" w:hAnsi="Verdana"/>
          <w:sz w:val="20"/>
          <w:lang w:val="es-ES_tradnl"/>
        </w:rPr>
        <w:t xml:space="preserve"> S.A., (ver hoja de trabajo N</w:t>
      </w:r>
      <w:r>
        <w:rPr>
          <w:rFonts w:cs="Arial" w:ascii="Verdana" w:hAnsi="Verdana"/>
          <w:sz w:val="20"/>
          <w:vertAlign w:val="superscript"/>
          <w:lang w:val="es-ES_tradnl"/>
        </w:rPr>
        <w:t>o</w:t>
      </w:r>
      <w:r>
        <w:rPr>
          <w:rFonts w:cs="Arial" w:ascii="Verdana" w:hAnsi="Verdana"/>
          <w:sz w:val="20"/>
          <w:lang w:val="es-ES_tradnl"/>
        </w:rPr>
        <w:t xml:space="preserve"> 5) y lo señalado con el subíndice 2 se relaciona con los gastos rechazados por falta de comprobantes con un importe de ¢1.618.920.00 para un total de gastos varios a rechazar de ¢2.163.188.69. Ahora bien, con respecto a los gastos por alquiler de condominio y apartamento, el querellante lo que hace es explicar las presuntas actividades realizadas por los ejecutivos de la empresa en los locales mencionados, pero no aportan ninguna prueba para confirmar sus afirmaciones. Con respecto a las explicaciones de la recurrente relacionadas con el teléfono celular, la contribuyente da una serie de argumentos con respecto a quién es el propietario, pero no aporta documentos fehacientes para su</w:t>
      </w:r>
      <w:r>
        <w:rPr>
          <w:rFonts w:cs="Arial" w:ascii="Verdana" w:hAnsi="Verdana"/>
          <w:caps/>
          <w:sz w:val="20"/>
          <w:lang w:val="es-ES_tradnl"/>
        </w:rPr>
        <w:t xml:space="preserve"> </w:t>
      </w:r>
      <w:r>
        <w:rPr>
          <w:rFonts w:cs="Arial" w:ascii="Verdana" w:hAnsi="Verdana"/>
          <w:sz w:val="20"/>
          <w:lang w:val="es-ES_tradnl"/>
        </w:rPr>
        <w:t xml:space="preserve">análisis, que este teléfono haya sido utilizado preponderante para actividades de la empresa. Con respecto al ajuste de </w:t>
      </w:r>
      <w:r>
        <w:rPr>
          <w:rFonts w:cs="Arial" w:ascii="Verdana" w:hAnsi="Verdana"/>
          <w:b/>
          <w:bCs/>
          <w:sz w:val="20"/>
          <w:lang w:val="es-ES_tradnl"/>
        </w:rPr>
        <w:t>C. Gastos de Ventas:</w:t>
      </w:r>
      <w:r>
        <w:rPr>
          <w:rFonts w:cs="Arial" w:ascii="Verdana" w:hAnsi="Verdana"/>
          <w:sz w:val="20"/>
          <w:lang w:val="es-ES_tradnl"/>
        </w:rPr>
        <w:t xml:space="preserve"> Los comprobantes que respaldan los pagos realizados a </w:t>
      </w:r>
      <w:r>
        <w:rPr>
          <w:rFonts w:cs="Arial" w:ascii="Verdana" w:hAnsi="Verdana"/>
          <w:sz w:val="20"/>
        </w:rPr>
        <w:t>[...]</w:t>
      </w:r>
      <w:r>
        <w:rPr>
          <w:rFonts w:cs="Arial" w:ascii="Verdana" w:hAnsi="Verdana"/>
          <w:sz w:val="20"/>
          <w:lang w:val="es-ES_tradnl"/>
        </w:rPr>
        <w:t>, fueron documentos elaborados por la fiscalizada, que no representan el comprobante fehaciente e idóneo para sustentar los asientos contables, además, se debe tomar en cuenta lo señalado en los artículos 8 de la Ley del Impuesto sobre la Renta y 11 de su reglamento, que señalan las condiciones en las cuales las partidas que se consideran deducibles de la renta bruta, y el artículo del referido reglamento señalan los requisitos que deben reunir los comprobantes. La Sala de Casación de la Corte Suprema de Justicia, en sentencias Nos 117 del 17 de julio de 1991 y 225 del 20 de diciembre de 1991, se ha pronunciado en el sentido de que el comprobante, que incumple los requisitos mínimos establecidos en la normativa pertinente, resulta inadmisible para respaldar una partida deducible de la renta bruta, debido a que todas las erogaciones deben enmarcarse dentro de las prescripciones contenidas en los artículos de la Ley del Impuesto sobre la Renta y de su reglamento.</w:t>
      </w:r>
      <w:r>
        <w:rPr>
          <w:rFonts w:cs="Arial" w:ascii="Verdana" w:hAnsi="Verdana"/>
          <w:b/>
          <w:bCs/>
          <w:sz w:val="20"/>
          <w:lang w:val="es-ES_tradnl"/>
        </w:rPr>
        <w:t xml:space="preserve"> Ch. Ajuste a costo de la mercadería vendida.</w:t>
      </w:r>
      <w:r>
        <w:rPr>
          <w:rFonts w:cs="Arial" w:ascii="Verdana" w:hAnsi="Verdana"/>
          <w:sz w:val="20"/>
          <w:lang w:val="es-ES_tradnl"/>
        </w:rPr>
        <w:t xml:space="preserve"> Con respecto a este ajuste, la fiscalizada reconoce que fue un lamentable error el haber duplicado por inadvertencia la póliza N</w:t>
      </w:r>
      <w:r>
        <w:rPr>
          <w:rFonts w:cs="Arial" w:ascii="Verdana" w:hAnsi="Verdana"/>
          <w:sz w:val="20"/>
          <w:vertAlign w:val="superscript"/>
          <w:lang w:val="es-ES_tradnl"/>
        </w:rPr>
        <w:t>o</w:t>
      </w:r>
      <w:r>
        <w:rPr>
          <w:rFonts w:cs="Arial" w:ascii="Verdana" w:hAnsi="Verdana"/>
          <w:sz w:val="20"/>
          <w:lang w:val="es-ES_tradnl"/>
        </w:rPr>
        <w:t xml:space="preserve"> 2722 por la suma de ¢l.403.697.90, por lo tanto al reconocer este error, se da por aceptación tácita, y en vista de ello, esta Gerencia procede a confirmar el cargo, toda vez que se encuentra ajustado a derecho y al mérito de los autos</w:t>
      </w:r>
      <w:r>
        <w:rPr>
          <w:rFonts w:cs="Arial" w:ascii="Verdana" w:hAnsi="Verdana"/>
          <w:b/>
          <w:bCs/>
          <w:sz w:val="20"/>
          <w:lang w:val="es-ES_tradnl"/>
        </w:rPr>
        <w:t>. II.-Traslado de cargos y observaciones N° AIA4-28-98. Retenciones no aplicadas al salario de los empleados por parte del contribuyente:</w:t>
      </w:r>
      <w:r>
        <w:rPr>
          <w:rFonts w:cs="Arial" w:ascii="Verdana" w:hAnsi="Verdana"/>
          <w:sz w:val="20"/>
          <w:lang w:val="es-ES_tradnl"/>
        </w:rPr>
        <w:t xml:space="preserve"> De acuerdo con el estudio efectuado la oficina revisora determinó que durante los meses que van desde el 1 de octubre de 1995 al 30 de setiembre de 1996, la contribuyente intervenida no practicó las retenciones sobre el salario que a título de impuesto sobre la renta, debió realizar sobre los salarios y comisiones pagadas a sus empleados, de conformidad con lo establecido en los artículos 32 y 33 de la Ley del Impuesto sobre la Renta 29 y 30 de su reglamento. La gestionante objeta el traslado de cargos porque considera que las comisiones no están sujetas al impuesto al salario, cuando para su obtención sea necesario incurrir en gastos, según se indica el inciso e) del artículo 35 de la Ley del Impuesto sobre la Renta. Este último artículo añade que “en este caso la actividad se considerará como de carácter lucrativo", que es tanto como afirmar que estará sujeta al impuesto a las utilidades del título I y no al impuesto sobre el salario del título II de la Ley del Impuesto sobre la Renta. Las comisiones pagadas a empleados no están sujetas al impuesto al salario del trabajo personal dependiente y por tanto todos presentaron su declaración tributaria por ese concepto. En virtud de no ser agente retenedor de ese otro impuesto, no puede presentar copia de todas las declaraciones de los comisionistas, especialmente de quienes ya no trabajan para la empresa, pero ofrece presentar en el momento procesal oportuno alguna de ellas para corroborar la veracidad de su afirmación sobre que para obtener las comisiones señaladas, se debía incurrir en gastos. La reclamante continúa aduciendo que debe tomarse en cuenta que la auditada no tiene deber alguno ni facultades para exigir la presentación de esas declaraciones, ni para pedir y conservar en sus archivos una copia de ellas y si ofrece presentar en su oportunidad las que logre conseguir es únicamente como manifestación de su afán de colaborar con la Administración Tributaria. Señala una lista de las personas con sus respectivas cédulas, que se encuentran en esa situación para que la propia Administración haga la verificación correspondiente. Añade que la Administración Tributaria ha admitido la posibilidad de que coexistan el trabajo asalariado sujeto al impuesto al salario y el trabajo sujeto al impuesto sobre las utilidades. Para ratificar lo antes expuesto hace mención al oficio N</w:t>
      </w:r>
      <w:r>
        <w:rPr>
          <w:rFonts w:cs="Arial" w:ascii="Verdana" w:hAnsi="Verdana"/>
          <w:sz w:val="20"/>
          <w:vertAlign w:val="superscript"/>
          <w:lang w:val="es-ES_tradnl"/>
        </w:rPr>
        <w:t>o</w:t>
      </w:r>
      <w:r>
        <w:rPr>
          <w:rFonts w:cs="Arial" w:ascii="Verdana" w:hAnsi="Verdana"/>
          <w:sz w:val="20"/>
          <w:lang w:val="es-ES_tradnl"/>
        </w:rPr>
        <w:t xml:space="preserve"> 516 citado en la Revista de Jurisprudencia Tributaria N° 8 de diciembre de 1997, páginas 23 y 24. Con respecto a la aplicación de un recargo del 25% que establece el artículo 98 del Código tributario es improcedente e inconstitucional por las siguientes razones: a) La frase de la norma que ordena aplicar ese recargo fue añadida por la norma presupuestaria contenida en el artículo 110 de la Ley de Modificación al Presupuesto Extraordinario de la República para el ejercicio fiscal de 1988, publicada en el Alcance N</w:t>
      </w:r>
      <w:r>
        <w:rPr>
          <w:rFonts w:cs="Arial" w:ascii="Verdana" w:hAnsi="Verdana"/>
          <w:sz w:val="20"/>
          <w:vertAlign w:val="superscript"/>
          <w:lang w:val="es-ES_tradnl"/>
        </w:rPr>
        <w:t>o</w:t>
      </w:r>
      <w:r>
        <w:rPr>
          <w:rFonts w:cs="Arial" w:ascii="Verdana" w:hAnsi="Verdana"/>
          <w:sz w:val="20"/>
          <w:lang w:val="es-ES_tradnl"/>
        </w:rPr>
        <w:t xml:space="preserve"> 25 de La Gaceta N° 166 del 1° de setiembre de 1988. b)Porque viola el principio sancionador de non bis in idem, consagrado por el artículo 42 de nuestra Constitución Política. Disposiciones tales como no permitir la deducción de las erogaciones que no sufrieron retención (artículo 8 inciso b, y párrafos finales, subinciso 2 del mismo artículo; artículo 9 inciso h subinciso 1; y el artículo 44 de la Ley del Impuesto sobre la Renta) y la declaración de responsabilidad solidaria del agente retenedor (artículos 24 del Código de Normas y Procedimientos Tributarios, y 44 de la Ley del Impuesto sobre la Renta) configuran auténticas sanciones. La doctrina las ha llamado "sanciones impropias", porque a pesar de su naturaleza sancionatoria (equivalente en este caso al de una multa de monto variable) se imponen sin llamarlas sanciones y sin seguir el debido proceso. Por lo tanto pretender aplicar, además, las disposiciones sancionatorias del Código Tributario, viola el principio de non bis in idem porque sería la tercera sanción a aplicar (las dos primeras serían la no deducibilidad y la solidaridad en el pago). C) Vista la naturaleza sancionatoria de ese recargo, es absolutamente contrario a la Constitución el que se pretenda imponérsela sin seguir el debido proceso previsto en los artículos 148 y siguientes del Código Tributario, al menos para las supuestas infracciones cometidas después del 1 de abril de 1996 en que comenzaron a estar en vigor las reformas de la Ley de Justicia Tributaria. Por lo anteriormente expuesto solicita se declare sin lugar el traslado de cargos por improcedente e inconstitucional. Una vez analizadas las alegaciones de la intervenida,</w:t>
      </w:r>
      <w:r>
        <w:rPr>
          <w:rFonts w:cs="Arial" w:ascii="Verdana" w:hAnsi="Verdana"/>
          <w:b/>
          <w:bCs/>
          <w:sz w:val="20"/>
          <w:lang w:val="es-ES_tradnl"/>
        </w:rPr>
        <w:t xml:space="preserve"> </w:t>
      </w:r>
      <w:r>
        <w:rPr>
          <w:rFonts w:cs="Arial" w:ascii="Verdana" w:hAnsi="Verdana"/>
          <w:sz w:val="20"/>
          <w:lang w:val="es-ES_tradnl"/>
        </w:rPr>
        <w:t>esta Gerencia estima que no desvirtúan la determinación practicada porque la interesada no ha demostrado fehacientemente que la remuneración pagada a sus empleados administrativos a título de comisiones requiera la erogación de gastos por parte de los beneficiarios para obtenerla. En ese sentido, la disposición contenida en el artículo 35 de la Ley del Impuesto sobre la Renta y la cita jurisprudencial citada por la reclamante. No omitimos manifestar que a tenor de lo dispuesto en el artículo 317 del Código Procesal Civil, aplicado supletoriamente, según lo establecido en el artículo 155 del Código Tributario, la carga de la prueba incumbe a quién formula una pretensión. Consecuentemente, al no aportar la interesada ninguna prueba que conduzca a confirmar la veracidad de sus alegaciones, la determinación practicada debe mantenerse, en vista de que la misma se encuentra ajustada a derecho y por lo tanto, procede ratificarla en todos sus extremos. Por otra parte, con respecto al planteamiento de la interesada referido al recargo del 25% establecido en el artículo 98 del Código Tributario, esta Gerencia considera improcedente al mismo, ya que en ningún momento en el traslado de cargos se ha pretendido cobrarle algún recargo con fundamento en dicha disposición, razón por la cual no se entran a conocer sus alegatos al respecto...” (folios 47 a 65)</w:t>
      </w:r>
    </w:p>
    <w:p>
      <w:pPr>
        <w:pStyle w:val="Fr2"/>
        <w:spacing w:lineRule="auto" w:line="240" w:before="0" w:after="0"/>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Arial" w:ascii="Verdana" w:hAnsi="Verdana"/>
          <w:sz w:val="20"/>
        </w:rPr>
        <w:t>3) Que inconforme con lo resuelto el interesado interpuso recurso de revocatoria con apelación en subsidio en contra de la referida resolución No. DT-01-R-0827-1, en escrito de fecha 16 de enero del 2002. (folios 69 a 72)</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Arial" w:ascii="Verdana" w:hAnsi="Verdana"/>
          <w:b/>
          <w:bCs/>
          <w:sz w:val="20"/>
        </w:rPr>
        <w:t>4)</w:t>
      </w:r>
      <w:r>
        <w:rPr>
          <w:rFonts w:cs="Arial" w:ascii="Verdana" w:hAnsi="Verdana"/>
          <w:sz w:val="20"/>
        </w:rPr>
        <w:t xml:space="preserve"> Que la Administración Tributaria de San José por resolución número AU-01-R-1026-5, de las 12:00 horas del 1 de agosto del 2005, por estar ajustada a derecho le da trámite a la apelación para ante este Tribunal. (folios 75 a 84)</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Arial" w:ascii="Verdana" w:hAnsi="Verdana"/>
          <w:b/>
          <w:bCs/>
          <w:sz w:val="20"/>
        </w:rPr>
        <w:t>5)</w:t>
      </w:r>
      <w:r>
        <w:rPr>
          <w:rFonts w:cs="Arial" w:ascii="Verdana" w:hAnsi="Verdana"/>
          <w:sz w:val="20"/>
        </w:rPr>
        <w:t xml:space="preserve"> Que en el procedimiento se han observado las prescripciones de ley y,</w:t>
      </w:r>
    </w:p>
    <w:p>
      <w:pPr>
        <w:pStyle w:val="Normal"/>
        <w:jc w:val="both"/>
        <w:rPr>
          <w:rFonts w:ascii="Verdana" w:hAnsi="Verdana" w:cs="Verdana"/>
          <w:sz w:val="20"/>
        </w:rPr>
      </w:pPr>
      <w:r>
        <w:rPr>
          <w:rFonts w:cs="Verdana" w:ascii="Verdana" w:hAnsi="Verdana"/>
          <w:sz w:val="20"/>
        </w:rPr>
      </w:r>
    </w:p>
    <w:p>
      <w:pPr>
        <w:pStyle w:val="Heading1"/>
        <w:keepNext w:val="false"/>
        <w:rPr>
          <w:rFonts w:ascii="Verdana" w:hAnsi="Verdana" w:cs="Verdana"/>
          <w:sz w:val="20"/>
        </w:rPr>
      </w:pPr>
      <w:r>
        <w:rPr>
          <w:rFonts w:cs="Arial" w:ascii="Verdana" w:hAnsi="Verdana"/>
          <w:sz w:val="20"/>
          <w:szCs w:val="24"/>
        </w:rPr>
        <w:t>CONSIDERANDO:</w:t>
      </w:r>
    </w:p>
    <w:p>
      <w:pPr>
        <w:pStyle w:val="Heading1"/>
        <w:keepNext w:val="false"/>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Arial" w:ascii="Verdana" w:hAnsi="Verdana"/>
          <w:b/>
          <w:bCs/>
          <w:sz w:val="20"/>
        </w:rPr>
        <w:t>I.-</w:t>
      </w:r>
      <w:r>
        <w:rPr>
          <w:rFonts w:cs="Arial" w:ascii="Verdana" w:hAnsi="Verdana"/>
          <w:sz w:val="20"/>
        </w:rPr>
        <w:t xml:space="preserve"> Que el recurso interpuesto es para que en sentencia se revoque la resolución recurrida y se declare con lugar el recurso de apelación interpuesto. El recurrente señala lo siguiente: “…ASPECTOS DE FONDO: Ajustes por cargas sociales. Ya señalamos, al interponer el recurso de revocatoria, que era un error de la resolución determinativa afirmar que mi representada no ha probado haber pagado la cuota obrera al ente asegurador. Insistimos aquí que esa afirmación es falsa, por constar lo contrario en las propias hojas de trabajo y en el mismo traslado de cargos AIA4-27-98. Es más, el ajuste consiste en comparar las planillas reportadas a la Caja Costarricense del Seguro Social con el registro contable de los sueldos y salarios pagados por mi representada, y luego de comprobar que ambos coinciden, desconocer la deducibilidad de lo pagado por mi representada en exceso de su estricta obligación patronal. En otras palabras, mi representada no sólo pagó el porcentaje que le corresponde como patrono sino también una parte de lo que correspondía a sus empleados, y el ajuste consiste precisamente en que esa parte que correspondía a sus empleados (y que insistimos que el traslado de cargos tuvo por probada) es la que se objeta. A continuación afirma la resolución determinativa que "aún cuando se demostrare que pagó la cuota obrera al ente asegurador, al no ser esta una erogación imputada a la empresa, no es posible admitir su deducción". ¿Por qué no es posible? Simplemente por un error de apreciación de parte de la fiscalización. Es claro que lo pagado en exceso de lo estrictamente obligatorio constituye una liberalidad patronal, un beneficio económico para los empleados, que perfectamente encaja en el inciso ñ) del artículo 8 de la Ley del Impuesto sobre la Renta, según el cual son deducibles "ñ) Las indemnizaciones, las prestaciones y las jubilaciones, limitado su monto al triple del mínimo establecido en el Código de Trabajo". Con todo respeto, observe el Tribunal que la Administración Tributaria no ha rebatido con razonamientos este argumento de mi representada: simplemente ha dicho el principio de legalidad o reserva de ley le impide "complacer la petición de la reclamante de aceptarles conceptos para obtener un beneficio para sí, lo cual estaríamos propiciando la anarquía desde el punto de vista normativo o jurídico". Esa afirmación es falsa: el principio de legalidad no se ve vulnerado, puesto que la deducción está claramente establecida en una norma de rango legal (artículo 8, inciso ñ); por otra parte, el beneficio no es de mi representada sino de los empleados, que es lo que tanto las normas laborales como tributarias quieren propiciar; y finalmente, según el Diccionario de la Real Academia, "anarquía" es la "ausencia de poder público". Note el Tribunal que es imposible que exista anarquía cuando el contribuyente se ha regido en todo momento por lo claramente establecido en la ley, que es la única manifestación legítima de poder público. 2. Ajuste por servicios varios. Insistimos en que la carga de la prueba ya no corresponde, siempre y en todos los casos, al contribuyente. Esa afirmación es un grueso error tanto de la resolución determinativa como de la que resuelve el recurso de revocatoria, que es incompatible con el artículo 19 del nuevo Reglamento General de Gestión, Fiscalización y Recaudación Tributaria, que ordena una distribución mucho más equilibrada de la carga de la prueba. Así, el nuevo reglamento indica que "la carga de la prueba incumbe a la Administración Tributaría respecto de los hechos constitutivos de la obligación tributaría material, mientras que incumbe al contribuyente, responsable o declarante respecto de los hechos impeditivos, modificativos o extintivos de la obligación tributaria. En ese sentido, corresponderá a estos últimos, según el caso, demostrar los hechos que configuren sus costos, gastos, pasivos, créditos fiscales, exenciones, no sujeciones, descuentos y en general los beneficios fiscales que alega existentes en su favor". Mi representada dedujo entre otros, el gasto por el uso de un teléfono móvil o celular, gastos cuyas facturas tuvo a la vista e hizo constar el auditor. Es cierto que esas facturas no estaban a nombre de [...], SA, pero también es cierto que el auditor no sólo no objetó sino que comprobó fehacientemente que fueron pagadas por mi representada. El motivo para desconocer la deducibilidad de esta erogación fue únicamente el formalismo de que dichas facturas estaban a nombre de un tercero. No se cuestionó por parte del auditor si el teléfono se usaba o no en la generación de rentas gravadas, sino simple y llanamente se desconoció el gasto por el nombre de la factura. Observe, pues, el Tribunal, que la parte de la carga de la prueba que corresponde a mi representada fue debidamente cumplida: el gasto que se dedujo tiene comprobantes fehacientes y no hay duda de que fue pagado por mi representada, y, por otra parte, el uso de un teléfono celular es perfectamente razonable en una empresa que se dedica a la comercialización. En cambio, la parte de la carga de la prueba que corresponde a la Administración brilla por su ausencia: la Administración no ha indicado ni un solo indicio de porqué considera no deducible este gasto, a excepción del puro formalismo del nombre en el recibo correspondiente. Algo similar sucede con el "alquiler de condominio y apartamento". Se trata de un solo local cercano a la sede central de nuestra representada, que se utilizó como oficinas de reuniones de los ejecutivos de la empresa, quienes después de tomar pedidos y hacer otras gestiones fuera de la compañía, no tenían un local adecuado para formalizar los borradores de esos pedidos, hacer llamadas por teléfono, etc. Ese alquiler cesó en el momento en que la empresa pudo acondicionar un local para ese tipo de tareas en la sede de la misma compañía. No existe falta de prueba alguna atribuible a mi representada: el contrato de alquiler y los documentos que acreditan el pago no tuvieron ninguna objeción por parte del auditor. El rechazo del gasto es porque con excesiva suspicacia se pensó en algún momento que se trataba de un pago de vivienda a alguno de los ejecutivos de la empresa, pero ni el traslado de cargos ni las resoluciones de la Administración Tributaria de San José se atrevieron a expresar esa sospecha infundada. La verdad más estricta es que el local alquilado era adecuado a los fines empresariales y se utilizó exclusivamente para ellos. 3. Ajuste por Gastos de Venta. Como explicamos ampliamente en la impugnación del traslado de cargos, [...], S.A. es una compañía relacionada con mi representada que vendió a crédito unos camiones a la empresa salvadoreña [..]. [...] empezó a atrasarse y a no cumplir con los pagos previstos por esa operación de compraventa. Ante las gestiones cobratorias emprendidas por nosotros, [...] propuso saldar su deuda mediante la prestación de servicios de flete entre [...] y [...]. Como [...], S.A. empezó a estar inactiva a partir de la venta de los camiones, la solución para obtener el pago de lo que se le debía, consistió en que [...] le prestara el servicio de flete a [...], S.A. y autorizara a esta última para que en lugar de pagarle a [...] por ese servicio, efectuara los pagos directamente a [...], S.A. [...] no podía emitir facturas por un servicio que no había prestado personalmente; las facturas debían emitirse por [...] (insistimos en que es una empresa salvadoreña, que no conoce ni se rige por el artículo 11 de nuestro Reglamento a la Ley del Impuesto sobre la Renta) pero en vista de que no lo hacía ni quería hacerlo, la única manera de documentar ese gasto era elaborando ese documento en la sede de mi representada. Lo realmente relevante aquí es si el gasto por fletes era útil y necesario para la producción de rentas gravables de mi representada y si ese gasto fue o no una erogación de mi representada. Todo lo que exceda de esas dos preguntas es basarse en el puro formalismo para rechazar la deducibilidad de un gasto legítimo. 4. Ajuste a costo de la mercadería vendida. Reitero la conformidad de mi representada con este ajuste, expresada desde la misma impugnación del traslado de cargos. 5. Ajuste por retenciones no aplicadas al salario de los empleados (traslado AIA4-28-98). Nuevamente estamos aquí ante un problema de carga de la prueba. Mi representada no está autorizada por ley, ni tiene facultades ni posibilidad real alguna de exigir a comisionistas independientes copias de sus comprobantes de gastos o de sus declaraciones tributarias. La única que tiene esas potestades es la Administración Tributaria, quien con un mínimo esfuerzo habría podido comprobar la realidad de las declaraciones presentadas al menos por las personas de quienes mi representada proporcionó los números de cédula en la impugnación de los traslados de cargos. Me permito recordar aquí que el artículo 214 de la Ley General de la Administración Pública (LGAP) dispone que "...e/ objeto más importante (del procedimiento administrativo) es la verificación de la verdad real de los hechos que sirven de motivo al acto final". Por tanto la actitud de la Administración Tributaria no puede ser nunca pasiva respecto de los medios de prueba, especialmente aquellos que sólo ella puede procurar. La falta de diligencia en procurar y considerar pruebas, evidencia que a la Administración no le interesa la "verdad real", y por tanto que su "acto final" (esto es, la resolución determinativa) carece de ''motivo". Tal carencia es grave, viciando de nulidad insubsanable la resolución determinativa, porque la LGAP ordena que el acto administrativo contenga una referencia explícita e inequívoca de los motivos que determinan la adopción del acto, y todos aquellos actos administrativos que impongan obligaciones a los administrados o que limiten, supriman o denieguen derechos subjetivos, deben ser motivados con al menos una mención sucinta de sus fundamentos (artículo 136 LGAP). El contenido del acto administrativo debe ser claro, preciso y abarcar todas las cuestiones de hecho y de derecho surgidas del motivo (artículo 132 LGAP). Por su parte, el artículo 143 del Código de Normas y Procedimientos Tributarios (CNPT) dice expresamente que "La autoridad administrativa debe impulsar de oficio el procedimiento. En cualquier estado del trámite, antes de dictar la resolución a que se refiere el artículo 142 de este Código, puede disponer la evacuación de pruebas para mejor proveer". No hay que forzar el texto para concluir que la Administración puede y debe considerar pruebas que no hayan sido ofrecidas, e incluso que no hayan sido aportadas por el inconforme. Esto es lo que no quiso hacer la Administración Tributaria de San José, recurriendo al cómodo expediente de que "la carga de la prueba corresponde al contribuyente", para confirmar el ajuste por retenciones no aplicadas a tos empleados. En virtud de lo expuesto, respetuoso formulo la siguiente, PETICIÓN: Que se revoque la resolución determinativa número DT-01-R-0827-1 de las 12:08 horas del 24 de diciembre del 2001 (excepto en lo relativo al ajuste a costo de la mercancía vendida) emitida por la Administración Tributaria de San José y, en consecuencia, se declare que mi representada no adeuda suma alguna en concepto de impuesto sobre la renta del período fiscal 1996 ni en concepto de la obligación tributaria por retenciones al salario durante el mismo período fiscal…”. (folios 88 a 93)</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Arial" w:ascii="Verdana" w:hAnsi="Verdana"/>
          <w:b/>
          <w:bCs/>
          <w:sz w:val="20"/>
        </w:rPr>
        <w:t>II.-</w:t>
      </w:r>
      <w:r>
        <w:rPr>
          <w:rFonts w:cs="Arial" w:ascii="Verdana" w:hAnsi="Verdana"/>
          <w:sz w:val="20"/>
        </w:rPr>
        <w:t xml:space="preserve"> El Tribunal acoge los hechos y las consideraciones legales en que se fundamenta la sentencia recurrida, por ser justa consecuencia del mérito de los autos y aplicación correcta de la ley que norma la materia, por lo que la confirma sin variación alguna. La Administración Tributaria, en contestación del recurso de revocatoria manifestó en lo que interesa: “…Que a juicio de esta Gerencia y una vez analizadas las argumentaciones de la interesada, la determinación practicada debe mantenerse sin variación con base en lo siguiente: Ajuste por cargas sociales: en este aspecto la contribuyente es reiterativa en sus argumentos sobre las cargas sociales pagadas por ella .Sin embargo la fiscalizada mal interpretó lo dicho en la determinación de mérito, porque no se está desconociendo el monto del 22% que corresponde al patrono cancelar por las correspondientes cargas sociales, ya que lo rechazado fue el excedente de aquella suma, por concepto de las cuotas obrero- patronal y que ella canceló como patrono, y que correspondía a los trabajadores hechos que fueron contestados en la resolución de mérito en las páginas 14 y 15. Además éste Despacho rotundamente se opone al concepto que la contribuyente manifestó que la Administración Tributaria actúa absurdamente de que solo admite lo que está establecido en el marco jurídico, ya que como ella muy bien sabe uno de los aspectos que está establecido en nuestra carta Magna es que la Administración Pública en este caso la Tributaria debe apegarse al Bloque de Legalidad que rige en nuestro país, en el sentido de que la Administración solo puede y deberá realizar aquellos actos que están permitidos por la ley y que los administrados puedan realizar todos aquellos actos que no le estén prohibidos. Le recordamos que estamos en presencia de una materia privativa de la ley y no puede de ninguna manera complacer la petición de la reclamante de aceptarles conceptos para obtener un beneficio para si, lo cual estaríamos propiciando la anarquía desde el punto de vista normativo o jurídico. Ajuste por servicios varios: Este Despacho considera que los argumentos señalados por la auditada por este concepto son reiterativos y no aporta nuevos elementos para su evaluación, por lo que se considera que ya este punto fue contestado en la página 16 de la resolución de mérito. Además se le señala a la contribuyente que la posición de la Administración Tributaria es imparcial en su relación con los sujetos pasivos y en especial a la hora de tomar en cuenta las objeciones que presentan los contribuyentes a los traslados de cargos que se le imputen, en razón de esto la Administración Tributaria no puede tomar partido con las situaciones particulares que tienen los contribuyentes como en este caso, que la intervenida pretende que se le señale que tipo de prueba puede presentar ella con la finalidad de ayudarla disminuir sus obligaciones tributarias y justificarles tardíamente el incumplimiento en su oportunidad de sus deberes formales ante la Administración Tributaria, todo esto está fundamentado en que la Administración Pública, y entre ellas la Tributaria deben cumplir con el Principio de Legalidad que señala tanto nuestra Constitución Política y la Ley General de la Administración Pública. Ajuste por Gastos de Venta: Como se ha mencionado en esta fase procesal, la contribuyente es reiterativa en sus argumentos sin aportar nuevos elementos que permitan la evaluación de su dicho, por lo tanto este Despacho mantiene lo señalado en las páginas 15 y 16 de la resolución DT-01-R-0-0827-1. Ajuste a costo de la Mercadería Vendida: La contribuyente reconoce este ajuste, razón por la cual se mantiene lo señalado en la resolución de mérito. Ajuste por retenciones no aplicadas al salario de empleados: Bajo este epígrafe la recurrente, reitera lo señalado en la fase de impugnación, por lo tanto este Despacho, considera que su respuesta fue dada en las páginas 17 a 20 en la resolución de mérito. Además se le señala a la contribuyente que si la persona realizó la actividad como persona con actividad lucrativa independiente, la reclamante debió aportar en su momento oportuno los justificantes de los gastos incurridos por esas personas tal como lo señalan los artículos 8 de la Ley del Impuesto Sobre la Renta y 11 de su reglamento, razón por la cual no es aceptable para esta Dependencia la expresión dada por la contribuyente de que estamos exigiendo pruebas diabólicas, sino más bien nos encontramos con la incapacidad de la empresa reclamante de justificar o aportar las pruebas correspondientes que justifiquen las distintas erogaciones que realizó en el proceso económico del período investigado. Se le señala a la empresa auditada que la Administración Tributaria no esta incumpliendo con los artículos 18 y 19 del Reglamento General de Gestión, Fiscalización y Recaudación Tributaria porque como específicamente señala este cuerpo normativo, la carga de la prueba corresponde al contribuyente, quien debe demostrar los hechos que configuren sus costos, gastos, pasivos, créditos fiscales, exenciones, no sujeciones, descuentos y en, general los beneficios fiscales que alega existentes a su favor, situación que hasta la fecha no realizado la empresa fiscalizada. Así las cosas, al no aportar nuevos elementos de juicio ni pruebas documentales que ameriten dejar sin efecto parcial o totalmente la resolución recurrida, y estando dicha resolución ajustada a derecho y al mérito de los autos, procede rechazar el recurso de revocatoria…”. (folios 81 a 83). Por todo lo expuesto, este Tribunal considera que lo procedente es rechazar los argumentos, y confirmar lo resuelto por la oficina a quo, toda vez que </w:t>
      </w:r>
      <w:r>
        <w:rPr>
          <w:rFonts w:cs="Arial" w:ascii="Verdana" w:hAnsi="Verdana"/>
          <w:spacing w:val="-3"/>
          <w:sz w:val="20"/>
        </w:rPr>
        <w:t>el interesado no presenta en esta oportunidad pruebas que demuestren la veracidad de sus afirmaciones, ni logra desvirtuar el fundamento del ajuste que objeta, a pesar de que, en esta etapa procesal,</w:t>
      </w:r>
      <w:r>
        <w:rPr>
          <w:rFonts w:cs="Arial" w:ascii="Verdana" w:hAnsi="Verdana"/>
          <w:color w:val="000000"/>
          <w:spacing w:val="-3"/>
          <w:sz w:val="20"/>
        </w:rPr>
        <w:t xml:space="preserve"> la carga de la prueba pesa sobre el contribuyente, quien no puede relevarse de su deber de demostrar el sustento de sus argumentos, si pretende desvirtuar los cargos y ajustes practicados por la Oficina Fiscalizadora. Este criterio ha sido sostenido unánimemente por la jurisprudencia tributaria, que en forma similar se ha pronunciado, entre otras, en la sentencia Nº 111 de la Sala Primera de la Corte Suprema de Justicia del 11 de octubre de 1995, cuando dispuso al respecto: </w:t>
      </w:r>
      <w:r>
        <w:rPr>
          <w:rFonts w:cs="Arial" w:ascii="Verdana" w:hAnsi="Verdana"/>
          <w:i/>
          <w:iCs/>
          <w:color w:val="000000"/>
          <w:spacing w:val="-3"/>
          <w:sz w:val="20"/>
        </w:rPr>
        <w:t>“... III.- Esta Sala, en diferentes oportunidades, ha establecido principios que rigen la solución de los problemas tributarios. Así, por ejemplo, la sentencia N°38 de las 14 horas 20 minutos del 31 de mayo de 1994, dispuso: VII.- Dos principios que rigen en la materia tributaria son aplicables en el proceso de la determinación de la obligación, su cobro y ulterior impugnación, en caso que la hubiera; principios especialmente importantes en la resolución del recurso que aquí se conoce. Estos son, la carga de la prueba a cargo del contribuyente y la facultad de la Administración de prescindir, en la interpretación del hecho generador del tributo, de las formas jurídicas que adopte el contribuyente, por él desplegada. Es principio general de la materia tributaria que la carga de la prueba, tanto en sede administrativa como jurisdiccional, corresponde al contribuyente, sujeto pasivo de la obligación. Por esta razón, al cumplir el contribuyente con la obligación de presentar la declaración del impuesto sobre la renta al vencimiento del periodo fiscal correspondiente, debe proporcionar la información necesaria para la adecuada calificación de la declaración, y la consecuente determinación cuantitativa del tributo. Asimismo, establece la legislación tributaria el deber formal del contribuyente de presentar o exhibir en las oficinas de la Administración Tributaria o ante los funcionarios autorizados, las declaraciones, informes, documentos y demás comprobantes relacionados con los hechos generadores de la obligación y formular las ampliaciones que le soliciten. Ver en este sentido el artículo 123, inciso d), del Código de Normas y Procedimientos Administrativos (sic). La situación antes reseñada es la que se considera ideal; sin embargo, ante el incumplimiento del contribuyente a esos deberes, o por resultar insuficiente la información aportada, se faculta a la Administración Tributaria para proceder a una determinación de oficio de la obligación tributaria, en cuyo caso, dependiendo de los elementos aportados, el método de cálculo se aplicará sobre base cierta o presunta, tal y como se dijo en el considerando anterior. Hecha la modificación, sea aplicando o no las facultades de determinación de oficio y prescindencia de formas jurídicas inapropiadas, la carga de la prueba en la tramitación de la impugnación, que eventualmente interponga el contribuyente, continuará pesando sobre éste. En ese sentido expresa el Código de Normas y Procedimientos Tributarios en el artículo 140: “... debiendo en tal caso especificar los hechos y las normas legales en que se fundamenta su reclamo y alegar las defensas que considere pertinente con respecto a las infracciones que se le atribuyan, proporcionado u ofreciendo las pruebas respectivas.” Es criterio de esta Sala que aún en una determinación de oficio sobre base presunta, la carga de la prueba pesa sobre el contribuyente. No tiene sentido gravar la posición de la Administración, obligándola a probar los hechos presuntos en que se fundamenta su determinación, cuando se llega a esa situación, que no es la óptima, precisamente por falta de diligencia o ardid imputable al contribuyente. La legislación tributaria no establece diferencia en cuanto al sujeto obligado a soportar la carga de la prueba, dependiendo de si la determinación se efectúe por iniciativa del contribuyente o de oficio. La carga de la prueba es siempre del contribuyente, desde el inicio de la operación determinativa hasta su discusión en sede jurisdiccional. El interés que muestre la Administración Tributaria de probar sus presunciones en un proceso, sea en sede administrativa o jurisdiccional, o la solicitud de aclaración que sobre algún aspecto de la determinación impositiva haga el juez, no releva al contribuyente de la carga probatoria. ...”</w:t>
      </w:r>
      <w:r>
        <w:rPr>
          <w:rFonts w:cs="Arial" w:ascii="Verdana" w:hAnsi="Verdana"/>
          <w:color w:val="000000"/>
          <w:spacing w:val="-3"/>
          <w:sz w:val="20"/>
        </w:rPr>
        <w:t>.</w:t>
      </w:r>
      <w:r>
        <w:rPr>
          <w:rFonts w:cs="Arial" w:ascii="Verdana" w:hAnsi="Verdana"/>
          <w:sz w:val="20"/>
        </w:rPr>
        <w:t xml:space="preserve"> Así bien, este Tribunal omite hacer mayores referencias a los argumentos del particular, ya que versan sobre los mismos alegatos que hiciera en el escrito de impugnación y en su recurso de revocatoria, y que han sido desvirtuados previamente. En consecuencia, considerando que tanto los ajustes que se cuestionan como todos los demás extremos de la resolución recurrida, se encuentran ajustados en todo a derecho y son conformes al mérito de los autos, sin que el apelante haya aportado hechos nuevos o elementos de juicio que modifiquen en nada lo resuelto por la oficina a quo, resultaría reiterativo e innecesario repetir el análisis de los argumentos que fueron debidamente considerados por aquella Dirección y que este Tribunal comparte en todos sus extremos, por lo que lo procedente es confirmar íntegramente la resolución recurrida.- Se le aclara al contribuyente que en relación con el ajuste por cargas sociales en el cual la contribuyente es reiterativa en su inconformidad, en el sentido que resulta ilegal el desconocimiento de la cuota obrera cancelada por la recurrente, este Tribunal en casos similares al presente se ha pronunciado en el sentido de que las cuotas obreras asumidas por el patrono no son deducibles por éste, por ser una contribución parafiscal a cargo del trabajador quién es el sujeto pasivo de la misma, por lo que en tales condiciones el cálculo de las sumas deducibles por erogación al régimen de seguridad social se encuentran ajustadas a derecho y deben confirmarse.</w:t>
      </w:r>
    </w:p>
    <w:p>
      <w:pPr>
        <w:pStyle w:val="Normal"/>
        <w:jc w:val="both"/>
        <w:rPr>
          <w:rFonts w:ascii="Verdana" w:hAnsi="Verdana" w:cs="Verdana"/>
          <w:sz w:val="20"/>
        </w:rPr>
      </w:pPr>
      <w:r>
        <w:rPr>
          <w:rFonts w:cs="Verdana" w:ascii="Verdana" w:hAnsi="Verdana"/>
          <w:sz w:val="20"/>
        </w:rPr>
      </w:r>
    </w:p>
    <w:p>
      <w:pPr>
        <w:pStyle w:val="Heading1"/>
        <w:keepNext w:val="false"/>
        <w:rPr>
          <w:rFonts w:ascii="Verdana" w:hAnsi="Verdana" w:cs="Verdana"/>
          <w:sz w:val="20"/>
        </w:rPr>
      </w:pPr>
      <w:r>
        <w:rPr>
          <w:rFonts w:cs="Arial" w:ascii="Verdana" w:hAnsi="Verdana"/>
          <w:sz w:val="20"/>
          <w:szCs w:val="24"/>
        </w:rPr>
        <w:t>POR TANTO:</w:t>
      </w:r>
    </w:p>
    <w:p>
      <w:pPr>
        <w:pStyle w:val="Heading1"/>
        <w:keepNext w:val="false"/>
        <w:rPr>
          <w:rFonts w:ascii="Verdana" w:hAnsi="Verdana" w:cs="Verdana"/>
          <w:sz w:val="20"/>
        </w:rPr>
      </w:pPr>
      <w:r>
        <w:rPr>
          <w:rFonts w:cs="Verdana" w:ascii="Verdana" w:hAnsi="Verdana"/>
          <w:sz w:val="20"/>
        </w:rPr>
      </w:r>
    </w:p>
    <w:p>
      <w:pPr>
        <w:pStyle w:val="Fr2"/>
        <w:spacing w:lineRule="auto" w:line="240" w:before="0" w:after="0"/>
        <w:rPr>
          <w:rFonts w:ascii="Verdana" w:hAnsi="Verdana" w:cs="Verdana"/>
          <w:sz w:val="20"/>
        </w:rPr>
      </w:pPr>
      <w:r>
        <w:rPr>
          <w:rFonts w:cs="Arial" w:ascii="Verdana" w:hAnsi="Verdana"/>
          <w:sz w:val="20"/>
          <w:lang w:val="es-ES_tradnl"/>
        </w:rPr>
        <w:t>Se confirma la resolución recurrida. Comuníquese.</w:t>
      </w:r>
    </w:p>
    <w:p>
      <w:pPr>
        <w:pStyle w:val="Fr2"/>
        <w:spacing w:lineRule="auto" w:line="240" w:before="0" w:after="0"/>
        <w:rPr>
          <w:rFonts w:ascii="Verdana" w:hAnsi="Verdana" w:cs="Verdana"/>
          <w:sz w:val="20"/>
        </w:rPr>
      </w:pPr>
      <w:r>
        <w:rPr>
          <w:rFonts w:cs="Verdana" w:ascii="Verdana" w:hAnsi="Verdana"/>
          <w:sz w:val="20"/>
        </w:rPr>
      </w:r>
    </w:p>
    <w:p>
      <w:pPr>
        <w:pStyle w:val="Fr2"/>
        <w:spacing w:lineRule="auto" w:line="240" w:before="0" w:after="0"/>
        <w:rPr>
          <w:rFonts w:ascii="Verdana" w:hAnsi="Verdana" w:cs="Verdana"/>
          <w:sz w:val="20"/>
        </w:rPr>
      </w:pPr>
      <w:r>
        <w:rPr>
          <w:rFonts w:cs="Arial" w:ascii="Verdana" w:hAnsi="Verdana"/>
          <w:sz w:val="20"/>
          <w:lang w:val="es-ES_tradnl"/>
        </w:rPr>
        <w:t>Lic. Luis Rodríguez Picado Lic. Carlos Vargas Durán</w:t>
      </w:r>
    </w:p>
    <w:p>
      <w:pPr>
        <w:pStyle w:val="Fr2"/>
        <w:spacing w:lineRule="auto" w:line="240" w:before="0" w:after="0"/>
        <w:rPr>
          <w:rFonts w:ascii="Verdana" w:hAnsi="Verdana" w:cs="Verdana"/>
          <w:sz w:val="20"/>
        </w:rPr>
      </w:pPr>
      <w:r>
        <w:rPr>
          <w:rFonts w:cs="Verdana" w:ascii="Verdana" w:hAnsi="Verdana"/>
          <w:sz w:val="20"/>
        </w:rPr>
      </w:r>
    </w:p>
    <w:p>
      <w:pPr>
        <w:pStyle w:val="Fr2"/>
        <w:spacing w:lineRule="auto" w:line="240" w:before="0" w:after="0"/>
        <w:rPr>
          <w:rFonts w:ascii="Verdana" w:hAnsi="Verdana" w:cs="Verdana"/>
          <w:sz w:val="20"/>
        </w:rPr>
      </w:pPr>
      <w:r>
        <w:rPr>
          <w:rFonts w:cs="Arial" w:ascii="Verdana" w:hAnsi="Verdana"/>
          <w:b/>
          <w:bCs/>
          <w:sz w:val="20"/>
          <w:lang w:val="es-ES_tradnl"/>
        </w:rPr>
        <w:t>PRESIDENTE</w:t>
      </w:r>
    </w:p>
    <w:p>
      <w:pPr>
        <w:pStyle w:val="Fr2"/>
        <w:spacing w:lineRule="auto" w:line="240" w:before="0" w:after="0"/>
        <w:rPr>
          <w:rFonts w:ascii="Verdana" w:hAnsi="Verdana" w:cs="Verdana"/>
          <w:sz w:val="20"/>
        </w:rPr>
      </w:pPr>
      <w:r>
        <w:rPr>
          <w:rFonts w:cs="Verdana" w:ascii="Verdana" w:hAnsi="Verdana"/>
          <w:sz w:val="20"/>
        </w:rPr>
      </w:r>
    </w:p>
    <w:p>
      <w:pPr>
        <w:pStyle w:val="Fr2"/>
        <w:spacing w:lineRule="auto" w:line="240" w:before="0" w:after="0"/>
        <w:rPr>
          <w:rFonts w:ascii="Verdana" w:hAnsi="Verdana" w:cs="Verdana"/>
          <w:sz w:val="20"/>
        </w:rPr>
      </w:pPr>
      <w:r>
        <w:rPr>
          <w:rFonts w:cs="Arial" w:ascii="Verdana" w:hAnsi="Verdana"/>
          <w:sz w:val="20"/>
          <w:lang w:val="es-ES_tradnl"/>
        </w:rPr>
        <w:t>Ing. Gonzalo Retana Jiménez Licda. María de los Angeles Acuña S.</w:t>
      </w:r>
    </w:p>
    <w:p>
      <w:pPr>
        <w:pStyle w:val="Fr2"/>
        <w:spacing w:lineRule="auto" w:line="240" w:before="0" w:after="0"/>
        <w:rPr>
          <w:rFonts w:ascii="Verdana" w:hAnsi="Verdana" w:cs="Verdana"/>
          <w:sz w:val="20"/>
        </w:rPr>
      </w:pPr>
      <w:r>
        <w:rPr>
          <w:rFonts w:cs="Arial" w:ascii="Verdana" w:hAnsi="Verdana"/>
          <w:b/>
          <w:bCs/>
          <w:sz w:val="20"/>
          <w:lang w:val="es-ES_tradnl"/>
        </w:rPr>
        <w:t>SECRETARIA</w:t>
      </w:r>
    </w:p>
    <w:p>
      <w:pPr>
        <w:pStyle w:val="Fr2"/>
        <w:spacing w:lineRule="auto" w:line="240" w:before="0" w:after="0"/>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keepNext w:val="true"/>
      <w:numPr>
        <w:ilvl w:val="0"/>
        <w:numId w:val="1"/>
      </w:numPr>
      <w:jc w:val="both"/>
      <w:outlineLvl w:val="0"/>
    </w:pPr>
    <w:rPr>
      <w:rFonts w:eastAsia="Arial Unicode MS"/>
      <w:kern w:val="2"/>
      <w:sz w:val="28"/>
      <w:szCs w:val="28"/>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autoSpaceDE w:val="false"/>
      <w:bidi w:val="0"/>
      <w:spacing w:lineRule="auto" w:line="480" w:before="100" w:after="0"/>
      <w:jc w:val="both"/>
    </w:pPr>
    <w:rPr>
      <w:rFonts w:ascii="Times New Roman" w:hAnsi="Times New Roman" w:eastAsia="Arial Unicode MS" w:cs="Times New Roman"/>
      <w:color w:val="auto"/>
      <w:sz w:val="24"/>
      <w:szCs w:val="24"/>
      <w:lang w:val="es-E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1T18:22:00Z</dcterms:created>
  <dc:creator>Cristina Quiros</dc:creator>
  <dc:description/>
  <cp:keywords/>
  <dc:language>en-US</dc:language>
  <cp:lastModifiedBy>Cristina Quiros</cp:lastModifiedBy>
  <dcterms:modified xsi:type="dcterms:W3CDTF">2007-02-21T18:27:00Z</dcterms:modified>
  <cp:revision>1</cp:revision>
  <dc:subject/>
  <dc:title>No</dc:title>
</cp:coreProperties>
</file>