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eastAsia="Arial Unicode MS" w:cs="Verdana"/>
          <w:sz w:val="20"/>
          <w:lang w:val="es-ES"/>
        </w:rPr>
      </w:pPr>
      <w:r>
        <w:rPr>
          <w:rFonts w:cs="Arial" w:ascii="Verdana" w:hAnsi="Verdana"/>
          <w:b/>
          <w:bCs/>
          <w:sz w:val="20"/>
          <w:lang w:val="es-ES"/>
        </w:rPr>
        <w:t xml:space="preserve">No. 96-2006. SALA PRIMERA. TRIBUNAL FISCAL ADMINISTRATIVO. </w:t>
      </w:r>
      <w:r>
        <w:rPr>
          <w:rFonts w:cs="Arial" w:ascii="Verdana" w:hAnsi="Verdana"/>
          <w:sz w:val="20"/>
          <w:lang w:val="es-ES"/>
        </w:rPr>
        <w:t>San José, a las diez horas del siete de marzo del dos mil seis.</w:t>
      </w:r>
    </w:p>
    <w:p>
      <w:pPr>
        <w:pStyle w:val="Normal"/>
        <w:jc w:val="both"/>
        <w:rPr>
          <w:rFonts w:ascii="Verdana" w:hAnsi="Verdana" w:eastAsia="Arial Unicode MS" w:cs="Verdana"/>
          <w:sz w:val="20"/>
          <w:lang w:val="es-ES"/>
        </w:rPr>
      </w:pPr>
      <w:r>
        <w:rPr>
          <w:rFonts w:eastAsia="Arial Unicode MS" w:cs="Verdana" w:ascii="Verdana" w:hAnsi="Verdana"/>
          <w:sz w:val="20"/>
          <w:lang w:val="es-ES"/>
        </w:rPr>
      </w:r>
    </w:p>
    <w:p>
      <w:pPr>
        <w:pStyle w:val="Normal"/>
        <w:jc w:val="both"/>
        <w:rPr>
          <w:rFonts w:ascii="Verdana" w:hAnsi="Verdana" w:cs="Verdana"/>
          <w:sz w:val="20"/>
          <w:lang w:val="es-ES"/>
        </w:rPr>
      </w:pPr>
      <w:r>
        <w:rPr>
          <w:rFonts w:cs="Arial" w:ascii="Verdana" w:hAnsi="Verdana"/>
          <w:sz w:val="20"/>
          <w:lang w:val="es-ES"/>
        </w:rPr>
        <w:t xml:space="preserve">Conoce este Tribunal del recurso de apelación interpuesto por el señor [...], mayor, soltero, Administrador de Empresas, portador de la cédula de identidad número [...], actuando en su carácter de Vicepresidente con facultades de apoderado generalísimo sin límite de suma de </w:t>
      </w:r>
      <w:r>
        <w:rPr>
          <w:rFonts w:cs="Arial" w:ascii="Verdana" w:hAnsi="Verdana"/>
          <w:b/>
          <w:bCs/>
          <w:sz w:val="20"/>
          <w:lang w:val="es-ES"/>
        </w:rPr>
        <w:t xml:space="preserve">[...] SOCIEDAD ANÓNIMA, </w:t>
      </w:r>
      <w:r>
        <w:rPr>
          <w:rFonts w:cs="Arial" w:ascii="Verdana" w:hAnsi="Verdana"/>
          <w:sz w:val="20"/>
          <w:lang w:val="es-ES"/>
        </w:rPr>
        <w:t>cédula jurídica número [...], contra la resolución de la Administración de Heredia, número DT-cero cuatro-R-cero cero ochenta y tres-cuatro de las doce horas del veintiocho de mayo del dos mil cuatro.</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b/>
          <w:bCs/>
          <w:sz w:val="20"/>
          <w:lang w:val="es-ES"/>
        </w:rPr>
        <w:t>RESULTANDO:</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sz w:val="20"/>
          <w:lang w:val="es-ES"/>
        </w:rPr>
        <w:t xml:space="preserve">1) Que la Administración Tributaria de Heredia </w:t>
      </w:r>
      <w:r>
        <w:rPr>
          <w:rFonts w:cs="Arial" w:ascii="Verdana" w:hAnsi="Verdana"/>
          <w:sz w:val="20"/>
          <w:lang w:val="es-ES_tradnl"/>
        </w:rPr>
        <w:t>declaró sin lugar el escrito de impugnación presentado por la recurrente, en contra de los traslados de cargos N</w:t>
      </w:r>
      <w:r>
        <w:rPr>
          <w:rFonts w:cs="Arial" w:ascii="Verdana" w:hAnsi="Verdana"/>
          <w:sz w:val="20"/>
          <w:vertAlign w:val="superscript"/>
          <w:lang w:val="es-ES_tradnl"/>
        </w:rPr>
        <w:t>o</w:t>
      </w:r>
      <w:r>
        <w:rPr>
          <w:rFonts w:cs="Arial" w:ascii="Verdana" w:hAnsi="Verdana"/>
          <w:sz w:val="20"/>
          <w:lang w:val="es-ES_tradnl"/>
        </w:rPr>
        <w:t xml:space="preserve"> 2751000049323 y 2751000049332, correspondientes al impuesto sobre la renta del periodo fiscal 2001 y retenciones salariales del mismo período respectivamente, determinándose a su cargo un aumento en el impuesto sobre la renta de ¢ 10.721.258.00 (diez millones setecientos veintiún mil doscientos cincuenta y ocho colones exactos) y de ¢ 4.373.581.00 (cuatro millones trescientos setenta y tres mil quinientos ochenta y un colones exactos), por retenciones salariales no efectuadas con respecto a lo declarado.</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sz w:val="20"/>
          <w:lang w:val="es-ES_tradnl"/>
        </w:rPr>
        <w:t>2) Consideró aquella Administración: “</w:t>
      </w:r>
      <w:r>
        <w:rPr>
          <w:rFonts w:cs="Arial" w:ascii="Verdana" w:hAnsi="Verdana"/>
          <w:sz w:val="20"/>
          <w:lang w:val="es-ES"/>
        </w:rPr>
        <w:t xml:space="preserve">Que esta Administración Tributaria, una vez que ha analizado los hechos consignados en el expediente de auditoria, así como lo manifestado por la reclamante, procede a contestar en el mismo orden en que fueron expuestos los alegatos: </w:t>
      </w:r>
      <w:r>
        <w:rPr>
          <w:rFonts w:cs="Arial" w:ascii="Verdana" w:hAnsi="Verdana"/>
          <w:b/>
          <w:bCs/>
          <w:i/>
          <w:iCs/>
          <w:sz w:val="20"/>
          <w:lang w:val="es-ES"/>
        </w:rPr>
        <w:t>TRASLADO DE CARGOS 2751000049323 IMPUESTO SOBRE LA RENTA. GASTO POR AMORTIZACIÓN.</w:t>
      </w:r>
      <w:r>
        <w:rPr>
          <w:rFonts w:cs="Arial" w:ascii="Verdana" w:hAnsi="Verdana"/>
          <w:sz w:val="20"/>
          <w:lang w:val="es-ES"/>
        </w:rPr>
        <w:t xml:space="preserve"> En relación con este extremo del reclamo, se le indica a la sociedad interesada que la ley del impuesto sobre la renta es clara, en relación con la regulación de los gastos deducibles, en ese sentido y avocándonos al caso en cuestión, la oficina de auditoria rechazó el gasto por amortización de los vehículos que integran el “Car Plan”, incluido en la depreciación; amparada en la normativa que rige la materia. Considera esta Dependencia que el ajuste se encuentra a derecho y al mérito de los autos, toda vez que el artículo 8 inciso f) claramente establece que </w:t>
      </w:r>
      <w:r>
        <w:rPr>
          <w:rFonts w:cs="Arial" w:ascii="Verdana" w:hAnsi="Verdana"/>
          <w:i/>
          <w:iCs/>
          <w:sz w:val="20"/>
          <w:lang w:val="es-ES"/>
        </w:rPr>
        <w:t>"son</w:t>
      </w:r>
      <w:r>
        <w:rPr>
          <w:rFonts w:cs="Arial" w:ascii="Verdana" w:hAnsi="Verdana"/>
          <w:sz w:val="20"/>
          <w:lang w:val="es-ES"/>
        </w:rPr>
        <w:t xml:space="preserve"> </w:t>
      </w:r>
      <w:r>
        <w:rPr>
          <w:rFonts w:cs="Arial" w:ascii="Verdana" w:hAnsi="Verdana"/>
          <w:i/>
          <w:iCs/>
          <w:sz w:val="20"/>
          <w:lang w:val="es-ES"/>
        </w:rPr>
        <w:t>deducibles de la</w:t>
      </w:r>
      <w:r>
        <w:rPr>
          <w:rFonts w:cs="Arial" w:ascii="Verdana" w:hAnsi="Verdana"/>
          <w:sz w:val="20"/>
          <w:lang w:val="es-ES"/>
        </w:rPr>
        <w:t xml:space="preserve"> </w:t>
      </w:r>
      <w:r>
        <w:rPr>
          <w:rFonts w:cs="Arial" w:ascii="Verdana" w:hAnsi="Verdana"/>
          <w:i/>
          <w:iCs/>
          <w:sz w:val="20"/>
          <w:lang w:val="es-ES"/>
        </w:rPr>
        <w:t>renta bruta... f) las depreciaciones para compensar el desgaste, el deterioro o la obsolescencia económica, funcional o tecnológica de los bienes tangibles productores de rentas gravadas,</w:t>
      </w:r>
      <w:r>
        <w:rPr>
          <w:rFonts w:cs="Arial" w:ascii="Verdana" w:hAnsi="Verdana"/>
          <w:sz w:val="20"/>
          <w:lang w:val="es-ES"/>
        </w:rPr>
        <w:t xml:space="preserve"> </w:t>
      </w:r>
      <w:r>
        <w:rPr>
          <w:rFonts w:cs="Arial" w:ascii="Verdana" w:hAnsi="Verdana"/>
          <w:i/>
          <w:iCs/>
          <w:sz w:val="20"/>
          <w:u w:val="single"/>
          <w:lang w:val="es-ES"/>
        </w:rPr>
        <w:t>propiedad del contribuyente,</w:t>
      </w:r>
      <w:r>
        <w:rPr>
          <w:rFonts w:cs="Arial" w:ascii="Verdana" w:hAnsi="Verdana"/>
          <w:i/>
          <w:iCs/>
          <w:sz w:val="20"/>
          <w:lang w:val="es-ES"/>
        </w:rPr>
        <w:t xml:space="preserve"> así como la depreciación de las mejoras con carácter permanente…”</w:t>
      </w:r>
      <w:r>
        <w:rPr>
          <w:rFonts w:cs="Arial" w:ascii="Verdana" w:hAnsi="Verdana"/>
          <w:sz w:val="20"/>
          <w:lang w:val="es-ES"/>
        </w:rPr>
        <w:t xml:space="preserve"> (el subrayado es nuestro). En el expediente se evidencia que los vehículos quedan a nombre de los empleados y no de la sociedad, (hecho que la interesada acepta) de tal manera que apegándose a la letra de la ley, únicamente se pueden depreciar los bienes que son propiedad del contribuyente. Para mayor abundancia se retoma la teoría contable en el sentido de poder dejar por escrito en que consiste la naturaleza del gasto por depreciación y el porqué de ese reconocimiento. Los autores Kieso y Weygandt en su libro Contabilidad Intermedia definen la depreciación como “...el término que se emplea más a menudo para dar a entender que el activo tangible de la planta ha disminuido en potencial de servicio.” También indica que contablemente lo que importa es valuar el activo de tal .forma que se le pueda asignar un costo y que los activos no se deprecian basándose en una disminución de su valor justo de mercado sino cargando sistemáticamente el costo al ingreso. Así puede verse entonces que los activos van sufriendo un deterioro u obsolescencia con el paso del tiempo, teniendo como consecuencia que el rendimiento disminuya y por lo tanto su valor también. Ahora bien, en relación con la materia tributaria, el legislador dejó previsto en la ley del impuesto sobre la renta, que para optar por el gasto por depreciación, el activo tiene que pertenecer al sujeto pasivo, y al no cumplir con este requisito, consecuentemente no califica como un activo sujeto a depreciación. En lo que se refiere al principio de la realidad económica, reiteradamente ha resuelto el Tribunal Fiscal Administrativo que el mismo es un método de interpretación de las normas que regulan el hecho generador del tributo, que le permite al juzgador asignarle a tales disposiciones el "significado que más se adapte a la realidad de los hechos, por lo que, no procede aplicarlo para obviar el cumplimiento de disposiciones contenidas expresamente en normativas legales o reglamentarias, como ocurre en el presente caso, en donde la auditoria fiscal establece de forma concreta, el fundamento legal, en que se basan las observaciones y cargos que determina el traslado de mérito, en virtud de ello, no cabe en el presente caso, el alegato interpuesto. En este sentido, se indica que el Tribunal Fiscal Administrativo ha externado criterio, en el sentido de que no es dable recurrir a la realidad económica, cuando se han obviado requisitos legales, tales como que los activos no pertenecen al sujeto pasivo. En relación con el argumento de que el beneficio no constituye salario en especie, ni tampoco una dádiva; se le indica que el mismo será debatido cuando se entre a conocer el otro traslado de cargos, al igual que la posición de esta dependencia en relación con el ofició 125 del 22 de febrero del 96, emitido por la Dirección General de Tributación. Por otro lado, la causalidad entre el gasto y el ingreso, así como la necesidad para la contribuyente del uso de los vehículos para la generación de ingresos gravables, no están siendo cuestionados por la oficina a quo, la cual deja claro que no es admisible el gasto por depreciación, pero si se le podría reconocer como un gasto administrativo o de ventas, que venga a disminuir la renta bruta. La razón por la cual se le rechaza en su totalidad el gasto incurrido en el "Car Plan", obedece a que existe una norma expresa (artículo 8 tantas veces mencionado) que indica que será un gasto deducible los sueldos, gratificaciones, regalías y cualquier otra remuneración por servicios personales efectivamente prestados, siempre y cuando proceda y se hayan hecho las retenciones y enterado los impuestos a que se refiere el título II de esta Ley. También en el acápite 2 de ese mismo cuerpo normativo se estipula textualmente que "La </w:t>
      </w:r>
      <w:r>
        <w:rPr>
          <w:rFonts w:cs="Arial" w:ascii="Verdana" w:hAnsi="Verdana"/>
          <w:i/>
          <w:iCs/>
          <w:sz w:val="20"/>
          <w:lang w:val="es-ES"/>
        </w:rPr>
        <w:t xml:space="preserve">Administración Tributarla, aceptará todas las deducciones consideradas en este </w:t>
      </w:r>
      <w:r>
        <w:rPr>
          <w:rFonts w:cs="Arial" w:ascii="Verdana" w:hAnsi="Verdana"/>
          <w:sz w:val="20"/>
          <w:lang w:val="es-ES"/>
        </w:rPr>
        <w:t xml:space="preserve">artículo, </w:t>
      </w:r>
      <w:r>
        <w:rPr>
          <w:rFonts w:cs="Arial" w:ascii="Verdana" w:hAnsi="Verdana"/>
          <w:i/>
          <w:iCs/>
          <w:sz w:val="20"/>
          <w:lang w:val="es-ES"/>
        </w:rPr>
        <w:t>excepto las del inciso q) siempre que, en conjunto se cumpla con los siguientes requisitos: ...2.-Que se haya cumplido con la obligación de retener y pagar</w:t>
      </w:r>
      <w:r>
        <w:rPr>
          <w:rFonts w:cs="Arial" w:ascii="Verdana" w:hAnsi="Verdana"/>
          <w:sz w:val="20"/>
          <w:lang w:val="es-ES"/>
        </w:rPr>
        <w:t xml:space="preserve"> el </w:t>
      </w:r>
      <w:r>
        <w:rPr>
          <w:rFonts w:cs="Arial" w:ascii="Verdana" w:hAnsi="Verdana"/>
          <w:i/>
          <w:iCs/>
          <w:sz w:val="20"/>
          <w:lang w:val="es-ES"/>
        </w:rPr>
        <w:t>impuesto fijado en otras disposiciones de esta Ley."</w:t>
      </w:r>
      <w:r>
        <w:rPr>
          <w:rFonts w:cs="Arial" w:ascii="Verdana" w:hAnsi="Verdana"/>
          <w:sz w:val="20"/>
          <w:lang w:val="es-ES"/>
        </w:rPr>
        <w:t xml:space="preserve"> Siendo así las cosas y habiendo determinado la oficina auditora que el beneficio del cual fueron sujetos algunos de los empleados de la empresa, lo constituye un beneficio asimilable, y al estar ante la obligación legal de retener lo correspondiente al impuesto al salario y no haberlo hecho, automáticamente el gasto se debe rechazar. De igual manera, en el tanto exista un requisito establecido por ley, que limite las potestades de la Administración Tributaria; no se puede estar en presencia de una violación al principio de realidad económica. Como ya se le hizo ver en líneas anteriores el gasto sería aceptado, si se hubiera cumplido con la normativa establecida- Considera esta Dependencia que el ajuste efectuado por la oficina de origen, se encuentra a derecho y al mérito de los autos, por lo que lo procedente es ratificarlo. </w:t>
      </w:r>
      <w:r>
        <w:rPr>
          <w:rFonts w:cs="Arial" w:ascii="Verdana" w:hAnsi="Verdana"/>
          <w:b/>
          <w:bCs/>
          <w:sz w:val="20"/>
          <w:lang w:val="es-ES"/>
        </w:rPr>
        <w:t>TRASLADO DE CARGOS 2751000049332. IMPUESTO SOBRE LA RENTA RETENCIONES SALARIALES.</w:t>
      </w:r>
      <w:r>
        <w:rPr>
          <w:rFonts w:cs="Arial" w:ascii="Verdana" w:hAnsi="Verdana"/>
          <w:sz w:val="20"/>
          <w:lang w:val="es-ES"/>
        </w:rPr>
        <w:t xml:space="preserve"> En relación con este ajuste, se ha realizado un estudio de las normas jurídicas reguladoras de los aspectos cuestionados en las presentes diligencias administrativas, relativas al impuesto sobre la renta del trabajo personal dependiente contenido en los artículos 23, 32 y 33 de la Ley de Impuesto sobre la Renta y de cuya interpretación y análisis depende la resolución que se adopte en cuanto a si la reclamante se encuentra en la obligación o no de retener el tributo correspondiente sobre las sumas canceladas en concepto del subsidio del 55% del valor de los vehículos incluidos en el “Car Plan". Sea, que si se estima que tales pagos constituyen o tienen la naturaleza jurídica de salarios, remuneraciones, bonificaciones, regalías, etc., u otros ingresos o beneficios similares, serían gravados con el impuesto al salario correspondiente, y en caso contrario, que no respondan a ninguna de tales categorías, no se encontrarían por ende, gravados con el indicado tributo- Se ha tenido presente, para los efectos de formar criterio, las leyes que rigen la materia tributaria enunciadas y transcritas por la oficina fiscalizadora. Del análisi</w:t>
      </w:r>
      <w:r>
        <w:rPr>
          <w:rFonts w:cs="Arial" w:ascii="Verdana" w:hAnsi="Verdana"/>
          <w:b/>
          <w:bCs/>
          <w:sz w:val="20"/>
          <w:lang w:val="es-ES"/>
        </w:rPr>
        <w:t>s</w:t>
      </w:r>
      <w:r>
        <w:rPr>
          <w:rFonts w:cs="Arial" w:ascii="Verdana" w:hAnsi="Verdana"/>
          <w:sz w:val="20"/>
          <w:lang w:val="es-ES"/>
        </w:rPr>
        <w:t xml:space="preserve"> comprensivo de tales normas legales, esta Dependencia ha concluido que en lo que atañe al fondo de las presentes diligencias administrativas, lleva razón la oficina a quo en cuanto a que los pagos de que se conoce, constituyen, por tener naturaleza de salarios y sus similares, sumas sujetas a retención con el impuesto único y definitivo por el trabajo personal dependiente. Son muchas las razones, a criterio de esta Administración, las que deben considerarse para arribar a tales conclusiones y como fundamentales están las interpretaciones que del inciso c) del citado Artículo 32 se hace. Así se tiene que el texto del artículo que interesa en lo conducente reza: "...Artículo 32.-</w:t>
      </w:r>
      <w:r>
        <w:rPr>
          <w:rFonts w:cs="Arial" w:ascii="Verdana" w:hAnsi="Verdana"/>
          <w:b/>
          <w:bCs/>
          <w:sz w:val="20"/>
          <w:lang w:val="es-ES"/>
        </w:rPr>
        <w:t>Ingresos afectos.</w:t>
      </w:r>
      <w:r>
        <w:rPr>
          <w:rFonts w:cs="Arial" w:ascii="Verdana" w:hAnsi="Verdana"/>
          <w:sz w:val="20"/>
          <w:lang w:val="es-ES"/>
        </w:rPr>
        <w:t xml:space="preserve"> A las</w:t>
      </w:r>
      <w:r>
        <w:rPr>
          <w:rFonts w:cs="Arial" w:ascii="Verdana" w:hAnsi="Verdana"/>
          <w:i/>
          <w:iCs/>
          <w:sz w:val="20"/>
          <w:lang w:val="es-ES"/>
        </w:rPr>
        <w:t xml:space="preserve"> personas físicas con domicilio en el país se les aplicará, calculará y cobrará un impuesto mensual, de conformidad con la escala que se señalará sobre las rentas que se detallan a continuación y cuya fuente sea el trabajo personal dependiente, la jubilación o la pensión, a)</w:t>
      </w:r>
      <w:r>
        <w:rPr>
          <w:rFonts w:cs="Arial" w:ascii="Verdana" w:hAnsi="Verdana"/>
          <w:sz w:val="20"/>
          <w:lang w:val="es-ES"/>
        </w:rPr>
        <w:t xml:space="preserve"> </w:t>
      </w:r>
      <w:r>
        <w:rPr>
          <w:rFonts w:cs="Arial" w:ascii="Verdana" w:hAnsi="Verdana"/>
          <w:i/>
          <w:iCs/>
          <w:sz w:val="20"/>
          <w:lang w:val="es-ES"/>
        </w:rPr>
        <w:t xml:space="preserve">Sueldos, sobresueldos, salarios, premios, bonificaciones, graficaciones, comisiones, pagos por horas extraordinarias de trabajo, regalías y aguinaldos, siempre que sobrepasen lo establecido en el inciso b) del artículo 35, que les paguen los patronos a sus empleados por la prestación de servicios personales, b) Dietas, gratificaciones y participaciones que reciban los ejecutivos, directores, consejeros y miembros de sociedades anónimas y otros entes jurídicos, aun cuando no medie relación de dependencia, c) Otros ingresos o beneficios similares a los mencionados en los incisos anteriores, incluyendo el salarlo en especie, ch) Las jubilaciones y las pensiones de cualquier régimen. Cuando los ingresos o beneficios mencionados en el inciso c) no tengan la representación de su monto, será la Administración Tributaria la encargada de evaluarlos y fijarles su valor monetario, a petición del obligado a retener. Cuando este caso no se dé, la Dirección General de la Tributación podrá fijar de oficio su valor” </w:t>
      </w:r>
      <w:r>
        <w:rPr>
          <w:rFonts w:cs="Arial" w:ascii="Verdana" w:hAnsi="Verdana"/>
          <w:sz w:val="20"/>
          <w:lang w:val="es-ES"/>
        </w:rPr>
        <w:t>Igualmente el texto del articulo 29 reglamentario, en cuanto desarrolla aspectos importantes y que interesan, debe transcribirse por cuanto del análisis de ambas disposiciones, es que, en parte, se conforma este criterio.</w:t>
      </w:r>
      <w:r>
        <w:rPr>
          <w:rFonts w:cs="Arial" w:ascii="Verdana" w:hAnsi="Verdana"/>
          <w:i/>
          <w:iCs/>
          <w:sz w:val="20"/>
          <w:lang w:val="es-ES"/>
        </w:rPr>
        <w:t xml:space="preserve"> </w:t>
      </w:r>
      <w:r>
        <w:rPr>
          <w:rFonts w:cs="Arial" w:ascii="Verdana" w:hAnsi="Verdana"/>
          <w:sz w:val="20"/>
          <w:lang w:val="es-ES"/>
        </w:rPr>
        <w:t>CAPITULO XII. IMPUESTO ÚNICO SOBRE LAS RENTAS DEL TRABAJO PERSONAL</w:t>
      </w:r>
      <w:r>
        <w:rPr>
          <w:rFonts w:cs="Arial" w:ascii="Verdana" w:hAnsi="Verdana"/>
          <w:i/>
          <w:iCs/>
          <w:sz w:val="20"/>
          <w:lang w:val="es-ES"/>
        </w:rPr>
        <w:t xml:space="preserve"> DEPENDIENTE. Artículo </w:t>
      </w:r>
      <w:r>
        <w:rPr>
          <w:rFonts w:cs="Arial" w:ascii="Verdana" w:hAnsi="Verdana"/>
          <w:sz w:val="20"/>
          <w:lang w:val="es-ES"/>
        </w:rPr>
        <w:t>29. Objeto del Impuesto</w:t>
      </w:r>
      <w:r>
        <w:rPr>
          <w:rFonts w:cs="Arial" w:ascii="Verdana" w:hAnsi="Verdana"/>
          <w:b/>
          <w:bCs/>
          <w:sz w:val="20"/>
          <w:lang w:val="es-ES"/>
        </w:rPr>
        <w:t>.-</w:t>
      </w:r>
      <w:r>
        <w:rPr>
          <w:rFonts w:cs="Arial" w:ascii="Verdana" w:hAnsi="Verdana"/>
          <w:sz w:val="20"/>
          <w:lang w:val="es-ES"/>
        </w:rPr>
        <w:t xml:space="preserve"> </w:t>
      </w:r>
      <w:r>
        <w:rPr>
          <w:rFonts w:cs="Arial" w:ascii="Verdana" w:hAnsi="Verdana"/>
          <w:i/>
          <w:iCs/>
          <w:sz w:val="20"/>
          <w:lang w:val="es-ES"/>
        </w:rPr>
        <w:t>El impuesto se aplicará sobre las rentas que perciban las personas físicas domiciliadas en el país, por el trabajo personal en relación de dependencia o la jubilación o pensión. Son rentas del trabajo personal dependiente: a) Los sueldos, sobresueldos, salarios, premios, bonificaciones, gratificaciones, comisiones, pagos por horas extraordinarias, regalías, recargos de funciones, zonajes</w:t>
      </w:r>
      <w:r>
        <w:rPr>
          <w:rFonts w:cs="Arial" w:ascii="Verdana" w:hAnsi="Verdana"/>
          <w:sz w:val="20"/>
          <w:lang w:val="es-ES"/>
        </w:rPr>
        <w:t xml:space="preserve">, </w:t>
      </w:r>
      <w:r>
        <w:rPr>
          <w:rFonts w:cs="Arial" w:ascii="Verdana" w:hAnsi="Verdana"/>
          <w:i/>
          <w:iCs/>
          <w:sz w:val="20"/>
          <w:lang w:val="es-ES"/>
        </w:rPr>
        <w:t>subsidios, compensaciones</w:t>
      </w:r>
      <w:r>
        <w:rPr>
          <w:rFonts w:cs="Arial" w:ascii="Verdana" w:hAnsi="Verdana"/>
          <w:sz w:val="20"/>
          <w:lang w:val="es-ES"/>
        </w:rPr>
        <w:t xml:space="preserve"> de vacaciones; </w:t>
      </w:r>
      <w:r>
        <w:rPr>
          <w:rFonts w:cs="Arial" w:ascii="Verdana" w:hAnsi="Verdana"/>
          <w:i/>
          <w:iCs/>
          <w:sz w:val="20"/>
          <w:lang w:val="es-ES"/>
        </w:rPr>
        <w:t>y el aguinaldo, en la proporción que establece el inciso b) del artículo 35</w:t>
      </w:r>
      <w:r>
        <w:rPr>
          <w:rFonts w:cs="Arial" w:ascii="Verdana" w:hAnsi="Verdana"/>
          <w:sz w:val="20"/>
          <w:lang w:val="es-ES"/>
        </w:rPr>
        <w:t xml:space="preserve"> </w:t>
      </w:r>
      <w:r>
        <w:rPr>
          <w:rFonts w:cs="Arial" w:ascii="Verdana" w:hAnsi="Verdana"/>
          <w:i/>
          <w:iCs/>
          <w:sz w:val="20"/>
          <w:lang w:val="es-ES"/>
        </w:rPr>
        <w:t>de la Ley.</w:t>
      </w:r>
      <w:r>
        <w:rPr>
          <w:rFonts w:cs="Arial" w:ascii="Verdana" w:hAnsi="Verdana"/>
          <w:sz w:val="20"/>
          <w:lang w:val="es-ES"/>
        </w:rPr>
        <w:t xml:space="preserve"> </w:t>
      </w:r>
      <w:r>
        <w:rPr>
          <w:rFonts w:cs="Arial" w:ascii="Verdana" w:hAnsi="Verdana"/>
          <w:i/>
          <w:iCs/>
          <w:sz w:val="20"/>
          <w:lang w:val="es-ES"/>
        </w:rPr>
        <w:t>b.) Las dietas, provengan o no</w:t>
      </w:r>
      <w:r>
        <w:rPr>
          <w:rFonts w:cs="Arial" w:ascii="Verdana" w:hAnsi="Verdana"/>
          <w:sz w:val="20"/>
          <w:lang w:val="es-ES"/>
        </w:rPr>
        <w:t xml:space="preserve"> </w:t>
      </w:r>
      <w:r>
        <w:rPr>
          <w:rFonts w:cs="Arial" w:ascii="Verdana" w:hAnsi="Verdana"/>
          <w:i/>
          <w:iCs/>
          <w:sz w:val="20"/>
          <w:lang w:val="es-ES"/>
        </w:rPr>
        <w:t>de una relación</w:t>
      </w:r>
      <w:r>
        <w:rPr>
          <w:rFonts w:cs="Arial" w:ascii="Verdana" w:hAnsi="Verdana"/>
          <w:sz w:val="20"/>
          <w:lang w:val="es-ES"/>
        </w:rPr>
        <w:t xml:space="preserve"> </w:t>
      </w:r>
      <w:r>
        <w:rPr>
          <w:rFonts w:cs="Arial" w:ascii="Verdana" w:hAnsi="Verdana"/>
          <w:i/>
          <w:iCs/>
          <w:sz w:val="20"/>
          <w:lang w:val="es-ES"/>
        </w:rPr>
        <w:t>laboral dependiente, gratificaciones y participaciones sociales que reciban los ejecutivos, directores, consejeros y</w:t>
      </w:r>
      <w:r>
        <w:rPr>
          <w:rFonts w:cs="Arial" w:ascii="Verdana" w:hAnsi="Verdana"/>
          <w:sz w:val="20"/>
          <w:lang w:val="es-ES"/>
        </w:rPr>
        <w:t xml:space="preserve"> </w:t>
      </w:r>
      <w:r>
        <w:rPr>
          <w:rFonts w:cs="Arial" w:ascii="Verdana" w:hAnsi="Verdana"/>
          <w:i/>
          <w:iCs/>
          <w:sz w:val="20"/>
          <w:lang w:val="es-ES"/>
        </w:rPr>
        <w:t>demás miembros de las sociedades anónimas y ,otros entes Jurídicos.</w:t>
      </w:r>
      <w:r>
        <w:rPr>
          <w:rFonts w:cs="Arial" w:ascii="Verdana" w:hAnsi="Verdana"/>
          <w:sz w:val="20"/>
          <w:lang w:val="es-ES"/>
        </w:rPr>
        <w:t xml:space="preserve"> c} </w:t>
      </w:r>
      <w:r>
        <w:rPr>
          <w:rFonts w:cs="Arial" w:ascii="Verdana" w:hAnsi="Verdana"/>
          <w:i/>
          <w:iCs/>
          <w:sz w:val="20"/>
          <w:lang w:val="es-ES"/>
        </w:rPr>
        <w:t>Cualesquiera</w:t>
      </w:r>
      <w:r>
        <w:rPr>
          <w:rFonts w:cs="Arial" w:ascii="Verdana" w:hAnsi="Verdana"/>
          <w:sz w:val="20"/>
          <w:lang w:val="es-ES"/>
        </w:rPr>
        <w:t xml:space="preserve"> </w:t>
      </w:r>
      <w:r>
        <w:rPr>
          <w:rFonts w:cs="Arial" w:ascii="Verdana" w:hAnsi="Verdana"/>
          <w:i/>
          <w:iCs/>
          <w:sz w:val="20"/>
          <w:lang w:val="es-ES"/>
        </w:rPr>
        <w:t xml:space="preserve">otras rentas otorgadas por el patrono o empleador, tales como salarios en especie, gastos de representación, gastos confidenciales, </w:t>
      </w:r>
      <w:r>
        <w:rPr>
          <w:rFonts w:cs="Arial" w:ascii="Verdana" w:hAnsi="Verdana"/>
          <w:i/>
          <w:iCs/>
          <w:sz w:val="20"/>
          <w:u w:val="single"/>
          <w:lang w:val="es-ES"/>
        </w:rPr>
        <w:t xml:space="preserve">asignación de vehículo para uso particular, </w:t>
      </w:r>
      <w:r>
        <w:rPr>
          <w:rFonts w:cs="Arial" w:ascii="Verdana" w:hAnsi="Verdana"/>
          <w:i/>
          <w:iCs/>
          <w:sz w:val="20"/>
          <w:lang w:val="es-ES"/>
        </w:rPr>
        <w:t>cuotas para combustible, asignación de vivienda o pago de ésta, gastos de colegiación del</w:t>
      </w:r>
      <w:r>
        <w:rPr>
          <w:rFonts w:cs="Arial" w:ascii="Verdana" w:hAnsi="Verdana"/>
          <w:sz w:val="20"/>
          <w:lang w:val="es-ES"/>
        </w:rPr>
        <w:t xml:space="preserve"> </w:t>
      </w:r>
      <w:r>
        <w:rPr>
          <w:rFonts w:cs="Arial" w:ascii="Verdana" w:hAnsi="Verdana"/>
          <w:i/>
          <w:iCs/>
          <w:sz w:val="20"/>
          <w:lang w:val="es-ES"/>
        </w:rPr>
        <w:t>empleado o familiares,</w:t>
      </w:r>
      <w:r>
        <w:rPr>
          <w:rFonts w:cs="Arial" w:ascii="Verdana" w:hAnsi="Verdana"/>
          <w:sz w:val="20"/>
          <w:lang w:val="es-ES"/>
        </w:rPr>
        <w:t xml:space="preserve"> </w:t>
      </w:r>
      <w:r>
        <w:rPr>
          <w:rFonts w:cs="Arial" w:ascii="Verdana" w:hAnsi="Verdana"/>
          <w:i/>
          <w:iCs/>
          <w:sz w:val="20"/>
          <w:lang w:val="es-ES"/>
        </w:rPr>
        <w:t>pagos de afiliación a clubes sociales o entidades que extiendan tarjetas de crédito y otros beneficios similares. Cuando los ingresos a que alude este inciso, no tengan la representación de su monto, corresponde a la Dirección evaluarlos y fijarles el correspondiente valor monetario,</w:t>
      </w:r>
      <w:r>
        <w:rPr>
          <w:rFonts w:cs="Arial" w:ascii="Verdana" w:hAnsi="Verdana"/>
          <w:sz w:val="20"/>
          <w:lang w:val="es-ES"/>
        </w:rPr>
        <w:t xml:space="preserve"> </w:t>
      </w:r>
      <w:r>
        <w:rPr>
          <w:rFonts w:cs="Arial" w:ascii="Verdana" w:hAnsi="Verdana"/>
          <w:i/>
          <w:iCs/>
          <w:sz w:val="20"/>
          <w:lang w:val="es-ES"/>
        </w:rPr>
        <w:t>a instancias del agente retenedor o en su defecto,</w:t>
      </w:r>
      <w:r>
        <w:rPr>
          <w:rFonts w:cs="Arial" w:ascii="Verdana" w:hAnsi="Verdana"/>
          <w:sz w:val="20"/>
          <w:lang w:val="es-ES"/>
        </w:rPr>
        <w:t xml:space="preserve"> </w:t>
      </w:r>
      <w:r>
        <w:rPr>
          <w:rFonts w:cs="Arial" w:ascii="Verdana" w:hAnsi="Verdana"/>
          <w:i/>
          <w:iCs/>
          <w:sz w:val="20"/>
          <w:lang w:val="es-ES"/>
        </w:rPr>
        <w:t>fijarlo de oficio, ch) Las jubilaciones y</w:t>
      </w:r>
      <w:r>
        <w:rPr>
          <w:rFonts w:cs="Arial" w:ascii="Verdana" w:hAnsi="Verdana"/>
          <w:sz w:val="20"/>
          <w:lang w:val="es-ES"/>
        </w:rPr>
        <w:t xml:space="preserve"> las pensiones de cualquier régimen. En los casos de los </w:t>
      </w:r>
      <w:r>
        <w:rPr>
          <w:rFonts w:cs="Arial" w:ascii="Verdana" w:hAnsi="Verdana"/>
          <w:i/>
          <w:iCs/>
          <w:sz w:val="20"/>
          <w:lang w:val="es-ES"/>
        </w:rPr>
        <w:t>incisos a), b) y c) lo aplicará y retendrá el empleador o patrono y en él inciso ch)</w:t>
      </w:r>
      <w:r>
        <w:rPr>
          <w:rFonts w:cs="Arial" w:ascii="Verdana" w:hAnsi="Verdana"/>
          <w:sz w:val="20"/>
          <w:lang w:val="es-ES"/>
        </w:rPr>
        <w:t xml:space="preserve"> </w:t>
      </w:r>
      <w:r>
        <w:rPr>
          <w:rFonts w:cs="Arial" w:ascii="Verdana" w:hAnsi="Verdana"/>
          <w:i/>
          <w:iCs/>
          <w:sz w:val="20"/>
          <w:lang w:val="es-ES"/>
        </w:rPr>
        <w:t>todas las entidades públicas o privadas pagadoras de pensiones o jubilaciones..."</w:t>
      </w:r>
      <w:r>
        <w:rPr>
          <w:rFonts w:cs="Arial" w:ascii="Verdana" w:hAnsi="Verdana"/>
          <w:sz w:val="20"/>
          <w:lang w:val="es-ES"/>
        </w:rPr>
        <w:t xml:space="preserve"> El concepto de "similares", contenido en el inciso c) y relacionado con otros ingresos o beneficios, se constituye en el aspecto fundamental para tomar criterio en cuanto a una tesis u otra, e igualmente es importante por cuanto en el inciso también c) del articulo 29 del Reglamento se desarrolla lo correspondiente a otros ingresos o beneficios, con los términos de </w:t>
      </w:r>
      <w:r>
        <w:rPr>
          <w:rFonts w:cs="Arial" w:ascii="Verdana" w:hAnsi="Verdana"/>
          <w:i/>
          <w:iCs/>
          <w:sz w:val="20"/>
          <w:lang w:val="es-ES"/>
        </w:rPr>
        <w:t>"...cualesquiera otras rentas otorgadas por el patrono o empleador, tales como salarios en especie, etc...".</w:t>
      </w:r>
      <w:r>
        <w:rPr>
          <w:rFonts w:cs="Arial" w:ascii="Verdana" w:hAnsi="Verdana"/>
          <w:sz w:val="20"/>
          <w:lang w:val="es-ES"/>
        </w:rPr>
        <w:t xml:space="preserve"> Se puede comentar en cuanto a este aspecto, en forma correcta que el inciso c) del articulo 32 de la Ley del Impuesto sobre la Renta, divide en dos grupos -claramente identificables (los rubros que pretende gravar): el primer grupo está constituido por los ingresos o beneficios similares a los mencionados en los incisos a) y b) de la misma disposición legal, el segundo grupo está conformado por el salario en especie y todos sus variantes -inciso c) del articulo 29 reglamentario... En cuanto al primer grupo de rubros gravados -aquellos similares a los contenidos en los incisos a) y b) del articulo 32 de la Ley-, resulta</w:t>
      </w:r>
      <w:r>
        <w:rPr>
          <w:rFonts w:cs="Arial" w:ascii="Verdana" w:hAnsi="Verdana"/>
          <w:b/>
          <w:bCs/>
          <w:sz w:val="20"/>
          <w:lang w:val="es-ES"/>
        </w:rPr>
        <w:t xml:space="preserve"> </w:t>
      </w:r>
      <w:r>
        <w:rPr>
          <w:rFonts w:cs="Arial" w:ascii="Verdana" w:hAnsi="Verdana"/>
          <w:sz w:val="20"/>
          <w:lang w:val="es-ES"/>
        </w:rPr>
        <w:t>claro que éstos, a su</w:t>
      </w:r>
      <w:r>
        <w:rPr>
          <w:rFonts w:cs="Arial" w:ascii="Verdana" w:hAnsi="Verdana"/>
          <w:b/>
          <w:bCs/>
          <w:sz w:val="20"/>
          <w:lang w:val="es-ES"/>
        </w:rPr>
        <w:t xml:space="preserve"> </w:t>
      </w:r>
      <w:r>
        <w:rPr>
          <w:rFonts w:cs="Arial" w:ascii="Verdana" w:hAnsi="Verdana"/>
          <w:sz w:val="20"/>
          <w:lang w:val="es-ES"/>
        </w:rPr>
        <w:t>vez</w:t>
      </w:r>
      <w:r>
        <w:rPr>
          <w:rFonts w:cs="Arial" w:ascii="Verdana" w:hAnsi="Verdana"/>
          <w:b/>
          <w:bCs/>
          <w:sz w:val="20"/>
          <w:lang w:val="es-ES"/>
        </w:rPr>
        <w:t>,</w:t>
      </w:r>
      <w:r>
        <w:rPr>
          <w:rFonts w:cs="Arial" w:ascii="Verdana" w:hAnsi="Verdana"/>
          <w:sz w:val="20"/>
          <w:lang w:val="es-ES"/>
        </w:rPr>
        <w:t xml:space="preserve"> se subdividen en dos nuevas ramas, los rubros de carácter remunerativo y las dádivas de la entidad patronal. La rama de los rubros remunerativos está integrada por los sueldos, sobresueldos, salarios, comisiones, pagos por horas extras, premios, aguinaldos, recargos de funciones, subsidios, compensaciones de vacaciones, dietas y participaciones sociales... La rama de las dádivas patronales, por su parte, está constituida por las bonificaciones, gratificaciones y regalías. Esta rama, a diferencia de la anterior, agrupa conceptos que comparten la característica -jurídica también- de la liberalidad patronal; es decir, que su entrega obedece a un acto libre y voluntario del patrono: existe en todas ellas el “animus donandi”. En el traslado de cargos, se hace mención de la resolución 215-2002 de la Sala Primera del Tribunal Fiscal Administrativo, sin embargo se considera importante transcribir lo siguiente: "..</w:t>
      </w:r>
      <w:r>
        <w:rPr>
          <w:rFonts w:cs="Arial" w:ascii="Verdana" w:hAnsi="Verdana"/>
          <w:i/>
          <w:iCs/>
          <w:sz w:val="20"/>
          <w:lang w:val="es-ES"/>
        </w:rPr>
        <w:t>.En el Diccionario de Derecho Usual, Guillermo Cabanellas define la gratificación de la siguiente forma.:</w:t>
      </w:r>
      <w:r>
        <w:rPr>
          <w:rFonts w:cs="Arial" w:ascii="Verdana" w:hAnsi="Verdana"/>
          <w:sz w:val="20"/>
          <w:lang w:val="es-ES"/>
        </w:rPr>
        <w:t xml:space="preserve"> </w:t>
      </w:r>
      <w:r>
        <w:rPr>
          <w:rFonts w:cs="Arial" w:ascii="Verdana" w:hAnsi="Verdana"/>
          <w:b/>
          <w:bCs/>
          <w:sz w:val="20"/>
          <w:lang w:val="es-ES"/>
        </w:rPr>
        <w:t>GRATIFICACIÓN</w:t>
      </w:r>
      <w:r>
        <w:rPr>
          <w:rFonts w:cs="Arial" w:ascii="Verdana" w:hAnsi="Verdana"/>
          <w:sz w:val="20"/>
          <w:lang w:val="es-ES"/>
        </w:rPr>
        <w:t xml:space="preserve">. . . </w:t>
      </w:r>
      <w:r>
        <w:rPr>
          <w:rFonts w:cs="Arial" w:ascii="Verdana" w:hAnsi="Verdana"/>
          <w:i/>
          <w:iCs/>
          <w:sz w:val="20"/>
          <w:lang w:val="es-ES"/>
        </w:rPr>
        <w:t>En el sentido amplio, toda dádiva fundada, en alguna relación beneficiosa</w:t>
      </w:r>
      <w:r>
        <w:rPr>
          <w:rFonts w:cs="Arial" w:ascii="Verdana" w:hAnsi="Verdana"/>
          <w:sz w:val="20"/>
          <w:lang w:val="es-ES"/>
        </w:rPr>
        <w:t xml:space="preserve"> o </w:t>
      </w:r>
      <w:r>
        <w:rPr>
          <w:rFonts w:cs="Arial" w:ascii="Verdana" w:hAnsi="Verdana"/>
          <w:i/>
          <w:iCs/>
          <w:sz w:val="20"/>
          <w:lang w:val="es-ES"/>
        </w:rPr>
        <w:t>grata para quien la concede. En sentido laboral estricto, beneficio económico, más en concreto, cierta suma de dinero que el empresario concede</w:t>
      </w:r>
      <w:r>
        <w:rPr>
          <w:rFonts w:cs="Arial" w:ascii="Verdana" w:hAnsi="Verdana"/>
          <w:b/>
          <w:bCs/>
          <w:i/>
          <w:iCs/>
          <w:sz w:val="20"/>
          <w:lang w:val="es-ES"/>
        </w:rPr>
        <w:t xml:space="preserve"> en forma excepcional</w:t>
      </w:r>
      <w:r>
        <w:rPr>
          <w:rFonts w:cs="Arial" w:ascii="Verdana" w:hAnsi="Verdana"/>
          <w:i/>
          <w:iCs/>
          <w:sz w:val="20"/>
          <w:lang w:val="es-ES"/>
        </w:rPr>
        <w:t>, y también habitualmente, a sus subordinados,</w:t>
      </w:r>
      <w:r>
        <w:rPr>
          <w:rFonts w:cs="Arial" w:ascii="Verdana" w:hAnsi="Verdana"/>
          <w:sz w:val="20"/>
          <w:lang w:val="es-ES"/>
        </w:rPr>
        <w:t xml:space="preserve"> </w:t>
      </w:r>
      <w:r>
        <w:rPr>
          <w:rFonts w:cs="Arial" w:ascii="Verdana" w:hAnsi="Verdana"/>
          <w:b/>
          <w:bCs/>
          <w:i/>
          <w:iCs/>
          <w:sz w:val="20"/>
          <w:lang w:val="es-ES"/>
        </w:rPr>
        <w:t>en razón de los servicios prestados por éstos</w:t>
      </w:r>
      <w:r>
        <w:rPr>
          <w:rFonts w:cs="Arial" w:ascii="Verdana" w:hAnsi="Verdana"/>
          <w:i/>
          <w:iCs/>
          <w:sz w:val="20"/>
          <w:lang w:val="es-ES"/>
        </w:rPr>
        <w:t xml:space="preserve"> y por las ventajas que en forma directa o indirecta le hayan reportado a la empresa. 1.Peculiaridad. Para corresponder a su etimología -lo dado gratis o lo hecho por gratitud-, la gratificación tiene que ser, al menos la primera vez,</w:t>
      </w:r>
      <w:r>
        <w:rPr>
          <w:rFonts w:cs="Arial" w:ascii="Verdana" w:hAnsi="Verdana"/>
          <w:b/>
          <w:bCs/>
          <w:i/>
          <w:iCs/>
          <w:sz w:val="20"/>
          <w:lang w:val="es-ES"/>
        </w:rPr>
        <w:t xml:space="preserve"> una</w:t>
      </w:r>
      <w:r>
        <w:rPr>
          <w:rFonts w:cs="Arial" w:ascii="Verdana" w:hAnsi="Verdana"/>
          <w:sz w:val="20"/>
          <w:lang w:val="es-ES"/>
        </w:rPr>
        <w:t xml:space="preserve"> </w:t>
      </w:r>
      <w:r>
        <w:rPr>
          <w:rFonts w:cs="Arial" w:ascii="Verdana" w:hAnsi="Verdana"/>
          <w:b/>
          <w:bCs/>
          <w:i/>
          <w:iCs/>
          <w:sz w:val="20"/>
          <w:lang w:val="es-ES"/>
        </w:rPr>
        <w:t>liberalidad del empresario, sin título alguno para exigirla jurídicamente sus trabajadores</w:t>
      </w:r>
      <w:r>
        <w:rPr>
          <w:rFonts w:cs="Arial" w:ascii="Verdana" w:hAnsi="Verdana"/>
          <w:i/>
          <w:iCs/>
          <w:sz w:val="20"/>
          <w:lang w:val="es-ES"/>
        </w:rPr>
        <w:t>.</w:t>
      </w:r>
      <w:r>
        <w:rPr>
          <w:rFonts w:cs="Arial" w:ascii="Verdana" w:hAnsi="Verdana"/>
          <w:sz w:val="20"/>
          <w:lang w:val="es-ES"/>
        </w:rPr>
        <w:t xml:space="preserve"> Por ese</w:t>
      </w:r>
      <w:r>
        <w:rPr>
          <w:rFonts w:cs="Arial" w:ascii="Verdana" w:hAnsi="Verdana"/>
          <w:i/>
          <w:iCs/>
          <w:sz w:val="20"/>
          <w:lang w:val="es-ES"/>
        </w:rPr>
        <w:t xml:space="preserve"> </w:t>
      </w:r>
      <w:r>
        <w:rPr>
          <w:rFonts w:cs="Arial" w:ascii="Verdana" w:hAnsi="Verdana"/>
          <w:sz w:val="20"/>
          <w:lang w:val="es-ES"/>
        </w:rPr>
        <w:t>origen se diferencia necesariamente del salario, estipulado como condición esencial, como contraprestación de los servicios, en el contrato de</w:t>
      </w:r>
      <w:r>
        <w:rPr>
          <w:rFonts w:cs="Arial" w:ascii="Verdana" w:hAnsi="Verdana"/>
          <w:i/>
          <w:iCs/>
          <w:sz w:val="20"/>
          <w:lang w:val="es-ES"/>
        </w:rPr>
        <w:t xml:space="preserve"> </w:t>
      </w:r>
      <w:r>
        <w:rPr>
          <w:rFonts w:cs="Arial" w:ascii="Verdana" w:hAnsi="Verdana"/>
          <w:sz w:val="20"/>
          <w:lang w:val="es-ES"/>
        </w:rPr>
        <w:t>trabajo... Pero es el libre arbitrio de la empresa,</w:t>
      </w:r>
      <w:r>
        <w:rPr>
          <w:rFonts w:cs="Arial" w:ascii="Verdana" w:hAnsi="Verdana"/>
          <w:i/>
          <w:iCs/>
          <w:sz w:val="20"/>
          <w:lang w:val="es-ES"/>
        </w:rPr>
        <w:t xml:space="preserve"> su </w:t>
      </w:r>
      <w:r>
        <w:rPr>
          <w:rFonts w:cs="Arial" w:ascii="Verdana" w:hAnsi="Verdana"/>
          <w:sz w:val="20"/>
          <w:lang w:val="es-ES"/>
        </w:rPr>
        <w:t xml:space="preserve">discrecionalidad al otorgar o negar ese beneficio, lo que asigna su especial naturaleza a la gratificación; de manera que </w:t>
      </w:r>
      <w:r>
        <w:rPr>
          <w:rFonts w:cs="Arial" w:ascii="Verdana" w:hAnsi="Verdana"/>
          <w:b/>
          <w:bCs/>
          <w:sz w:val="20"/>
          <w:lang w:val="es-ES"/>
        </w:rPr>
        <w:t>se</w:t>
      </w:r>
      <w:r>
        <w:rPr>
          <w:rFonts w:cs="Arial" w:ascii="Verdana" w:hAnsi="Verdana"/>
          <w:b/>
          <w:bCs/>
          <w:i/>
          <w:iCs/>
          <w:sz w:val="20"/>
          <w:lang w:val="es-ES"/>
        </w:rPr>
        <w:t xml:space="preserve"> modifica ésta cuando aparece impresa la nota de obligatoriedad en </w:t>
      </w:r>
      <w:r>
        <w:rPr>
          <w:rFonts w:cs="Arial" w:ascii="Verdana" w:hAnsi="Verdana"/>
          <w:b/>
          <w:bCs/>
          <w:sz w:val="20"/>
          <w:lang w:val="es-ES"/>
        </w:rPr>
        <w:t>esa</w:t>
      </w:r>
      <w:r>
        <w:rPr>
          <w:rFonts w:cs="Arial" w:ascii="Verdana" w:hAnsi="Verdana"/>
          <w:b/>
          <w:bCs/>
          <w:i/>
          <w:iCs/>
          <w:sz w:val="20"/>
          <w:lang w:val="es-ES"/>
        </w:rPr>
        <w:t xml:space="preserve"> forma de retribución para un mayor trabajo, una mejor atención, una fidelidad más lograda...La causa jurídica de la gratificación, la generosidad mas o menos espontánea difiere de la del salario, de índole onerosa, por corresponderse con el trabajo cumplido</w:t>
      </w:r>
      <w:r>
        <w:rPr>
          <w:rFonts w:cs="Arial" w:ascii="Verdana" w:hAnsi="Verdana"/>
          <w:b/>
          <w:bCs/>
          <w:sz w:val="20"/>
          <w:vertAlign w:val="superscript"/>
          <w:lang w:val="es-ES"/>
        </w:rPr>
        <w:t>”</w:t>
      </w:r>
      <w:r>
        <w:rPr>
          <w:rFonts w:cs="Arial" w:ascii="Verdana" w:hAnsi="Verdana"/>
          <w:b/>
          <w:bCs/>
          <w:sz w:val="20"/>
          <w:lang w:val="es-ES"/>
        </w:rPr>
        <w:t>.</w:t>
      </w:r>
      <w:r>
        <w:rPr>
          <w:rFonts w:cs="Arial" w:ascii="Verdana" w:hAnsi="Verdana"/>
          <w:sz w:val="20"/>
          <w:lang w:val="es-ES"/>
        </w:rPr>
        <w:t xml:space="preserve"> (La negrita no</w:t>
      </w:r>
      <w:r>
        <w:rPr>
          <w:rFonts w:cs="Arial" w:ascii="Verdana" w:hAnsi="Verdana"/>
          <w:i/>
          <w:iCs/>
          <w:sz w:val="20"/>
          <w:lang w:val="es-ES"/>
        </w:rPr>
        <w:t xml:space="preserve"> </w:t>
      </w:r>
      <w:r>
        <w:rPr>
          <w:rFonts w:cs="Arial" w:ascii="Verdana" w:hAnsi="Verdana"/>
          <w:sz w:val="20"/>
          <w:lang w:val="es-ES"/>
        </w:rPr>
        <w:t>es del</w:t>
      </w:r>
      <w:r>
        <w:rPr>
          <w:rFonts w:cs="Arial" w:ascii="Verdana" w:hAnsi="Verdana"/>
          <w:i/>
          <w:iCs/>
          <w:sz w:val="20"/>
          <w:lang w:val="es-ES"/>
        </w:rPr>
        <w:t xml:space="preserve"> </w:t>
      </w:r>
      <w:r>
        <w:rPr>
          <w:rFonts w:cs="Arial" w:ascii="Verdana" w:hAnsi="Verdana"/>
          <w:sz w:val="20"/>
          <w:lang w:val="es-ES"/>
        </w:rPr>
        <w:t>original). En el presente caso, como se indicó en el traslado de cargos la donación de computadoras que la</w:t>
      </w:r>
      <w:r>
        <w:rPr>
          <w:rFonts w:cs="Arial" w:ascii="Verdana" w:hAnsi="Verdana"/>
          <w:i/>
          <w:iCs/>
          <w:sz w:val="20"/>
          <w:lang w:val="es-ES"/>
        </w:rPr>
        <w:t xml:space="preserve"> empresa consultante </w:t>
      </w:r>
      <w:r>
        <w:rPr>
          <w:rFonts w:cs="Arial" w:ascii="Verdana" w:hAnsi="Verdana"/>
          <w:sz w:val="20"/>
          <w:lang w:val="es-ES"/>
        </w:rPr>
        <w:t xml:space="preserve">hace a sus empleados, así como el pago mensual por concepto de servicio de Internet que efectúe a RACSA, si bien </w:t>
      </w:r>
      <w:r>
        <w:rPr>
          <w:rFonts w:cs="Arial" w:ascii="Verdana" w:hAnsi="Verdana"/>
          <w:b/>
          <w:bCs/>
          <w:sz w:val="20"/>
          <w:lang w:val="es-ES"/>
        </w:rPr>
        <w:t xml:space="preserve">NO SON UNA GRATIFICACIÓN </w:t>
      </w:r>
      <w:r>
        <w:rPr>
          <w:rFonts w:cs="Arial" w:ascii="Verdana" w:hAnsi="Verdana"/>
          <w:sz w:val="20"/>
          <w:lang w:val="es-ES"/>
        </w:rPr>
        <w:t xml:space="preserve">-por no consistir en una suma de dinero- constituyen </w:t>
      </w:r>
      <w:r>
        <w:rPr>
          <w:rFonts w:cs="Arial" w:ascii="Verdana" w:hAnsi="Verdana"/>
          <w:b/>
          <w:bCs/>
          <w:sz w:val="20"/>
          <w:lang w:val="es-ES"/>
        </w:rPr>
        <w:t xml:space="preserve">BENEFICIOS SIMILARES </w:t>
      </w:r>
      <w:r>
        <w:rPr>
          <w:rFonts w:cs="Arial" w:ascii="Verdana" w:hAnsi="Verdana"/>
          <w:sz w:val="20"/>
          <w:lang w:val="es-ES"/>
        </w:rPr>
        <w:t>a la gratificación, por las siguientes razones. 1) Es</w:t>
      </w:r>
      <w:r>
        <w:rPr>
          <w:rFonts w:cs="Arial" w:ascii="Verdana" w:hAnsi="Verdana"/>
          <w:i/>
          <w:iCs/>
          <w:sz w:val="20"/>
          <w:lang w:val="es-ES"/>
        </w:rPr>
        <w:t xml:space="preserve"> </w:t>
      </w:r>
      <w:r>
        <w:rPr>
          <w:rFonts w:cs="Arial" w:ascii="Verdana" w:hAnsi="Verdana"/>
          <w:sz w:val="20"/>
          <w:lang w:val="es-ES"/>
        </w:rPr>
        <w:t>un beneficio que el empresario concede a sus subordinados, en razón de que son empleados de la compañía. 2) Constituyen una liberalidad del empresario, sin título alguno para exigirla jurídicamente sus trabajadores. 3) Se producen como libre arbitrio de la empresa, en forma completamente discrecional, sin que por esa razón exista la obligatoriedad para los empleados de efectuar un mejor desempeño, una mejor atención, una</w:t>
      </w:r>
      <w:r>
        <w:rPr>
          <w:rFonts w:cs="Arial" w:ascii="Verdana" w:hAnsi="Verdana"/>
          <w:i/>
          <w:iCs/>
          <w:sz w:val="20"/>
          <w:lang w:val="es-ES"/>
        </w:rPr>
        <w:t xml:space="preserve"> </w:t>
      </w:r>
      <w:r>
        <w:rPr>
          <w:rFonts w:cs="Arial" w:ascii="Verdana" w:hAnsi="Verdana"/>
          <w:sz w:val="20"/>
          <w:lang w:val="es-ES"/>
        </w:rPr>
        <w:t>mayor</w:t>
      </w:r>
      <w:r>
        <w:rPr>
          <w:rFonts w:cs="Arial" w:ascii="Verdana" w:hAnsi="Verdana"/>
          <w:i/>
          <w:iCs/>
          <w:sz w:val="20"/>
          <w:lang w:val="es-ES"/>
        </w:rPr>
        <w:t xml:space="preserve"> </w:t>
      </w:r>
      <w:r>
        <w:rPr>
          <w:rFonts w:cs="Arial" w:ascii="Verdana" w:hAnsi="Verdana"/>
          <w:sz w:val="20"/>
          <w:lang w:val="es-ES"/>
        </w:rPr>
        <w:t>fidelidad a su trabajo. 4) La donación tampoco se corresponde con el trabajo cumplido. En las condiciones en que se encuentra regulado este Tributo, los beneficios están afectos a dicho impuesto</w:t>
      </w:r>
      <w:r>
        <w:rPr>
          <w:rFonts w:cs="Arial" w:ascii="Verdana" w:hAnsi="Verdana"/>
          <w:b/>
          <w:bCs/>
          <w:sz w:val="20"/>
          <w:lang w:val="es-ES"/>
        </w:rPr>
        <w:t xml:space="preserve"> </w:t>
      </w:r>
      <w:r>
        <w:rPr>
          <w:rFonts w:cs="Arial" w:ascii="Verdana" w:hAnsi="Verdana"/>
          <w:sz w:val="20"/>
          <w:lang w:val="es-ES"/>
        </w:rPr>
        <w:t>si también se cumplen dos requisitos:</w:t>
      </w:r>
      <w:r>
        <w:rPr>
          <w:rFonts w:cs="Arial" w:ascii="Verdana" w:hAnsi="Verdana"/>
          <w:b/>
          <w:bCs/>
          <w:sz w:val="20"/>
          <w:lang w:val="es-ES"/>
        </w:rPr>
        <w:t xml:space="preserve"> </w:t>
      </w:r>
      <w:r>
        <w:rPr>
          <w:rFonts w:cs="Arial" w:ascii="Verdana" w:hAnsi="Verdana"/>
          <w:sz w:val="20"/>
          <w:lang w:val="es-ES"/>
        </w:rPr>
        <w:t>que sean</w:t>
      </w:r>
      <w:r>
        <w:rPr>
          <w:rFonts w:cs="Arial" w:ascii="Verdana" w:hAnsi="Verdana"/>
          <w:i/>
          <w:iCs/>
          <w:sz w:val="20"/>
          <w:lang w:val="es-ES"/>
        </w:rPr>
        <w:t xml:space="preserve"> </w:t>
      </w:r>
      <w:r>
        <w:rPr>
          <w:rFonts w:cs="Arial" w:ascii="Verdana" w:hAnsi="Verdana"/>
          <w:sz w:val="20"/>
          <w:lang w:val="es-ES"/>
        </w:rPr>
        <w:t>producto de un trabajo personal,</w:t>
      </w:r>
      <w:r>
        <w:rPr>
          <w:rFonts w:cs="Arial" w:ascii="Verdana" w:hAnsi="Verdana"/>
          <w:b/>
          <w:bCs/>
          <w:sz w:val="20"/>
          <w:lang w:val="es-ES"/>
        </w:rPr>
        <w:t xml:space="preserve"> </w:t>
      </w:r>
      <w:r>
        <w:rPr>
          <w:rFonts w:cs="Arial" w:ascii="Verdana" w:hAnsi="Verdana"/>
          <w:sz w:val="20"/>
          <w:lang w:val="es-ES"/>
        </w:rPr>
        <w:t>y al mismo tiempo, que</w:t>
      </w:r>
      <w:r>
        <w:rPr>
          <w:rFonts w:cs="Arial" w:ascii="Verdana" w:hAnsi="Verdana"/>
          <w:b/>
          <w:bCs/>
          <w:sz w:val="20"/>
          <w:lang w:val="es-ES"/>
        </w:rPr>
        <w:t xml:space="preserve"> </w:t>
      </w:r>
      <w:r>
        <w:rPr>
          <w:rFonts w:cs="Arial" w:ascii="Verdana" w:hAnsi="Verdana"/>
          <w:sz w:val="20"/>
          <w:lang w:val="es-ES"/>
        </w:rPr>
        <w:t>ese</w:t>
      </w:r>
      <w:r>
        <w:rPr>
          <w:rFonts w:cs="Arial" w:ascii="Verdana" w:hAnsi="Verdana"/>
          <w:b/>
          <w:bCs/>
          <w:sz w:val="20"/>
          <w:lang w:val="es-ES"/>
        </w:rPr>
        <w:t xml:space="preserve"> </w:t>
      </w:r>
      <w:r>
        <w:rPr>
          <w:rFonts w:cs="Arial" w:ascii="Verdana" w:hAnsi="Verdana"/>
          <w:sz w:val="20"/>
          <w:lang w:val="es-ES"/>
        </w:rPr>
        <w:t>trabajo personal se haya prestado en una relación de dependencia. Ello es así, debido a que el párrafo primero del artículo 32 citado, indica expresamente que los ingresos y beneficios afectos son aquellos cuya fuente sea</w:t>
      </w:r>
      <w:r>
        <w:rPr>
          <w:rFonts w:cs="Arial" w:ascii="Verdana" w:hAnsi="Verdana"/>
          <w:i/>
          <w:iCs/>
          <w:sz w:val="20"/>
          <w:lang w:val="es-ES"/>
        </w:rPr>
        <w:t xml:space="preserve"> "el </w:t>
      </w:r>
      <w:r>
        <w:rPr>
          <w:rFonts w:cs="Arial" w:ascii="Verdana" w:hAnsi="Verdana"/>
          <w:sz w:val="20"/>
          <w:lang w:val="es-ES"/>
        </w:rPr>
        <w:t xml:space="preserve">trabajo personal dependiente". El primero </w:t>
      </w:r>
      <w:r>
        <w:rPr>
          <w:rFonts w:cs="Arial" w:ascii="Verdana" w:hAnsi="Verdana"/>
          <w:i/>
          <w:iCs/>
          <w:sz w:val="20"/>
          <w:lang w:val="es-ES"/>
        </w:rPr>
        <w:t>de los requisitos dichos, la prestación dé un trabajo personal, no presenta complejidad de interpretación alguna. En cuanto al segundo, en la misma obra citada, Guillermo Cabanellas conceptualiza el término del siguiente modo:</w:t>
      </w:r>
      <w:r>
        <w:rPr>
          <w:rFonts w:cs="Arial" w:ascii="Verdana" w:hAnsi="Verdana"/>
          <w:b/>
          <w:bCs/>
          <w:sz w:val="20"/>
          <w:lang w:val="es-ES"/>
        </w:rPr>
        <w:t xml:space="preserve"> "Dependencia; </w:t>
      </w:r>
      <w:r>
        <w:rPr>
          <w:rFonts w:cs="Arial" w:ascii="Verdana" w:hAnsi="Verdana"/>
          <w:i/>
          <w:iCs/>
          <w:sz w:val="20"/>
          <w:lang w:val="es-ES"/>
        </w:rPr>
        <w:t xml:space="preserve">Estado de subordinación, inferioridad jerárquica, sometimiento o sujeción. Relación subordinada con respecto a otro de mayor poder, autoridad o mando." De este modo, si bien en el presente caso -de conformidad con lo que ha manifestado la consultante- no estamos ante la figura del salario es especie, ni se trata de un premio, bonificación, regalía o gratificación propiamente dicha, nos encontramos ante beneficios similares que se producen durante la vigencia de la relación laboral, como un acto espontáneo que emana de la libre voluntad del patrono. Asimismo, el patrono deberá efectuar la retención del impuesto, que de acuerdo al articulo 33 de la Ley del Impuesto sobre la Renta es de un diez por ciento (10%) sobre el ingreso bruto, sin deducción alguna. </w:t>
      </w:r>
      <w:r>
        <w:rPr>
          <w:rFonts w:cs="Arial" w:ascii="Verdana" w:hAnsi="Verdana"/>
          <w:sz w:val="20"/>
          <w:lang w:val="es-ES"/>
        </w:rPr>
        <w:t>En síntesis, en relación con el caso de marras, las sumas canceladas por concepto del 55% del valor de los vehículos, son liberalidades patronales que se dan en ejercicio de una relación de dependencia; beneficios que no tienen todos los empleados y que se traducen; en una especie de gratificación para quien la recibe, en el tanto, puede adquirir un auto nuevo por menos de la mitad del valor. Con base en las características citadas, se concluye que estos pagos constituyen un beneficio similar a los incluidos en los incisos a) y c) del artículo 32 citado. Se debe hacer énfasis en el carácter de liberalidad o dádiva patronal, aparte del salario y similares y aparte también de las bonificaciones o regalías etc., en ese sentido, nadie obliga a la reclamante a otorgar este beneficio, toda vez que el empleado al final de los cuatro años, queda con un auto relativamente nuevo o tiene la opción de cambiarlo por uno nuevo. Para mayor abundancia en comentarios a los artículos relativos al tema de análisis, sea del impuesto único sobre las rentas percibidas por el trabajo personal dependiente, el Lic. [...], analiza la estructura de los incisos del articulo 32, concluyendo en lo que interesa, que los conceptos que se gravan son los ingresos que se perciban por parte de empleados y funcionarios por la prestación de servicios personales o por la ostentación de un determinado cargo, estando tales remuneraciones constituidas por sueldos en todas sus modalidades, como sobre sueldos por horas extras, salarios, comisiones, etc., además de otros conceptos como bonificaciones, gratificaciones, premios, cuyo sentido gira alrededor de las liberalidades de los patronos para mejorar la situación de sus empleados en carácter de recompensa pecuniaria o por un servicio eventual, o por prestación más eficiente de los mismos y con ánimo de compensar los mayores esfuerzos, o puntualidad, o dedicación especial de empleados en el ejercicio de sus labores. Se destaca esta circunstancia, para asemejar tales remuneraciones con las relativas a los pagos del 55% por concepto del "Car Plan", los cuales acrecen el patrimonio de los trabajadores, y además son generales para toda la fuerza de ventas y algunos ejecutivos, aún cuando el rendimiento de cada uno de ellos sea más o menos eficiente, no siendo tal comportamiento lo que defina ni el aporte en sí ni su monto. (Comentarios a la Ley de Impuesto sobre la Renta. Págs. 67 y 68). Además, refiriéndonos al concepto de salario en especie tipificado en el artículo 166 del Código de Trabajo, se le indica que la misma, es una definición bastante restrictiva y es aplicable en materia laboral, sin embargo se debe recordar que la materia especial está por encima de la materia general, y al estar tratando con materia tributaria, se deben aplicar las leyes tributarias; únicamente en caso de que no se encuentre regulación sobre el tema en las leyes tributarias se recurre supletoriamente a otras materias. En este caso es de suma importancia señalar que el reglamento a la Ley del impuesto sobre la Renta, en el artículo 29, desarrolla una definición más amplia, la cual incluye otras categorías tales como cualquier otras rentas otorgadas por el patrono o empleador, tales como salarios en especie, gastos de representación, gastos confidenciales, asignación de vehículo para uso particular, cuotas para combustible, asignación de vivienda o pago de ésta, gastos de colegiación del empleado o familiares, pagos de afiliación a clubes sociales o entidades que extiendan tarjetas de crédito y otros beneficios similares. Así puede verse entonces que la definición en materia tributaria es más amplia e incluye otras categorías que el legislador consideró debían ser gravables para efectos del impuesto sobre el salario personal dependiente. En esa misma línea de pensamiento, al ser la definición más amplia en materia tributaria, se interpreta que ninguna de las sentencias citadas en el recurso son aplicables al caso en cuestión, debido a que fueron analizadas desde un punto de vista laboral y no tributario. En lo que respecta al oficio N</w:t>
      </w:r>
      <w:r>
        <w:rPr>
          <w:rFonts w:cs="Arial" w:ascii="Verdana" w:hAnsi="Verdana"/>
          <w:sz w:val="20"/>
          <w:vertAlign w:val="superscript"/>
          <w:lang w:val="es-ES"/>
        </w:rPr>
        <w:t>o</w:t>
      </w:r>
      <w:r>
        <w:rPr>
          <w:rFonts w:cs="Arial" w:ascii="Verdana" w:hAnsi="Verdana"/>
          <w:sz w:val="20"/>
          <w:lang w:val="es-ES"/>
        </w:rPr>
        <w:t xml:space="preserve"> 125 del 22 de enero de 1996, se advierte que la empresa que hace la consulta no presenta mayores argumentos ni describe los hechos objeto de consulta; mediante los cuales se pueda establecer un parámetro de comparación entre la situación de quien consulta y la situación del caso que se conoce; por tanto, se considera que lo consignado en dicho oficio no es aplicable en este caso. Aunado a esto, y por lo explicado líneas arriba, el mismo oficio hace ver lo restringido de la definición de salario en especie para efectos laborales. Por otro lado pareciera que la consulta se refiere a vehículos que son de la empresa, pero que el funcionario utiliza tanto para trabajar como para uso personal. Siendo así las cosas, y una vez que</w:t>
      </w:r>
      <w:r>
        <w:rPr>
          <w:rFonts w:cs="Arial" w:ascii="Verdana" w:hAnsi="Verdana"/>
          <w:b/>
          <w:bCs/>
          <w:sz w:val="20"/>
          <w:lang w:val="es-ES"/>
        </w:rPr>
        <w:t xml:space="preserve"> </w:t>
      </w:r>
      <w:r>
        <w:rPr>
          <w:rFonts w:cs="Arial" w:ascii="Verdana" w:hAnsi="Verdana"/>
          <w:sz w:val="20"/>
          <w:lang w:val="es-ES"/>
        </w:rPr>
        <w:t>se han conocido los hechos consignados en el traslado de cargos así como los argumentos de descargo presentados, considera esta Administración Tributaria que lo procedente es ratificar ambos traslados de cargos en todos sus extremos y desestimar los argumentos presentados.” (Folios del 64 al 74)</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sz w:val="20"/>
          <w:lang w:val="es-ES"/>
        </w:rPr>
        <w:t>3) Que inconforme con lo resuelto, la empresa reclamante interpuso recurso de revocatoria con apelación subsidiaria para ante este Tribunal, en escrito de fecha 9 de junio de 2004. (Folio 109)</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sz w:val="20"/>
          <w:lang w:val="es-ES"/>
        </w:rPr>
        <w:t>4) Que por Auto No. AU-04-R-0120-4 dictado por la Administración Tributaria de Heredia, a las doce horas dos minutos del primero de julio del dos mil cuatro, se rechazó el recurso de revocatoria, se dio trámite a la apelación interpuesta para ante este Tribunal, y se emplazó a la recurrente para que se apersonara a los autos, en defensa de sus derechos. (Folio 110)</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sz w:val="20"/>
          <w:lang w:val="es-ES"/>
        </w:rPr>
        <w:t>5) Que en escrito de fecha 5 de julio del 2004, la empresa recurrente se apersonó a los autos exponiendo las razones de su inconformidad con el fallo recurrido y con fundamento en lo expuesto, solicita se revoque la resolución determinativa. (Folios del 114 al 126)</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sz w:val="20"/>
          <w:lang w:val="es-ES"/>
        </w:rPr>
        <w:t>6) Que por Inter. No. 247-2004 de las once horas treinta minutos del veintidós de julio del 2004, este Tribunal concedió audiencia a la Administración Tributaria de Heredia para que se pronunciara sobre las alegaciones y pruebas presentadas en esta instancia, lo que aquella dependencia efectuó mediante AUDIENCIA No. AD-04-R-0198-4 de las doce horas del diecisiete de setiembre del dos mil cuatro. (Folios 127 y del 128 b) al 136).</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sz w:val="20"/>
          <w:lang w:val="es-ES"/>
        </w:rPr>
        <w:t>7) Que en los procedimientos se han observado las prescripciones de ley, y</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b/>
          <w:bCs/>
          <w:sz w:val="20"/>
          <w:lang w:val="es-ES"/>
        </w:rPr>
        <w:t>CONSIDERANDO:</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b/>
          <w:bCs/>
          <w:sz w:val="20"/>
          <w:lang w:val="es-ES"/>
        </w:rPr>
        <w:t xml:space="preserve">I.- </w:t>
      </w:r>
      <w:r>
        <w:rPr>
          <w:rFonts w:cs="Arial" w:ascii="Verdana" w:hAnsi="Verdana"/>
          <w:sz w:val="20"/>
          <w:lang w:val="es-ES"/>
        </w:rPr>
        <w:t>Que el recurso de apelación interpuesto es para que se revoque la resolución recurrida, para lo cual manifiesta la intervenida: “</w:t>
      </w:r>
      <w:r>
        <w:rPr>
          <w:rFonts w:cs="Arial" w:ascii="Verdana" w:hAnsi="Verdana"/>
          <w:b/>
          <w:bCs/>
          <w:sz w:val="20"/>
          <w:lang w:val="es-ES_tradnl"/>
        </w:rPr>
        <w:t xml:space="preserve">DERECHO </w:t>
      </w:r>
      <w:r>
        <w:rPr>
          <w:rFonts w:cs="Arial" w:ascii="Verdana" w:hAnsi="Verdana"/>
          <w:sz w:val="20"/>
          <w:lang w:val="es-ES_tradnl"/>
        </w:rPr>
        <w:t xml:space="preserve">Para el ejercicio fiscal 2001, mi Representada dedujo de su declaración del impuesto sobre la renta un gasto por la suma de ¢ 35.737.527.10, por concepto de pago del "car plan", o sea por la amortización en la compra de vehículos que durante el período en cuestión estuvieron al servicio de la Empresa y sirvieron para la generación de rentas gravables. La Oficina de origen procedió a rechazar este gasto y a gravarlo con el impuesto al salario, por considerar erróneamente que el mismo constituyó un beneficio para el trabajador, afecto a este tributo. A lo largo del presente libelo, quedará demostrado que el "car plan" no puede asimilarse a un beneficio laboral, razón por lo que dicho gasto no estaba sujeto a las retenciones del impuesto al salario, y que a la vez, el pago del mismo por parte de la Empresa, constituyó un gasto útil, necesario y pertinente para la generación de rentas gravables, tal y como ya lo reconoció el a quo en la Resolución recurrida. </w:t>
      </w:r>
      <w:r>
        <w:rPr>
          <w:rFonts w:cs="Arial" w:ascii="Verdana" w:hAnsi="Verdana"/>
          <w:b/>
          <w:bCs/>
          <w:sz w:val="20"/>
          <w:lang w:val="es-ES_tradnl"/>
        </w:rPr>
        <w:t xml:space="preserve">1. - Notas en torno al "car plan" </w:t>
      </w:r>
      <w:r>
        <w:rPr>
          <w:rFonts w:cs="Arial" w:ascii="Verdana" w:hAnsi="Verdana"/>
          <w:b/>
          <w:bCs/>
          <w:sz w:val="20"/>
          <w:lang w:val="es-ES"/>
        </w:rPr>
        <w:t>[...]</w:t>
      </w:r>
      <w:r>
        <w:rPr>
          <w:rFonts w:cs="Arial" w:ascii="Verdana" w:hAnsi="Verdana"/>
          <w:sz w:val="20"/>
          <w:lang w:val="es-ES_tradnl"/>
        </w:rPr>
        <w:t xml:space="preserve"> S.A. se dedica a la promoción y distribución a lo largo de todo el territorio nacional, de productos farmacéuticos. Para poder cumplir con sus objetivos, gran parte de la planilla de la Empresa está conformada por gerentes de ventas y agentes vendedores, cuya labor se desarrolla prácticamente en su totalidad, mera de las oficinas de la Compañía. Como parte de sus labores de promoción y mercadeo de los distintos productos que distribuye la Empresa, estos profesionales deben visitar a diario todos los consultorios médicos, farmacias, hospitales y centros de salud que existen en todo el país. Es importante enfatizar que esta tarea de promoción y distribución de medicinas y productos farmacéuticos es el objetivo principal de mi Representada y por ende constituye la forma en que se generan la totalidad de sus ingresos. En vista de lo anterior, la Empresa ha tenido que desarrollar un plan eficaz y delimitado dentro del marco legal, para proveer a sus profesionales de vehículos, a fin de que los mismos cumplan a cabalidad con las actividades de la Compañía. Es así como se creó el "car plan", que consiste en que mi Representada cancela el 55% del valor del vehículo de sus empleados (sólo los que realizan una labor de campo) y éstos asumen personalmente el 45% restante del valor. Es decir, como los automotores están al servicio de la Empresa de lunes a viernes (ocasionalmente los sábados), resulta justo que ésta cubra el 55% del costo de los vehículos. El 45% del resto de valor, es considerado como la parte proporcional sobre la cual los empleados usan en forma personal el carro, motivo por el que ellos cubren y pagan esta proporción. Este 55% del valor del automotor, que es cubierto por mi Poderdante, corresponde a la dotación de una herramienta de trabajo imprescindible para esta clase de trabajadores, sin la cual no podrían desarrollar su labor; tanto es así, que la propia Administración Tributaria en los Traslados de Cargos que originaron la presente causa, resaltaron la importancia de los vehículos al manifestar: "Considera esta oficina que aunque</w:t>
      </w:r>
      <w:r>
        <w:rPr>
          <w:rFonts w:cs="Arial" w:ascii="Verdana" w:hAnsi="Verdana"/>
          <w:b/>
          <w:bCs/>
          <w:sz w:val="20"/>
          <w:lang w:val="es-ES_tradnl"/>
        </w:rPr>
        <w:t xml:space="preserve"> el vehículo es de mucha importancia</w:t>
      </w:r>
      <w:r>
        <w:rPr>
          <w:rFonts w:cs="Arial" w:ascii="Verdana" w:hAnsi="Verdana"/>
          <w:sz w:val="20"/>
          <w:lang w:val="es-ES_tradnl"/>
        </w:rPr>
        <w:t xml:space="preserve"> en el desempeño de las funciones de los empleados,..." (traslado impuesto sobre la renta, página 4; traslado retenciones al salario, página 2). Por otra parte resulta relevante informar a los señores Jueces Superiores, que el "car plan" tiene un plazo de cuatro años en el cual el empleado debe seguir laborando para la Empresa, so pena de pagar la totalidad del valor del vehículo. Es decir, si el empleado deja de laborar antes de que se cumplan los cuatro años del plan, y quiere dejarse el vehículo, debe pagar a la Empresa el 55% del precio del vehículo pagado por ésta, al valor registrado en libros al momento de rescisión del contrato laboral. Como garantía de lo anterior, mi Representada firma con cada uno de los empleados que tienen el "car plan", un contrato de prenda el monto del valor total del vehículo y por un plazo de 4 años. En este mismo período de tiempo (4 años), es que mi Representada amortiza y deduce como gasto el 55% del valor de los automotores. De esta forma, en autos se deben tener como hechos probados y ciertos, que el vehículo constituye una herramienta indispensable para que los trabajadores realicen sus actividades laborales, las cuales generan su vez, los ingresos imponibles de mi Representada; y que el trabajador siempre paga por el valor del vehículo, proporcional a su uso en lo personal. </w:t>
      </w:r>
      <w:r>
        <w:rPr>
          <w:rFonts w:cs="Arial" w:ascii="Verdana" w:hAnsi="Verdana"/>
          <w:b/>
          <w:bCs/>
          <w:sz w:val="20"/>
          <w:lang w:val="es-ES_tradnl"/>
        </w:rPr>
        <w:t xml:space="preserve">2. - Reconocimiento de la Tributación del "car plan" como un gasto útil, necesario y pertinente para la generación de rentas gravables </w:t>
      </w:r>
      <w:r>
        <w:rPr>
          <w:rFonts w:cs="Arial" w:ascii="Verdana" w:hAnsi="Verdana"/>
          <w:sz w:val="20"/>
          <w:lang w:val="es-ES_tradnl"/>
        </w:rPr>
        <w:t xml:space="preserve">Por si lo anterior fuera poco, aparte de que la Administración Tributaria reconoció por medio de los Traslados de Cargos, que el vehículo es de vital importancia para el desarrollo de la actividad laboral del empleado, también confirmó a través de la Resolución Determinativa, la relación de causalidad entre el gasto (amortización del car plan) y los ingresos de mi Poderdante. En otras palabras, ya la Administración Tributaria admitió que el gasto efectuado por mi Representada al cubrir el 55% del costo de los vehículos que utilizan sus trabajadores para efectuar sus actividades, es un gasto útil, necesario y pertinente para la generación de las rentas gravables de la Empresa. Lo anterior fue aseverado en la página 21 de la Resolución apelada, que en lo conducente reza: </w:t>
      </w:r>
      <w:r>
        <w:rPr>
          <w:rFonts w:cs="Arial" w:ascii="Verdana" w:hAnsi="Verdana"/>
          <w:i/>
          <w:iCs/>
          <w:sz w:val="20"/>
          <w:lang w:val="es-ES_tradnl"/>
        </w:rPr>
        <w:t xml:space="preserve">"Por otro lado, la causalidad entre el gasto y el ingreso, así como la necesidad para la contribuyente del uso de los vehículos para la generación de ingresos </w:t>
      </w:r>
      <w:r>
        <w:rPr>
          <w:rFonts w:cs="Arial" w:ascii="Verdana" w:hAnsi="Verdana"/>
          <w:i/>
          <w:iCs/>
          <w:sz w:val="20"/>
          <w:vertAlign w:val="superscript"/>
          <w:lang w:val="es-ES_tradnl"/>
        </w:rPr>
        <w:t xml:space="preserve">v </w:t>
      </w:r>
      <w:r>
        <w:rPr>
          <w:rFonts w:cs="Arial" w:ascii="Verdana" w:hAnsi="Verdana"/>
          <w:i/>
          <w:iCs/>
          <w:sz w:val="20"/>
          <w:lang w:val="es-ES_tradnl"/>
        </w:rPr>
        <w:t>gravables,</w:t>
      </w:r>
      <w:r>
        <w:rPr>
          <w:rFonts w:cs="Arial" w:ascii="Verdana" w:hAnsi="Verdana"/>
          <w:b/>
          <w:bCs/>
          <w:i/>
          <w:iCs/>
          <w:sz w:val="20"/>
          <w:lang w:val="es-ES_tradnl"/>
        </w:rPr>
        <w:t xml:space="preserve"> no están siendo cuestionados por la oficina a quo,</w:t>
      </w:r>
      <w:r>
        <w:rPr>
          <w:rFonts w:cs="Arial" w:ascii="Verdana" w:hAnsi="Verdana"/>
          <w:i/>
          <w:iCs/>
          <w:sz w:val="20"/>
          <w:lang w:val="es-ES_tradnl"/>
        </w:rPr>
        <w:t xml:space="preserve"> la cual deja claro que no es admisible el gasto por depreciación, pero sí se le podría reconocer como un gasto administrativo o de ventas, que venga a disminuir la renta bruta.La razón por</w:t>
      </w:r>
      <w:r>
        <w:rPr>
          <w:rFonts w:cs="Arial" w:ascii="Verdana" w:hAnsi="Verdana"/>
          <w:sz w:val="20"/>
          <w:lang w:val="es-ES_tradnl"/>
        </w:rPr>
        <w:t xml:space="preserve"> </w:t>
      </w:r>
      <w:r>
        <w:rPr>
          <w:rFonts w:cs="Arial" w:ascii="Verdana" w:hAnsi="Verdana"/>
          <w:i/>
          <w:iCs/>
          <w:sz w:val="20"/>
          <w:lang w:val="es-ES_tradnl"/>
        </w:rPr>
        <w:t>la cual se le rechaza en su totalidad el gasto incurrido en el "Car Plan" obedece a que existe una norma expresa (artículo 8 tantas veces mencionado) que indica que serán un gasto deducible los sueldos, gratificaciones, regalías y cualquier otra remuneración por servicios personales efectivamente prestados, siempre y cuando proceda y se hayan hecho las retenciones y enterado los impuestos a que se refiere el título II de esta Ley... Como ya se hizo ver en líneas anteriores el gasto sería aceptado, si se hubiera cumplido con la normativa establecida."</w:t>
      </w:r>
      <w:r>
        <w:rPr>
          <w:rFonts w:cs="Arial" w:ascii="Verdana" w:hAnsi="Verdana"/>
          <w:sz w:val="20"/>
          <w:lang w:val="es-ES_tradnl"/>
        </w:rPr>
        <w:t xml:space="preserve"> (la negrita es nuestra) De esta transcripción se pueden extraer tres conclusiones, de capital importancia para la resolución de esta causa litigiosa: i. El a quo confunde el gasto por amortización de lo pagado por los vehículos, con un gasto por depreciación, para lo cual la Resolución cuestionada hace un largo análisis de lo que debe entenderse contablemente por depreciación, análisis que resulta infructuoso e innecesario, pues en primer término mi Representada nunca dedujo ni pretende que le reconozcan un gasto por depreciación; y en segundo término, porque como establece la misma Resolución recurrida, la razón por la que se rechazó el gasto es otra (la falta de retención del impuesto al salario). ii. La Administración Tributaria confirmó que el gasto por amortización de vehículos que ahora nos ocupa, si fue necesario para la generación de rentas gravables, estableciendo para ello el nexo de causalidad entre el gasto y el ingreso. iii. La presente litis se debe limitar a determinar si el "car plan" constituyó o no un beneficio para el trabajador. </w:t>
      </w:r>
      <w:r>
        <w:rPr>
          <w:rFonts w:cs="Arial" w:ascii="Verdana" w:hAnsi="Verdana"/>
          <w:b/>
          <w:bCs/>
          <w:sz w:val="20"/>
          <w:lang w:val="es-ES_tradnl"/>
        </w:rPr>
        <w:t xml:space="preserve">3. - El "car plan" no constituyó un beneficio laboral </w:t>
      </w:r>
      <w:r>
        <w:rPr>
          <w:rFonts w:cs="Arial" w:ascii="Verdana" w:hAnsi="Verdana"/>
          <w:sz w:val="20"/>
          <w:lang w:val="es-ES_tradnl"/>
        </w:rPr>
        <w:t>La Autoridad Fiscal ha venido aseverando erróneamente a lo largo de todo el proceso, que la dotación del instrumento de trabajo (vehículo) a ciertos empleados de la Empresa, constituye un salario en especie o un beneficio laboral. Ya se mencionó en reiteradas ocasiones que mi Representada no cubrió la totalidad del costo de los vehículos. Ella únicamente pagó el 55% del valor de los mismos, o sea 1a'' parte proporcional del uso de los automotores en las actividades propias de la Empresa. El restante 45% del valor, que corresponde al uso personal de los empleados, fue cubierta y pagada por ellos. La mejor prueba de que el "car plan" no constituye un beneficio para el trabajador, está en que si éste decide dejar de laborar para la Empresa, antes del vencimiento del plazo del plan (4 años), deberá pagar la parte cubierta por mi Representada (55%) registrada en libros al momento de su decisión de rescindir el contrato laboral. En otras palabras, si el empleado decide irse de la Empresa, y quiere llevarse el vehículo con él, debe cubrir la totalidad de su valor en libros, al momento de la terminación del contrato laboral. Si al contrario, el trabajador se va y no quiere llevarse el vehículo con él, la Empresa le cubrirá el monto pagado por él, pero sin ningún tipo de indemnización, ni interés. Para hacer efectivas estas medidas, mi Representada ha firmado un contrato de prenda sobre cada uno de los vehículos afectados con el "car plan"; estos contratos se firmaron por 4 años y por el valor total del vehículo, no sólo por el 45% que corresponde al uso personal del trabajador. Esta operación, refleja que el "car plan" no es un beneficio laboral, pues en todo caso el trabajador paga la totalidad del valor del vehículo correspondiente a su uso personal. De esta forma, si la Empresa está cubriendo sólo la parte proporcional (55%) que corresponde al uso de esta importante herramienta al servicio de la Compañía, no entendemos bajo qué criterio la Administración Tributaria afirma que el "car plan" es un beneficio laboral, si está más que claro, que la parte proporcional al uso personal del vehículo</w:t>
      </w:r>
      <w:r>
        <w:rPr>
          <w:rFonts w:cs="Arial" w:ascii="Verdana" w:hAnsi="Verdana"/>
          <w:b/>
          <w:bCs/>
          <w:sz w:val="20"/>
          <w:lang w:val="es-ES_tradnl"/>
        </w:rPr>
        <w:t xml:space="preserve"> no</w:t>
      </w:r>
      <w:r>
        <w:rPr>
          <w:rFonts w:cs="Arial" w:ascii="Verdana" w:hAnsi="Verdana"/>
          <w:sz w:val="20"/>
          <w:lang w:val="es-ES_tradnl"/>
        </w:rPr>
        <w:t xml:space="preserve"> </w:t>
      </w:r>
      <w:r>
        <w:rPr>
          <w:rFonts w:cs="Arial" w:ascii="Verdana" w:hAnsi="Verdana"/>
          <w:b/>
          <w:bCs/>
          <w:sz w:val="20"/>
          <w:lang w:val="es-ES_tradnl"/>
        </w:rPr>
        <w:t>es una gratuidad ni un beneficio</w:t>
      </w:r>
      <w:r>
        <w:rPr>
          <w:rFonts w:cs="Arial" w:ascii="Verdana" w:hAnsi="Verdana"/>
          <w:sz w:val="20"/>
          <w:lang w:val="es-ES_tradnl"/>
        </w:rPr>
        <w:t xml:space="preserve"> a favor del empleado, sino que éste está pagando por la parte del carro que utiliza para su uso personal y familiar. Si el "car plan" fuera un beneficio, como de manera errada lo afirma la Autoridad Fiscal, la Compañía pagaría el cien por cien de los carros; o simplemente cuando el empleado se va de la Empresa antes del vencimiento del plazo del plan, no le exigiría pagar el valor restante registrado en libros. Ya ese Honorable Tribunal, en varias ocasiones en donde el vehículo es propiedad del empleado, ha aceptado como gastos de mantenimiento y reparación de vehículo, una proporción sujeta al uso del automotor en beneficio de la empresa. A continuación transcribo parte de la Resolución de la Dirección General de Tributación, No. 173/89 de las 12:40 horas del 3 de octubre de 1989, la cual fue confirmada en cuanto a este aspecto mediante Sentencia de la Sala Primera de ese Tribunal, No. 150 de las 9 horas del 30 de octubre de 1990: </w:t>
      </w:r>
      <w:r>
        <w:rPr>
          <w:rFonts w:cs="Arial" w:ascii="Verdana" w:hAnsi="Verdana"/>
          <w:i/>
          <w:iCs/>
          <w:sz w:val="20"/>
          <w:lang w:val="es-ES_tradnl"/>
        </w:rPr>
        <w:t>"COMBUSTIBLE Y REPARACIÓN DE VEHÍCULO: ...Esta Dirección General comparte el criterio de la oficina fiscalizadora en cuanto a que la deducción de ¢ 732.786,25 por combustibles y lubricantes representa un gasto exagerado por este concepto, dadas las funciones del señor... dentro de las actividades comerciales de su empresa y las objeciones señaladas por la Auditoría Fiscal en la formulación del cargo; sin embargo, actuando de acuerdo a las facultades que le confiere el artículo 9, inciso 4)-c), final de la Ley del Impuesto sobre la Renta, y considerando que el señor... tiene legítimos intereses comerciales tanto en</w:t>
      </w:r>
      <w:r>
        <w:rPr>
          <w:rFonts w:cs="Arial" w:ascii="Verdana" w:hAnsi="Verdana"/>
          <w:i/>
          <w:iCs/>
          <w:sz w:val="20"/>
          <w:lang w:val="es-ES"/>
        </w:rPr>
        <w:t>[...]</w:t>
      </w:r>
      <w:r>
        <w:rPr>
          <w:rFonts w:cs="Arial" w:ascii="Verdana" w:hAnsi="Verdana"/>
          <w:i/>
          <w:iCs/>
          <w:sz w:val="20"/>
          <w:lang w:val="es-ES_tradnl"/>
        </w:rPr>
        <w:t xml:space="preserve"> como en la </w:t>
      </w:r>
      <w:r>
        <w:rPr>
          <w:rFonts w:cs="Arial" w:ascii="Verdana" w:hAnsi="Verdana"/>
          <w:i/>
          <w:iCs/>
          <w:sz w:val="20"/>
          <w:lang w:val="es-ES"/>
        </w:rPr>
        <w:t>[...]</w:t>
      </w:r>
      <w:r>
        <w:rPr>
          <w:rFonts w:cs="Arial" w:ascii="Verdana" w:hAnsi="Verdana"/>
          <w:i/>
          <w:iCs/>
          <w:sz w:val="20"/>
          <w:lang w:val="es-ES_tradnl"/>
        </w:rPr>
        <w:t xml:space="preserve"> -como ha quedado establecido en autos-resulta lógico y razonable que tenga que trasladarse de un lugar a otro en la protección de sus intereses y en atención a su cargo como Vicepresidente de..., por lo cual esta Dirección estima justo conceder como gasto deducible, un 25% de la suma en discusión, sean ¢ 183.196,55 dadas las circunstancias de distancia entre las estaciones de servicio en </w:t>
      </w:r>
      <w:r>
        <w:rPr>
          <w:rFonts w:cs="Arial" w:ascii="Verdana" w:hAnsi="Verdana"/>
          <w:i/>
          <w:iCs/>
          <w:sz w:val="20"/>
          <w:lang w:val="es-ES"/>
        </w:rPr>
        <w:t>[...]</w:t>
      </w:r>
      <w:r>
        <w:rPr>
          <w:rFonts w:cs="Arial" w:ascii="Verdana" w:hAnsi="Verdana"/>
          <w:i/>
          <w:iCs/>
          <w:sz w:val="20"/>
          <w:lang w:val="es-ES_tradnl"/>
        </w:rPr>
        <w:t xml:space="preserve"> y en la </w:t>
      </w:r>
      <w:r>
        <w:rPr>
          <w:rFonts w:cs="Arial" w:ascii="Verdana" w:hAnsi="Verdana"/>
          <w:i/>
          <w:iCs/>
          <w:sz w:val="20"/>
          <w:lang w:val="es-ES"/>
        </w:rPr>
        <w:t>[...]</w:t>
      </w:r>
      <w:r>
        <w:rPr>
          <w:rFonts w:cs="Arial" w:ascii="Verdana" w:hAnsi="Verdana"/>
          <w:i/>
          <w:iCs/>
          <w:sz w:val="20"/>
          <w:lang w:val="es-ES_tradnl"/>
        </w:rPr>
        <w:t>... En cuanto al gasto de mantenimiento y reparación del vehículo, dado que los gastos fueron comprobados por la oficina fiscalizadora (excepto ¢ 26.502,00) y</w:t>
      </w:r>
      <w:r>
        <w:rPr>
          <w:rFonts w:cs="Arial" w:ascii="Verdana" w:hAnsi="Verdana"/>
          <w:b/>
          <w:bCs/>
          <w:i/>
          <w:iCs/>
          <w:sz w:val="20"/>
          <w:lang w:val="es-ES_tradnl"/>
        </w:rPr>
        <w:t xml:space="preserve"> considerando que se trata de un vehículo de servicio personal, </w:t>
      </w:r>
      <w:r>
        <w:rPr>
          <w:rFonts w:cs="Arial" w:ascii="Verdana" w:hAnsi="Verdana"/>
          <w:i/>
          <w:iCs/>
          <w:sz w:val="20"/>
          <w:lang w:val="es-ES_tradnl"/>
        </w:rPr>
        <w:t xml:space="preserve">esta Dirección considera justo y equitativo concederle el 50% de los gastos por ese concepto...” </w:t>
      </w:r>
      <w:r>
        <w:rPr>
          <w:rFonts w:cs="Arial" w:ascii="Verdana" w:hAnsi="Verdana"/>
          <w:sz w:val="20"/>
          <w:lang w:val="es-ES_tradnl"/>
        </w:rPr>
        <w:t>Aunque la anterior jurisprudencia no se refiere exactamente a la amortización por compra de vehículos, se debe rescatar de la misma la correcta aplicación de los principios de justicia tributaria y de realidad económica. Lo importante de rescatar en ella, es que aunque el vehículo está a nombre de una persona física y no de la empresa, y a pesar de que el carro también tiene un uso personal por parte de su propietario, se le permitió a la sociedad que dedujera de su renta bruta, la proporción de los gastos que correspondieron al uso del automotor en beneficio de la sociedad. Esto es precisamente lo que se busca en el caso de sub examine, la justicia tributaria, una correcta asignación del gasto incurrido por mi Representada en relación con la producción de sus ingresos gravables. La Empresa nunca ha pretendido que la Autoridad Fiscal le reconozca la totalidad del costo de los vehículos, sino únicamente la parte que corresponde al uso de los mismos en su servicio y beneficio. Siguiendo este mismo orden de ideas, el artículo 29 del Reglamento a la Ley del Impuesto sobre la Renta, es contundente y enfático al afirmar que constituye una renta sujeta al impuesto sobre el salario, la</w:t>
      </w:r>
      <w:r>
        <w:rPr>
          <w:rFonts w:cs="Arial" w:ascii="Verdana" w:hAnsi="Verdana"/>
          <w:b/>
          <w:bCs/>
          <w:sz w:val="20"/>
          <w:lang w:val="es-ES_tradnl"/>
        </w:rPr>
        <w:t xml:space="preserve"> </w:t>
      </w:r>
      <w:r>
        <w:rPr>
          <w:rFonts w:cs="Arial" w:ascii="Verdana" w:hAnsi="Verdana"/>
          <w:b/>
          <w:bCs/>
          <w:i/>
          <w:iCs/>
          <w:sz w:val="20"/>
          <w:lang w:val="es-ES_tradnl"/>
        </w:rPr>
        <w:t>"asignación de vehículo para uso personal",</w:t>
      </w:r>
      <w:r>
        <w:rPr>
          <w:rFonts w:cs="Arial" w:ascii="Verdana" w:hAnsi="Verdana"/>
          <w:sz w:val="20"/>
          <w:lang w:val="es-ES_tradnl"/>
        </w:rPr>
        <w:t xml:space="preserve"> y no así la parte del uso del automotor asignada para generación de la renta gravable. El numeral de anterior cita, reza en lo que interesa como sigue: </w:t>
      </w:r>
      <w:r>
        <w:rPr>
          <w:rFonts w:cs="Arial" w:ascii="Verdana" w:hAnsi="Verdana"/>
          <w:i/>
          <w:iCs/>
          <w:sz w:val="20"/>
          <w:lang w:val="es-ES_tradnl"/>
        </w:rPr>
        <w:t xml:space="preserve">"Artículo 29. - Objeto del impuesto. El impuesto se aplicará sobre las rentas que perciban las personas físicas domiciliadas en el país, por el trabajo personal en relación de dependencia o la jubilación o pensión. Son rentas del trabajo personal dependiente: a) ... b) .. c) Cualesquiera otras rentas otorgadas por el patrono o empleador, tales como salarios en especie, gastos de representación, gastos confidenciales, </w:t>
      </w:r>
      <w:r>
        <w:rPr>
          <w:rFonts w:cs="Arial" w:ascii="Verdana" w:hAnsi="Verdana"/>
          <w:b/>
          <w:bCs/>
          <w:i/>
          <w:iCs/>
          <w:sz w:val="20"/>
          <w:lang w:val="es-ES_tradnl"/>
        </w:rPr>
        <w:t xml:space="preserve">asignación de vehículo para uso personal,..” </w:t>
      </w:r>
      <w:r>
        <w:rPr>
          <w:rFonts w:cs="Arial" w:ascii="Verdana" w:hAnsi="Verdana"/>
          <w:sz w:val="20"/>
          <w:lang w:val="es-ES_tradnl"/>
        </w:rPr>
        <w:t xml:space="preserve">Es claro que la norma transcrita grava con el impuesto al salario la asignación del vehículo para uso personal; sin embargo, interpretando la norma a contrario sensu, si la asignación del vehículo no es para uso personal del empleado, sino más bien para la realización de las actividades propias del contribuyente (generadoras de ingresos gravables), jamás dicha asignación podría estar gravada con el tributo de mérito. La jurisprudencia de la Dirección General de Tributación es conteste con la anterior interpretación. Así, por medio de reiterados Oficios ha establecido que la asignación de vehículos a empleados, únicamente es gravable con el impuesto al salario, en la proporción utilizada para su uso personal y no así en la parte correspondiente al uso de la compañía. Sobre particular, el Oficio de esa Dirección General No. 125 del 22 de enero de 1996, reza en lo conducente: </w:t>
      </w:r>
      <w:r>
        <w:rPr>
          <w:rFonts w:cs="Arial" w:ascii="Verdana" w:hAnsi="Verdana"/>
          <w:i/>
          <w:iCs/>
          <w:sz w:val="20"/>
          <w:lang w:val="es-ES_tradnl"/>
        </w:rPr>
        <w:t>"Mediante una nota fechada 17 de noviembre de 1995, consulta usted qué debe entenderse por "salario en especie”, concretamente en relación con los siguientes casos: ...2) Un vehículo para uso personal de un ejecutivo y a la vez para uso de la empresa;...De tal suerte que los casos específicos mencionados en su nota se pueden enmarcar dentro de la disposición reglamentaria comentada. Cabe advertir, no obstante, que en cuanto al vehículo asignado a un ejecutivo para uso de la compañía y uso personal -punto 2 de la consulta-,</w:t>
      </w:r>
      <w:r>
        <w:rPr>
          <w:rFonts w:cs="Arial" w:ascii="Verdana" w:hAnsi="Verdana"/>
          <w:b/>
          <w:bCs/>
          <w:i/>
          <w:iCs/>
          <w:sz w:val="20"/>
          <w:lang w:val="es-ES_tradnl"/>
        </w:rPr>
        <w:t xml:space="preserve"> sólo será gravable para el beneficiario la proporción correspondiente al uso del carro en asuntos personales;...</w:t>
      </w:r>
      <w:r>
        <w:rPr>
          <w:rFonts w:cs="Arial" w:ascii="Verdana" w:hAnsi="Verdana"/>
          <w:i/>
          <w:iCs/>
          <w:sz w:val="20"/>
          <w:lang w:val="es-ES_tradnl"/>
        </w:rPr>
        <w:t>"</w:t>
      </w:r>
      <w:r>
        <w:rPr>
          <w:rFonts w:cs="Arial" w:ascii="Verdana" w:hAnsi="Verdana"/>
          <w:sz w:val="20"/>
          <w:lang w:val="es-ES_tradnl"/>
        </w:rPr>
        <w:t xml:space="preserve"> (en este mismo sentido el Oficio de la Dirección General de Tributación No. 1204 del 2 de julio de 1996). Mediante la Resolución apelada, la Oficina del a quo se cuestiona la aplicación al presente caso del Oficio antes transcrito, alegando que </w:t>
      </w:r>
      <w:r>
        <w:rPr>
          <w:rFonts w:cs="Arial" w:ascii="Verdana" w:hAnsi="Verdana"/>
          <w:i/>
          <w:iCs/>
          <w:sz w:val="20"/>
          <w:lang w:val="es-ES_tradnl"/>
        </w:rPr>
        <w:t>"pareciera que la consulta se refiere a vehículos que son de la empresa, pero que el funcionario utiliza tanto para trabajar como para su uso personal".</w:t>
      </w:r>
      <w:r>
        <w:rPr>
          <w:rFonts w:cs="Arial" w:ascii="Verdana" w:hAnsi="Verdana"/>
          <w:sz w:val="20"/>
          <w:lang w:val="es-ES_tradnl"/>
        </w:rPr>
        <w:t xml:space="preserve"> Sobre el particular se debe expresar que tal objeción carece de fundamento, pues resulta irrelevante a nombre de quien esté el vehículo, debiendo privar aquí la justicia tributaria y el principio de que la sustancia está primero que la forma (principio de realidad económica). Ya en una resolución citada anteriormente, confirmada mediante Sentencia de la Sala Primera de ese Tribunal, No. 150 de las 9 horas del 30 de octubre de 1990, se rescató el hecho de que procedía la deducción de un gasto para una compañía aun en el evento de que el vehículo no estuviera a su nombre. Acá lo importante es que el vehículo haya estado en servicio y función de la Empresa, para la generación de rentas gravables, y eso es algo que</w:t>
      </w:r>
      <w:r>
        <w:rPr>
          <w:rFonts w:cs="Arial" w:ascii="Verdana" w:hAnsi="Verdana"/>
          <w:b/>
          <w:bCs/>
          <w:sz w:val="20"/>
          <w:lang w:val="es-ES_tradnl"/>
        </w:rPr>
        <w:t xml:space="preserve"> no está siendo cuestionado en la presente litis</w:t>
      </w:r>
      <w:r>
        <w:rPr>
          <w:rFonts w:cs="Arial" w:ascii="Verdana" w:hAnsi="Verdana"/>
          <w:sz w:val="20"/>
          <w:lang w:val="es-ES_tradnl"/>
        </w:rPr>
        <w:t xml:space="preserve"> (ya se tiene como un hecho cierto), pues como la misma Resolución recurrida estableció en su pagina 21: </w:t>
      </w:r>
      <w:r>
        <w:rPr>
          <w:rFonts w:cs="Arial" w:ascii="Verdana" w:hAnsi="Verdana"/>
          <w:i/>
          <w:iCs/>
          <w:sz w:val="20"/>
          <w:lang w:val="es-ES_tradnl"/>
        </w:rPr>
        <w:t>"la causalidad entre el gasto y el ingreso, así como la necesidad para la contribuyente del uso de los vehículos para la generación de ingresos gravables,</w:t>
      </w:r>
      <w:r>
        <w:rPr>
          <w:rFonts w:cs="Arial" w:ascii="Verdana" w:hAnsi="Verdana"/>
          <w:b/>
          <w:bCs/>
          <w:i/>
          <w:iCs/>
          <w:sz w:val="20"/>
          <w:lang w:val="es-ES_tradnl"/>
        </w:rPr>
        <w:t xml:space="preserve"> no están siento cuestionados por la oficina a quo,…” </w:t>
      </w:r>
      <w:r>
        <w:rPr>
          <w:rFonts w:cs="Arial" w:ascii="Verdana" w:hAnsi="Verdana"/>
          <w:sz w:val="20"/>
          <w:lang w:val="es-ES_tradnl"/>
        </w:rPr>
        <w:t xml:space="preserve">Además, ya ese Honorable Tribunal es reiteradas ocasiones y en correcta aplicación del principio de causalidad entre el gasto y el ingreso, ha aceptado la amortización de gastos en bienes arrendados, situación en la que el activo objeto de la inversión tampoco está a nombre del contribuyente que deduce el gasto. Así, el hecho de que los vehículos no estén nombre de mi Representada, no puede servir de fundamento para rechazar el gasto que ahora nos ocupa, sobretodo si consideramos que no estamos ante un gasto por depreciación, sino más bien ante la amortización de un gasto sin el cual la Empresa no hubiese podido tener ingresos gravables. Así las cosas, los ajustes efectuados por la Administración Tributaria carecen de fundamento, ya que los mismos parten de un supuesto o hecho táctico inexacto, por cuando, (sic) tal y como ha quedado demostrado el "car plan" no obedece, de ninguna forma, a un beneficio laboral para el trabajador, ya que el mismo está obligado a pagar la parte proporcional del vehículo que corresponde a su uso personal. </w:t>
      </w:r>
      <w:r>
        <w:rPr>
          <w:rFonts w:cs="Arial" w:ascii="Verdana" w:hAnsi="Verdana"/>
          <w:b/>
          <w:bCs/>
          <w:sz w:val="20"/>
          <w:lang w:val="es-ES_tradnl"/>
        </w:rPr>
        <w:t xml:space="preserve">PETITORIA </w:t>
      </w:r>
      <w:r>
        <w:rPr>
          <w:rFonts w:cs="Arial" w:ascii="Verdana" w:hAnsi="Verdana"/>
          <w:sz w:val="20"/>
          <w:lang w:val="es-ES_tradnl"/>
        </w:rPr>
        <w:t>Con fundamento en todo lo expuesto con anterioridad, pido que se revoque la Resolución Determinativa de la Administración Tributaria de Heredia, No. DT-04-R-0083-4 de las 12 horas del 28 de mayo de 2004.” (ver folios 115 al 126 del expediente)</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b/>
          <w:bCs/>
          <w:sz w:val="20"/>
          <w:lang w:val="es-ES_tradnl"/>
        </w:rPr>
        <w:t xml:space="preserve">II.- </w:t>
      </w:r>
      <w:r>
        <w:rPr>
          <w:rFonts w:cs="Arial" w:ascii="Verdana" w:hAnsi="Verdana"/>
          <w:sz w:val="20"/>
          <w:lang w:val="es-ES_tradnl"/>
        </w:rPr>
        <w:t>Que la Administración Tributaria de Heredia, al contestar la audiencia que le fuera conferida por este Tribunal, transcribe en lo que interesa el considerando de la resolución DT-04-R-0083-4, transcrito en el resultando 2 de este fallo, y agrega asimismo lo siguiente: “</w:t>
      </w:r>
      <w:r>
        <w:rPr>
          <w:rFonts w:cs="Arial" w:ascii="Verdana" w:hAnsi="Verdana"/>
          <w:sz w:val="20"/>
          <w:lang w:val="es-ES"/>
        </w:rPr>
        <w:t>Ahunado a lo anterior, esta Dependencia considera en lo referente a los oficios 173/90 del 3 de octubre el cual fue confirmado en fallo del Tribunal Fiscal Administrativo 150 del 30 de octubre de 1990, el mismo trata de si son gastos deducibles,</w:t>
      </w:r>
      <w:r>
        <w:rPr>
          <w:rFonts w:cs="Arial" w:ascii="Verdana" w:hAnsi="Verdana"/>
          <w:b/>
          <w:bCs/>
          <w:sz w:val="20"/>
          <w:lang w:val="es-ES"/>
        </w:rPr>
        <w:t xml:space="preserve"> </w:t>
      </w:r>
      <w:r>
        <w:rPr>
          <w:rFonts w:cs="Arial" w:ascii="Verdana" w:hAnsi="Verdana"/>
          <w:sz w:val="20"/>
          <w:lang w:val="es-ES"/>
        </w:rPr>
        <w:t>tema que no es de aplicación al presente caso, pues se está tratando definir lo que es salarios en especie y el oficio 1204 del 2 de julio de 1996, está definido en los mismos términos que el oficio 125 del 22 de enero de 1996 que ya fue analizado -Queda así contestada la audiencia concedida.” (ver folios del 128b al 136)</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b/>
          <w:bCs/>
          <w:sz w:val="20"/>
          <w:lang w:val="es-ES"/>
        </w:rPr>
        <w:t xml:space="preserve">III.- </w:t>
      </w:r>
      <w:r>
        <w:rPr>
          <w:rFonts w:cs="Arial" w:ascii="Verdana" w:hAnsi="Verdana"/>
          <w:sz w:val="20"/>
          <w:lang w:val="es-ES"/>
        </w:rPr>
        <w:t>Que previo el estudio de los fundamentos y análisis contenidos tanto en la sentencia recurrida, como en la contestación a la audiencia que le fuera conferida por este Tribunal a la Administración a quo, y de los alegatos de la intervenida, estima esta Sala, en primer término, que las sumas cuestionadas por la Administración a quo, no se rebajaron como depreciación de activos de la empresa, y si bien es cierto la denominación del gasto como amortización pudiera no ser la más acertada, lo cierto es que estamos ante una situación muy especial como resulta ser el “Car Plan”, por el cual la empresa como política a sus empleados de ventas, que son visitadores médicos o a farmacias, les autoriza a que cada 4 años o cuando así lo dispongan, puedan adquirir un vehículo, pagando el empleado un 45% del valor y la empresa paga el 55% del valor restante, firmando una prenda en garantía de pago por el total del vehículo a favor de [...] S. A., esto por cuanto si el empleado deja de trabajar para la empresa, deberá cancelar el total del valor en libros, sea la suma del 55% y del 45% (si la cuenta por cobrar al empleado por tal concepto no se ha cancelado) si desea llevarse el automóvil, caso contrario la empresa le devuelve el monto que él ha cancelado del 45% y el auto queda a disposición de la empresa para su posterior venta. En consecuencia, estima esta Sala que el análisis que contiene la resolución recurrida en cuanto a las depreciaciones no es aplicable al caso de mérito. En segundo término, esta Sala comparte el criterio expuesto en dicha resolución, en cuanto a la causalidad del gasto y el ingreso, así como la necesidad para la contribuyente del uso de los vehículos para la generación de ingresos gravables, los que afirma la Administración a quo “sí se les podría reconocer como un gasto administrativo o de ventas, que venga a disminuir la renta bruta.” Lo que no comparte esta Sala es la razón por la que se le rechaza en su totalidad el gasto incurrido por dicho concepto, al encasillar la situación en el artículo 8 de la Ley del Impuesto sobre la Renta, al considerar el gasto contemplado en el inciso b) de dicho artículo, el que se refiere a sueldos, sobresueldos, salarios, bonificaciones, gratificaciones, regalías, aguinaldos, obsequios y cualquier otra remuneración por servicios personales efectivamente prestados, los que serán deducibles siempre y cuando proceda y se hayan hecho las retenciones y enterado los impuestos a que se refiere el título II de dicha ley. Y no se comparte ese criterio, por cuanto estima esta Sala que no estamos ante una remuneración por servicios personales prestados por el empleado, sino de una forma de pagar la contribuyente por el uso del vehículo en las actividades de la empresa. De manera que en esa tesitura, al no existir el requisito de la retención a que se refiere aquella disposición legal, sí es posible la aplicación del principio de la realidad económica, que como ha resuelto en otras ocasiones esta Sala, su aplicación es posible también a favor de los contribuyentes, buscando la verdad real ocurrida en el caso de análisis. Ha resuelto esta Sala “que el Juez a la hora de aplicar el derecho a un caso particular y concreto, tiene la potestad y la obligación de apartarse de las formas jurídicas existentes o adoptadas por el contribuyente y aplicar el derecho conforme a la realidad de los hechos sujetos a tributo y proceder conforme a esa realidad sin apartarse de ella, con lo cual se obtiene la finalidad de las normas tributarias y un correcto sentido de justicia, en aplicación literal de los conceptos doctrinarios relacionados con el principio de transparencia, mediante el cual el intérprete debe correr el velo y prescindiendo de las formas adoptadas por los contribuyentes, analizar caso por caso, las situaciones sometidas a su consideración.- (Sala Primera. Tribunal Fiscal Administrativo, No. 280/95 de las 9 horas del 8 de noviembre de 1995).- Además ha resuelto esta Sala, que el principio de la Realidad Económica al ser aplicado en forma estricta, rigurosa y científica, de conformidad con las limitaciones que el mismo conlleva en su propia naturaleza, procede en algunos casos y de conformidad con algunas circunstancias su aplicación, pero a favor de los intereses de los contribuyentes, cuando como en el caso que nos ocupa, los mecanismos legales y contables utilizados por la interesada, no han sido puestos en práctica en detrimento de los intereses fiscales.- Es así como en algunos textos de doctrina relacionados con el tema de análisis, se utilizan los conceptos de razonabilidad y discrecionalidad los que deben ser considerados a los efectos de una correcta aplicación del principio de interpretación, debiendo en tales casos delimitarse el citado principio de realidad económica con el objeto de que las normas tributarias no necesariamente deben ser entendidas con sus alcances más restringidos que su texto admita, sino en forma tal, que el propósito de la ley se cumpla conforme a los principios señalados, de una razonable y discreta interpretación. Asimismo el autor R. Valdés Costa nos dice, refiriéndose al principio de la “prevalencia de la realidad –generalmente de naturaleza económica- considerado por el legislador al definir el hecho generador”, que: “Es un principio típico del derecho tributario contemporáneo, consustanciado con el concepto de autonomía del derecho tributario material, que reconoce su origen a principios de siglo en Alemania, que lo incorporó a la Ordenanza Tributaria del Reich de 1919 y en Francia, en la década del 20, por medio de su formulación por TROTABAS…El principio está emparentado con el de prevalencia de la sustancia sobre las formas, que en derecho privado se ha difundido con la denominación de “disregard”, del que se diferencia por su mayor alcance. No solo tiene por objeto anular las simulaciones en perjuicio de terceros, sino que también alcanza a toda discordancia entre la realidad y las formas, con la finalidad de que la ley creadora del tributo se aplique de acuerdo con su verdadero significado, ya sea a favor del fisco o del contribuyente.” (R. VALDÉS COSTA. Curso de Derecho Tributario, Ediciones Desalma-Marcial Pons, 2</w:t>
      </w:r>
      <w:r>
        <w:rPr>
          <w:rFonts w:cs="Arial" w:ascii="Verdana" w:hAnsi="Verdana"/>
          <w:sz w:val="20"/>
          <w:vertAlign w:val="superscript"/>
          <w:lang w:val="es-ES"/>
        </w:rPr>
        <w:t>a</w:t>
      </w:r>
      <w:r>
        <w:rPr>
          <w:rFonts w:cs="Arial" w:ascii="Verdana" w:hAnsi="Verdana"/>
          <w:sz w:val="20"/>
          <w:lang w:val="es-ES"/>
        </w:rPr>
        <w:t xml:space="preserve"> Edición, Buenos Aires, Santa Fe de Bogotá, Madrid, l996, págs. 280 ss.) La doctrina y la jurisprudencia costarricense también se han manifestado en ese sentido; así el autor R. Navarro, “Los principios jurídico constitucionales del Derecho Tributario, Iustitia, No 139-140, pág. 39, expresa: “el principio de interpretación conforme con la realidad, como todo principio, se erige tanto en límite como en garantía, Por consiguiente, se trata de un límite al actuar de los poderes públicos por cuanto la Administración Tributaria no puede cobrar impuestos sobre actividades ajenas a esa realidad tipificada por la norma tributaria. Es un límite para el contribuyente por cuanto el principio lo obliga a actuar con transparencia en sus relaciones jurídico-tributarias. Es una garantía para el fisco por cuanto observando la realidad, puede prescindir de todas aquellas formas que tengan por propósito eludir el cumplimiento de sus obligaciones jurídico tributarias reales. Es una garantía para el contribuyente, por cuanto el Fisco no puede trascender esa realidad ni tampoco desconocerla…Queda claro, que se trata de una interpretación pro realidad, así beneficie o perjudique al Fisco o al contribuyente. Lo que la norma pretende es la prevalencia de la realidad, no los intereses de la Administración tributaria. Y la Sala Primera de la Corte Suprema de Justicia, en su sentencia de las 15 horas del 22 de marzo de 1995, resolvió: “Este criterio de la realidad, en principio ciertamente se ideó para evitar la evasión fiscal pero puede también favorecer al contribuyente reduciendo el importe de la obligación tributaria cuando las formas más bien determinen una imposición onerosa…” En relación con el tema de la utilización de vehículos de los empleados a favor de su patrono, en la generación de ingresos gravables al empleador, ha resuelto reiteradamente este Tribunal: </w:t>
      </w:r>
      <w:r>
        <w:rPr>
          <w:rFonts w:cs="Arial" w:ascii="Verdana" w:hAnsi="Verdana"/>
          <w:b/>
          <w:bCs/>
          <w:sz w:val="20"/>
          <w:lang w:val="es-ES"/>
        </w:rPr>
        <w:t>ALQUILER DE VEHICULOS – AGENTES DE VENTAS.</w:t>
      </w:r>
      <w:r>
        <w:rPr>
          <w:rFonts w:cs="Arial" w:ascii="Verdana" w:hAnsi="Verdana"/>
          <w:sz w:val="20"/>
          <w:lang w:val="es-ES"/>
        </w:rPr>
        <w:t xml:space="preserve"> En relación con este ajuste, la Administración Tributaria lo fundamenta principalmente en la relación laboral entre la empresa y sus agentes de ventas, identificándola como una relación de dependencia, por lo que procede a rechazar dicho gasto por no haber sido reportado como salario y sometido al régimen de cotización de la Caja Costarricense de Seguro Social. Además por cuanto varios de los agentes que alquilan vehículo, no aparecen como propietarios de vehículo alguno. Sobre el particular, en un caso similar al de análisis, a saber, ingresos recibidos por 10 empleados de una empresa, por concepto de pago de kilometraje y depreciación de vehículos, que la Administración Tributaria consideró salario en especie y como tal el patrono debió haberles efectuado las retenciones de ley, y que por no hacerlo, no era procedente la deducción de tales gastos de la renta bruta de la empresa; esta Sala resolvió lo siguiente: “…por tal razón, estima este Tribunal necesario referirse a tales aspectos, recurriendo a otras ramas de nuestro ordenamiento jurídico, e interpretándolas de acuerdo a la realidad económica en que se da la actividad gravada. En este sentido, la doctrina del derecho laboral define al salario en especie como “el que se paga en valores que no son moneda, principalmente con productos o proporcionado vivienda y comida.” (Cabanellas Guillermo. Diccionario de Derecho Usual. Tomo VI, 12 Edición). Por su parte en nuestro derecho positivo, dicha figura la define el artículo 166 del Código de Trabajo, así: “Por salario en especie se entiende únicamente lo que reciba el trabajador o su familia en alimentos, habitación, vestidos y demás artículos destinados a su consumo personal inmediato.” En el subexámine en lo que respecta al pago de kilometraje y depreciación de vehículo, de la prueba testimonial rendida (visible a folios 194 y 915) se concluye que los montos girados por la empresa a sus agentes vendedores y supervisores, corresponden a montos fijos mensuales, cancelando determinado número de kilometraje recorrido por el vehículo propiedad del vendedor, utilizado en labores propias del giro comercial de la empresa, previo acuerdo entre las partes, en donde el número máximo de kilómetros a pagar era establecido anticipadamente, lo mismo que el monto en colones por cada kilómetro, en donde para establecer dicho monto se consideraba los gastos de depreciación del vehículo, combustible, seguros proporcionales. Asimismo, el hecho que los pagos por tal concepto era la misma suma para cada agente, se debía a que el recorrido asignado era muy similar entre éstos y nunca excedía de los tres mil kilómetros. Ante tal cuadro fáctico, esta Sala estima que la recurrente lleva razón en su alegato, al sostener que los referidos pagos, tienen una naturaleza indemnizatoria, en el tanto y en cuanto, concibe el Tribunal, se traducen en el resarcimiento o compensación por los daños sufridos en el patrimonio de los vendedores, al poner en servicio de la empresa sus propios vehículos, lo cual difiere completamente de la definición de salario en especie supraindicada, toda vez que el pago de kilometraje, es tangible, cancelado en dinero y no es en beneficio propio del que lo recibe, como lo sería, la vivienda, vestido o alimentación entre otros. En esas condiciones, el Tribunal concluye que la actuación de la Administración Tributaria, debe revocarse en el sentido que los ingresos recibidos por los agentes vendedores, señores….durante el período comprendido entre diciembre de 1994 y diciembre de 1996 (períodos fiscales 95 y 96) no constituyen salario en especie, para los efectos de lo establecido en el artículo 32 inciso c) de la Ley del Impuesto sobre la Renta y en consecuencia, dada su naturaleza indemnizatoria y no remunerativa, los mismos no deben considerarse como afectos al Impuesto único del trabajo personal dependiente y en consecuencia, al no darse la incidencia tributaria sobre tales ingresos, el pagador de los mismos, no tenía el deber de retener suma alguna por concepto de tributos y de compelerlo la Administración Tributaria a hacerlo, evidentemente estaría en presencia de una determinación ilegal por carecer de causa jurídica. Así las cosas, en este extremo la resolución recurrida (traslado de cargos FGC-44-98) debe revocarse. Por lo anterior y al existir relación directa, entre la determinación por salario no retenidos, con los ajusten en gastos de venta </w:t>
      </w:r>
      <w:r>
        <w:rPr>
          <w:rFonts w:cs="Arial" w:ascii="Verdana" w:hAnsi="Verdana"/>
          <w:b/>
          <w:bCs/>
          <w:sz w:val="20"/>
          <w:lang w:val="es-ES"/>
        </w:rPr>
        <w:t>(PAGO DE KILOMETRAJE Y DEPRECIACION DE VEHICULOS)</w:t>
      </w:r>
      <w:r>
        <w:rPr>
          <w:rFonts w:cs="Arial" w:ascii="Verdana" w:hAnsi="Verdana"/>
          <w:sz w:val="20"/>
          <w:lang w:val="es-ES"/>
        </w:rPr>
        <w:t xml:space="preserve">, establecidos en los Traslados de cargos Números FGC-45-98 y FGC-46-98, por la suma de ¢ 7.548.176,55 (siete millones quinientos cuarenta y ocho mil ciento setenta y seis colones con cincuenta y cinco céntimos) ¢ 10.058.746,05 (diez millones cincuenta y ocho mil setecientos cuarenta y seis colones con cinco céntimos) respectivamente, los mismos deben dejarse sin efecto, toda vez, que si tales pagos no se consideran salario en especie, la empresa recurrente no tenía la obligación legal como agente pagador, de retener suma alguna por concepto del impuesto al salario de cada uno de sus empleados y por lo tanto no contravino lo dispuesto en el artículo 8 inciso b) párrafo primero y antepenúltimo, aparte 2, de manera que no existe causa o motivo para que la Administración Tributaria, le objetara tales erogaciones como gastos deducibles de su renta bruta. Estima el Tribunal que los pagos de controversia, evidentemente conforman gastos de venta de la empresa (cualquier clase de gasto incurrido en la venta o distribución), dado que los mismos se constituyen en útiles y necesarios en una actividad comercial como es la venta de mercancías, donde perfectamente pueden ser asimilados a una especie de alquiler de vehículos, donde la empresa aplicando criterios de economías de escala, opta preferiblemente por utilizar su fuerza de ventas con vehículos arrendados y no haciendo una erogación mucho mayor, como sería comprar los vehículos, mantenimiento, seguros entre otros, situación que el Tribunal reconoce como una opción razonable y lógica, que no puede desconocer, sobre todo hoy día, con el alto costo que significa para un contribuyente cualquiera, la adquisición de una flotilla de vehículos, así como sus gastos adicionales de mantenimiento, reparación y especialmente pago de combustibles, que se han incrementado considerablemente, razón por la cual estima esta Sala, como una política razonable, la utilizada por la recurrente, en el sentido de no incurrir en dichos pagos directamente, sino mediante el sistema de contratar con su personal y mediante el pago de sumas fijadas previamente, según su recorrido, obteniendo de esa manera beneficios traducibles en una mayor rentabilidad del negocio. (Res. No. 503. Sala Primera. Tribunal Fiscal Administrativo. San José a las diez horas del ocho de noviembre del dos mil). Con fundamento en todas las anteriores consideraciones, estima esta Sala que no le asiste razón a la Administración Tributaria de Cartago, al rechazar el gasto por alquiler de vehículos pagado a los agentes de ventas, por no haber sido reportado como salario y sometido al régimen de cotización de la Caja Costarricense de Seguro Social, toda vez que como ha quedado establecido, tanto en el caso de alquiler de vehículos como en el del pago de kilometraje, no se está ante el pago de salario en especie, ni ante el pago de una remuneración derivada del contrato de trabajo, toda vez que no constituye dicho pago una remuneración por su trabajo, sino por el uso a favor de la empresa, de los vehículos propiedad de los agentes de ventas. (SALA PRIMERA. TRIBUNAL FISCAL ADMINISTRATIVO. Res. No 2-2003 de las ocho horas del ocho de marzo del 2003) Si bien es cierto el caso que ahora nos ocupa no es exactamente igual a aquél, los principios en él contenidos son de aplicación en este caso, ya que si bien la Administración Tributaria no califica como salario en especie las amortizaciones de mérito, si las considera como beneficios asimilables a sueldos, gratificaciones, regalías y cualquier otra remuneración por servicios personales efectivamente prestados, y para ello estima como fundamentales las regulaciones contenidas en el artículo 32 de la Ley que rige la materia, y 29 de su Reglamento, el cual dispone que el impuesto se aplicará sobre las rentas que perciban las personas físicas domiciliadas en el país, por el trabajo personal en relación de dependencia o la jubilación o pensión. Y define como rentas del trabajo personal dependiente, en lo que interesa: </w:t>
      </w:r>
      <w:r>
        <w:rPr>
          <w:rFonts w:cs="Arial" w:ascii="Verdana" w:hAnsi="Verdana"/>
          <w:sz w:val="20"/>
          <w:u w:val="single"/>
          <w:lang w:val="es-ES"/>
        </w:rPr>
        <w:t>asignación de vehículo para uso particular</w:t>
      </w:r>
      <w:r>
        <w:rPr>
          <w:rFonts w:cs="Arial" w:ascii="Verdana" w:hAnsi="Verdana"/>
          <w:sz w:val="20"/>
          <w:lang w:val="es-ES"/>
        </w:rPr>
        <w:t>, subrayado por la Administración Tributaria en la resolución determinativa. Sin embargo olvida esa Administración que las amortizaciones deducidas por la empresa son por el 55% del valor del vehículo, que se estima corresponde al uso del vehículo a favor de la empresa, y no por el 45% restante, que corresponde al uso particular del mismo por parte del empleado, de manera que no le es aplicable la norma en que se fundamenta la Administración, a saber: asignación de vehículo para uso particular. Finalmente acota esta Sala, que en las definiciones doctrinarias sobre gratificación que transcribe la Administración en la contestación a la audiencia que le fuera conferida por este Despacho, se enfatiza la importancia del elemento de liberalidad de la misma, y no comparte este Tribunal el criterio de la a quo en cuanto a que los montos en discusión consisten en beneficios que constituyen una liberalidad del empresario, toda vez que los mismos se dan como pago por el uso de los vehículos a favor de la empresa. Por todas las anteriores consideraciones, lo procedente es revocar en todos sus extremos la resolución venida en alzada.</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b/>
          <w:bCs/>
          <w:sz w:val="20"/>
          <w:lang w:val="es-ES"/>
        </w:rPr>
        <w:t>POR TANTO:</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Arial" w:ascii="Verdana" w:hAnsi="Verdana"/>
          <w:sz w:val="20"/>
          <w:lang w:val="es-ES"/>
        </w:rPr>
        <w:t>Se revoca la resolución recurrida. Se declara agotada la vía administrativa. Comuníquese.</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CR"/>
        </w:rPr>
      </w:pPr>
      <w:r>
        <w:rPr>
          <w:rFonts w:cs="Arial" w:ascii="Verdana" w:hAnsi="Verdana"/>
          <w:sz w:val="20"/>
          <w:lang w:val="es-ES_tradnl"/>
        </w:rPr>
        <w:t xml:space="preserve">Lic. Luis Rodríguez Picado Lic. </w:t>
      </w:r>
      <w:r>
        <w:rPr>
          <w:rFonts w:cs="Arial" w:ascii="Verdana" w:hAnsi="Verdana"/>
          <w:sz w:val="20"/>
          <w:lang w:val="es-CR"/>
        </w:rPr>
        <w:t>Franklin Tiffer Reyes</w:t>
      </w:r>
    </w:p>
    <w:p>
      <w:pPr>
        <w:pStyle w:val="Normal"/>
        <w:jc w:val="both"/>
        <w:rPr>
          <w:rFonts w:ascii="Verdana" w:hAnsi="Verdana" w:cs="Verdana"/>
          <w:sz w:val="20"/>
          <w:lang w:val="es-CR"/>
        </w:rPr>
      </w:pPr>
      <w:r>
        <w:rPr>
          <w:rFonts w:cs="Verdana" w:ascii="Verdana" w:hAnsi="Verdana"/>
          <w:sz w:val="20"/>
          <w:lang w:val="es-CR"/>
        </w:rPr>
      </w:r>
    </w:p>
    <w:p>
      <w:pPr>
        <w:pStyle w:val="Normal"/>
        <w:jc w:val="both"/>
        <w:rPr>
          <w:rFonts w:ascii="Verdana" w:hAnsi="Verdana" w:cs="Verdana"/>
          <w:sz w:val="20"/>
          <w:lang w:val="es-CR"/>
        </w:rPr>
      </w:pPr>
      <w:r>
        <w:rPr>
          <w:rFonts w:cs="Arial" w:ascii="Verdana" w:hAnsi="Verdana"/>
          <w:sz w:val="20"/>
          <w:lang w:val="es-CR"/>
        </w:rPr>
        <w:t>PRESIDENTE</w:t>
      </w:r>
    </w:p>
    <w:p>
      <w:pPr>
        <w:pStyle w:val="Normal"/>
        <w:jc w:val="both"/>
        <w:rPr>
          <w:rFonts w:ascii="Verdana" w:hAnsi="Verdana" w:cs="Verdana"/>
          <w:sz w:val="20"/>
          <w:lang w:val="es-CR"/>
        </w:rPr>
      </w:pPr>
      <w:r>
        <w:rPr>
          <w:rFonts w:cs="Verdana" w:ascii="Verdana" w:hAnsi="Verdana"/>
          <w:sz w:val="20"/>
          <w:lang w:val="es-CR"/>
        </w:rPr>
      </w:r>
    </w:p>
    <w:p>
      <w:pPr>
        <w:pStyle w:val="Normal"/>
        <w:jc w:val="both"/>
        <w:rPr>
          <w:rFonts w:ascii="Verdana" w:hAnsi="Verdana" w:cs="Verdana"/>
          <w:sz w:val="20"/>
          <w:lang w:val="es-ES"/>
        </w:rPr>
      </w:pPr>
      <w:r>
        <w:rPr>
          <w:rFonts w:cs="Arial" w:ascii="Verdana" w:hAnsi="Verdana"/>
          <w:sz w:val="20"/>
          <w:lang w:val="es-ES_tradnl"/>
        </w:rPr>
        <w:t>Lcda. Carmen Herrera de Bravo Lcda. María de los A. Acuña S.</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eastAsia="Verdana" w:cs="Verdana" w:ascii="Verdana" w:hAnsi="Verdana"/>
          <w:sz w:val="20"/>
          <w:lang w:val="es-ES_tradnl"/>
        </w:rPr>
        <w:t xml:space="preserve"> </w:t>
      </w:r>
      <w:r>
        <w:rPr>
          <w:rFonts w:cs="Arial" w:ascii="Verdana" w:hAnsi="Verdana"/>
          <w:sz w:val="20"/>
          <w:lang w:val="es-ES_tradnl"/>
        </w:rPr>
        <w:t>SECRETARIA</w:t>
      </w:r>
    </w:p>
    <w:p>
      <w:pPr>
        <w:pStyle w:val="Normal"/>
        <w:jc w:val="both"/>
        <w:rPr>
          <w:rFonts w:ascii="Verdana" w:hAnsi="Verdana" w:cs="Verdana"/>
          <w:sz w:val="20"/>
          <w:lang w:val="es-ES"/>
        </w:rPr>
      </w:pPr>
      <w:r>
        <w:rPr>
          <w:rFonts w:cs="Verdana" w:ascii="Verdana" w:hAnsi="Verdana"/>
          <w:sz w:val="20"/>
          <w:lang w:val="es-ES"/>
        </w:rPr>
      </w:r>
    </w:p>
    <w:p>
      <w:pPr>
        <w:pStyle w:val="Normal"/>
        <w:jc w:val="both"/>
        <w:rPr>
          <w:rFonts w:ascii="Verdana" w:hAnsi="Verdana" w:cs="Verdana"/>
          <w:sz w:val="20"/>
          <w:lang w:val="es-ES"/>
        </w:rPr>
      </w:pPr>
      <w:r>
        <w:rPr>
          <w:rFonts w:cs="Verdana" w:ascii="Verdana" w:hAnsi="Verdana"/>
          <w:sz w:val="20"/>
          <w:lang w:val="es-ES"/>
        </w:rPr>
      </w:r>
    </w:p>
    <w:p>
      <w:pPr>
        <w:pStyle w:val="Normal"/>
        <w:rPr>
          <w:rFonts w:ascii="Verdana" w:hAnsi="Verdana" w:cs="Verdana"/>
          <w:sz w:val="20"/>
          <w:lang w:val="es-ES"/>
        </w:rPr>
      </w:pPr>
      <w:r>
        <w:rPr>
          <w:rFonts w:cs="Verdana" w:ascii="Verdana" w:hAnsi="Verdana"/>
          <w:sz w:val="20"/>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21:28:00Z</dcterms:created>
  <dc:creator>Owner</dc:creator>
  <dc:description/>
  <cp:keywords/>
  <dc:language>en-US</dc:language>
  <cp:lastModifiedBy>Cristina Quiros</cp:lastModifiedBy>
  <dcterms:modified xsi:type="dcterms:W3CDTF">2007-02-21T21:28:00Z</dcterms:modified>
  <cp:revision>2</cp:revision>
  <dc:subject/>
  <dc:title>No</dc:title>
</cp:coreProperties>
</file>