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22"/>
          <w:szCs w:val="22"/>
        </w:rPr>
      </w:pPr>
      <w:r>
        <w:rPr>
          <w:rFonts w:cs="Arial" w:ascii="Arial" w:hAnsi="Arial"/>
          <w:b/>
          <w:color w:val="FF0000"/>
          <w:sz w:val="22"/>
          <w:szCs w:val="22"/>
        </w:rPr>
        <w:t>EXTRACTO:</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lang w:val="es-CR" w:eastAsia="en-US"/>
        </w:rPr>
      </w:pPr>
      <w:r>
        <w:rPr>
          <w:rFonts w:cs="Arial" w:ascii="Arial" w:hAnsi="Arial"/>
          <w:color w:val="FF0000"/>
          <w:sz w:val="22"/>
          <w:szCs w:val="22"/>
        </w:rPr>
        <w:t>1) Como contador privado incorporado al colegio y al prestar servicios de contabilidad a destajo a diversas empresas y de acuerdo a un decreto emitido por el Ministerio de Trabajo en cuanto al derecho de recibir prestaciones legales, aguinaldo, vacaciones, preaviso y cesantía por dichos servicios, se le presenta la duda de si dichos conceptos son o no gravables, por lo que solicita nuestra opinión al respecto. A la fecha de la nota siempre ha reportado en sus declaraciones de renta tales conceptos recibidos como gravables</w:t>
      </w:r>
    </w:p>
    <w:p>
      <w:pPr>
        <w:pStyle w:val="Normal"/>
        <w:jc w:val="both"/>
        <w:rPr>
          <w:rFonts w:ascii="Arial" w:hAnsi="Arial" w:cs="Arial"/>
          <w:color w:val="FF0000"/>
          <w:sz w:val="22"/>
          <w:szCs w:val="22"/>
          <w:lang w:val="es-CR" w:eastAsia="en-US"/>
        </w:rPr>
      </w:pPr>
      <w:r>
        <w:rPr>
          <w:rFonts w:cs="Arial" w:ascii="Arial" w:hAnsi="Arial"/>
          <w:color w:val="FF0000"/>
          <w:sz w:val="22"/>
          <w:szCs w:val="22"/>
        </w:rPr>
        <w:t> </w:t>
      </w:r>
    </w:p>
    <w:p>
      <w:pPr>
        <w:pStyle w:val="Normal"/>
        <w:jc w:val="both"/>
        <w:rPr>
          <w:rFonts w:ascii="Arial" w:hAnsi="Arial" w:cs="Arial"/>
          <w:color w:val="FF0000"/>
          <w:sz w:val="22"/>
          <w:szCs w:val="22"/>
          <w:lang w:val="es-CR" w:eastAsia="en-US"/>
        </w:rPr>
      </w:pPr>
      <w:r>
        <w:rPr>
          <w:rFonts w:cs="Arial" w:ascii="Arial" w:hAnsi="Arial"/>
          <w:color w:val="FF0000"/>
          <w:sz w:val="22"/>
          <w:szCs w:val="22"/>
        </w:rPr>
        <w:t>Respuesta: Sobre el particular esta Dirección General le manifiesta que en cuanto a las prestaciones legales, preaviso y cesantía, no se encuentran gravadas según lo dispone el Capítulo Xlll, DE LOS INGRESOS NO AFECTOS AL IMPUESTO, Ingresos no sujetos. Artículo 35 inciso c) de la Ley del Impuesto sobre la Renta No. 7092 del 21 de abril de 1988 y sus reformas, que en lo conducente dice: “Las indemnizaciones que se reciban mediante pago único o en pagos periódicos, por causa de muerte o por incapacidades ocasionadas por accidente o por enfermedad, ya sea que los pagos se efectúen conforme con el régimen de seguridad social, por contratos de seguros celebrados con el Instituto Nacional de Seguros, o en virtud de sentencia judicial; así como otras indemnizaciones que se perciban de acuerdo con las disposiciones del Código de Trabajo.”</w:t>
      </w:r>
    </w:p>
    <w:p>
      <w:pPr>
        <w:pStyle w:val="Normal"/>
        <w:jc w:val="both"/>
        <w:rPr>
          <w:rFonts w:ascii="Arial" w:hAnsi="Arial" w:cs="Arial"/>
          <w:b/>
          <w:b/>
          <w:color w:val="000000"/>
          <w:sz w:val="22"/>
          <w:szCs w:val="22"/>
          <w:lang w:val="es-CR" w:eastAsia="en-US"/>
        </w:rPr>
      </w:pPr>
      <w:r>
        <w:rPr>
          <w:rFonts w:cs="Arial" w:ascii="Arial" w:hAnsi="Arial"/>
          <w:b/>
          <w:color w:val="000000"/>
          <w:sz w:val="22"/>
          <w:szCs w:val="22"/>
          <w:lang w:val="es-CR" w:eastAsia="en-US"/>
        </w:rPr>
      </w:r>
    </w:p>
    <w:p>
      <w:pPr>
        <w:pStyle w:val="Normal"/>
        <w:jc w:val="both"/>
        <w:rPr>
          <w:rFonts w:ascii="Arial" w:hAnsi="Arial" w:cs="Arial"/>
          <w:b/>
          <w:b/>
          <w:color w:val="000000"/>
          <w:sz w:val="22"/>
          <w:szCs w:val="22"/>
          <w:lang w:val="es-CR"/>
        </w:rPr>
      </w:pPr>
      <w:r>
        <w:rPr>
          <w:rFonts w:cs="Arial" w:ascii="Arial" w:hAnsi="Arial"/>
          <w:b/>
          <w:color w:val="000000"/>
          <w:sz w:val="22"/>
          <w:szCs w:val="22"/>
          <w:lang w:val="es-CR"/>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lang w:val="es-CR" w:eastAsia="en-US"/>
        </w:rPr>
      </w:pPr>
      <w:r>
        <w:rPr>
          <w:rFonts w:cs="Arial" w:ascii="Arial" w:hAnsi="Arial"/>
          <w:b/>
          <w:color w:val="000000"/>
          <w:sz w:val="22"/>
          <w:szCs w:val="22"/>
        </w:rPr>
        <w:t>933</w:t>
      </w:r>
    </w:p>
    <w:p>
      <w:pPr>
        <w:pStyle w:val="Normal"/>
        <w:tabs>
          <w:tab w:val="clear" w:pos="708"/>
          <w:tab w:val="left" w:pos="2410" w:leader="none"/>
          <w:tab w:val="left" w:pos="7230" w:leader="none"/>
        </w:tabs>
        <w:jc w:val="both"/>
        <w:rPr>
          <w:rFonts w:ascii="Arial" w:hAnsi="Arial" w:cs="Arial"/>
          <w:sz w:val="22"/>
          <w:szCs w:val="22"/>
          <w:lang w:val="es-CR" w:eastAsia="en-US"/>
        </w:rPr>
      </w:pPr>
      <w:r>
        <w:rPr>
          <w:rFonts w:cs="Arial" w:ascii="Arial" w:hAnsi="Arial"/>
          <w:color w:val="000000"/>
          <w:sz w:val="22"/>
          <w:szCs w:val="22"/>
        </w:rPr>
        <w:t> </w:t>
      </w:r>
    </w:p>
    <w:p>
      <w:pPr>
        <w:pStyle w:val="Normal"/>
        <w:tabs>
          <w:tab w:val="clear" w:pos="708"/>
          <w:tab w:val="left" w:pos="2410" w:leader="none"/>
          <w:tab w:val="left" w:pos="7230" w:leader="none"/>
        </w:tabs>
        <w:jc w:val="both"/>
        <w:rPr>
          <w:rFonts w:ascii="Arial" w:hAnsi="Arial" w:cs="Arial"/>
          <w:sz w:val="22"/>
          <w:szCs w:val="22"/>
          <w:lang w:val="es-CR" w:eastAsia="en-US"/>
        </w:rPr>
      </w:pPr>
      <w:r>
        <w:rPr>
          <w:rFonts w:cs="Arial" w:ascii="Arial" w:hAnsi="Arial"/>
          <w:color w:val="000000"/>
          <w:sz w:val="22"/>
          <w:szCs w:val="22"/>
        </w:rPr>
        <w:t>MINISTERIO DE HACIENDA TRIBUTACIÓN DIRECTA</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San José, 27 de mayo de 1997.</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Señor</w:t>
      </w:r>
    </w:p>
    <w:p>
      <w:pPr>
        <w:pStyle w:val="Normal"/>
        <w:jc w:val="both"/>
        <w:rPr>
          <w:rFonts w:ascii="Arial" w:hAnsi="Arial" w:cs="Arial"/>
          <w:sz w:val="22"/>
          <w:szCs w:val="22"/>
          <w:lang w:val="es-CR" w:eastAsia="en-US"/>
        </w:rPr>
      </w:pPr>
      <w:r>
        <w:rPr>
          <w:rFonts w:cs="Arial" w:ascii="Arial" w:hAnsi="Arial"/>
          <w:color w:val="000000"/>
          <w:sz w:val="22"/>
          <w:szCs w:val="22"/>
        </w:rPr>
        <w:t>[...]</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Estimado señor:</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Damos respuesta a su nota presentada en esta Dependencia el 25 de noviembre de 1996, en la que expone lo siguiente:</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1) Como contador privado incorporado al colegio y al prestar servicios de contabilidad a destajo a diversas empresas y de acuerdo a un decreto emitido por el Ministerio de Trabajo en cuanto al derecho de recibir prestaciones legales, aguinaldo, vacaciones, preaviso y cesantía por dichos servicios, se le presenta la duda de si dichos conceptos son o no gravables, por lo que solicita nuestra opinión al respecto. A la fecha de la nota siempre ha reportado en sus declaraciones de renta tales conceptos recibidos como gravables</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Sobre el particular esta Dirección General le manifiesta que en cuanto a las prestaciones legales, preaviso y cesantía, no se encuentran gravadas según lo dispone el Capítulo Xlll, DE LOS INGRESOS NO AFECTOS AL IMPUESTO, Ingresos no sujetos. Artículo 35 inciso c) de la Ley del Impuesto sobre la Renta No. 7092 del 21 de abril de 1988 y sus reformas, que en lo conducente dice: “Las indemnizaciones que se reciban mediante pago único o en pagos periódicos, por causa de muerte o por incapacidades ocasionadas por accidente o por enfermedad, ya sea que los pagos se efectúen conforme con el régimen de seguridad social, por contratos de seguros celebrados con el Instituto Nacional de Seguros, o en virtud de sentencia judicial; así como otras indemnizaciones que se perciban de acuerdo con las disposiciones del Código de Trabajo.”</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En cuanto al aguinaldo éste se encuentra regulado en el inciso b) del mismo artículo, que dice: El aguinaldo o decimotercer mes, hasta por la suma que no exceda de la doceava parte de los salarios devengados en el año, o la proporción correspondiente a lapso menor que se hubiere trabajado.”</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De esta manera, en razón de que la percepción de esas indemnizaciones son prescripciones legales que no se podrían considerar como ingresos provenientes de actividades lucrativas, esta Dirección es de la opinión que una persona que reciba este tipo de ingresos y tenga además que presentar la declaración del impuesto sobre la renta (R2) no deberá incluir dichos montos como ingresos gravables, puesto que no están sujetos al impuesto de marras.</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2) Consulta con respecto a cómo tratar el ingreso recibido por una persona que presta servicios de soldadura, torno, fresador, y otras labores de taller, la cual se contrató para dar tales servicios, pero no es reportado a la C.C.S.S., sino que se le reporta únicamente a riesgos profesionales con el I.N.S. Al final de año recibe una doceava parte de lo pagado en todo el año, no emite factura timbrada, tiene hora de entrada y de salida de lunes a viernes y se le reconocen horas extras.</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a) Pregunta si el aguinaldo que se le retribuye a esta persona en la empresa donde brinda el servicio, debe reportarlo como gravable o exento en la R-2 (declaración del impuesto sobre la renta para personas físicas con actividades lucrativas).</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en el presente caso las remuneraciones que perciba la persona que presta los servicios descritos se deben tratar de una manera congruente sea como asalariado o como persona física con actividad lucrativa. Ahora bien de acuerdo a lo descrito, la naturaleza del trabajo indicado pareciera que se trata de labores ejecutadas en relación de dependencia por lo que el tratamiento fiscal de dicha remuneración -aguinaldo- debe tratarse conforme artículo 35, inciso b) de la Ley del Impuesto sobre la Renta. Cabe indicar que en un caso concreto, esta Dirección General, está facultada para realizar el estudio correspondiente para determinar qué clase de contrato es el que se da en la realidad cuál es la situación fiscal.</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b) La empresa contratante, por su parte, le paga a través del concepto de servicios prestados profesionales y en cada cierre de año le reporta todo lo pagado en su totalidad como honorarios profesionales. Su pregunta es si él debe emitirles una factura timbrada o dispensada.</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En tono con lo anterior, si lo que está recibiendo el trabajador es un salario no está obligado a extender recibo o factura autorizada. Por el contrario si es una remuneración a una persona física con actividad lucrativa si se debe extender la factura o documento correspondiente, conforme lo dispuesto en el artículo 11 del Reglamento a la Ley del Impuesto sobre la Renta.</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c) Pregunta si lo que la persona recibe por aguinaldo la empresa debe clasificarlo como aguinaldo y reportarlo como tal, o si debe incluirlo dentro del total pagado como servicios profesionales.</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para ser congruente con lo contestado en el punto a) anterior, la empresa no debe reportarlo como aguinaldo, cuando hay relación de dependencia.</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d) Pregunta si la aplicación del término servicios profesionales está bien o debe considerarse como otros servicios pagados, como soldadura, torno, etc.</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el término con que se denomine una cuenta contable es una decisión perteneciente al ámbito privado de la operación normal de una empresa, pero, por las razones indicadas en el punto b) anterior, el término de servicios profesionales no parece ser el más atinado, puesto que no se trata de servicios brindados por un profesional.</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e) El señor mencionado solicita a la empresa que lo correspondiente por aguinaldo no se reporte como servicios pagado para él no reportarlo como un ingreso gravable en sus declaraciones de la R-2.</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Respuesta: Considera esta Dirección General que la remuneración debe reportarse conforme a los hechos reales no a lo que más le conviene al contribuyente.</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Atentamente,</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Licda. Loretta Rodríguez Muñoz</w:t>
      </w:r>
    </w:p>
    <w:p>
      <w:pPr>
        <w:pStyle w:val="Normal"/>
        <w:jc w:val="both"/>
        <w:rPr>
          <w:rFonts w:ascii="Arial" w:hAnsi="Arial" w:cs="Arial"/>
          <w:sz w:val="22"/>
          <w:szCs w:val="22"/>
          <w:lang w:val="es-CR" w:eastAsia="en-US"/>
        </w:rPr>
      </w:pPr>
      <w:r>
        <w:rPr>
          <w:rFonts w:cs="Arial" w:ascii="Arial" w:hAnsi="Arial"/>
          <w:color w:val="000000"/>
          <w:sz w:val="22"/>
          <w:szCs w:val="22"/>
        </w:rPr>
        <w:t>DIRECTORA GENERAL DE LA TRIBUTACIÓN DIRECTA.</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rPr>
        <w:t>[..]</w:t>
      </w:r>
    </w:p>
    <w:p>
      <w:pPr>
        <w:pStyle w:val="Normal"/>
        <w:jc w:val="both"/>
        <w:rPr>
          <w:rFonts w:ascii="Arial" w:hAnsi="Arial" w:cs="Arial"/>
          <w:sz w:val="22"/>
          <w:szCs w:val="22"/>
          <w:lang w:val="es-CR" w:eastAsia="en-US"/>
        </w:rPr>
      </w:pPr>
      <w:r>
        <w:rPr>
          <w:rFonts w:cs="Arial" w:ascii="Arial" w:hAnsi="Arial"/>
          <w:color w:val="000000"/>
          <w:sz w:val="22"/>
          <w:szCs w:val="22"/>
        </w:rPr>
        <w:t>cc. Asesoría, Digesto, Subdirección de Gestión, Información al Contribuyente.</w:t>
      </w:r>
    </w:p>
    <w:p>
      <w:pPr>
        <w:pStyle w:val="Normal"/>
        <w:jc w:val="both"/>
        <w:rPr>
          <w:rFonts w:ascii="Arial" w:hAnsi="Arial" w:cs="Arial"/>
          <w:sz w:val="22"/>
          <w:szCs w:val="22"/>
          <w:lang w:val="es-CR" w:eastAsia="en-US"/>
        </w:rPr>
      </w:pPr>
      <w:r>
        <w:rPr>
          <w:rFonts w:cs="Arial" w:ascii="Arial" w:hAnsi="Arial"/>
          <w:color w:val="000000"/>
          <w:sz w:val="22"/>
          <w:szCs w:val="22"/>
        </w:rPr>
        <w:t>([..]</w:t>
      </w:r>
    </w:p>
    <w:p>
      <w:pPr>
        <w:pStyle w:val="Normal"/>
        <w:jc w:val="both"/>
        <w:rPr>
          <w:rFonts w:ascii="Arial" w:hAnsi="Arial" w:cs="Arial"/>
          <w:sz w:val="22"/>
          <w:szCs w:val="22"/>
          <w:lang w:val="es-CR" w:eastAsia="en-US"/>
        </w:rPr>
      </w:pPr>
      <w:r>
        <w:rPr>
          <w:rFonts w:cs="Arial" w:ascii="Arial" w:hAnsi="Arial"/>
          <w:color w:val="000000"/>
          <w:sz w:val="22"/>
          <w:szCs w:val="22"/>
        </w:rPr>
        <w:t> </w:t>
      </w:r>
    </w:p>
    <w:p>
      <w:pPr>
        <w:pStyle w:val="Normal"/>
        <w:jc w:val="both"/>
        <w:rPr>
          <w:rFonts w:ascii="Arial" w:hAnsi="Arial" w:cs="Arial"/>
          <w:sz w:val="22"/>
          <w:szCs w:val="22"/>
          <w:lang w:val="es-CR" w:eastAsia="en-US"/>
        </w:rPr>
      </w:pPr>
      <w:r>
        <w:rPr>
          <w:rFonts w:cs="Arial" w:ascii="Arial" w:hAnsi="Arial"/>
          <w:color w:val="000000"/>
          <w:sz w:val="22"/>
          <w:szCs w:val="22"/>
          <w:lang w:val="es-CR" w:eastAsia="en-US"/>
        </w:rPr>
        <w:t> </w:t>
      </w:r>
    </w:p>
    <w:p>
      <w:pPr>
        <w:pStyle w:val="Normal"/>
        <w:spacing w:before="0" w:after="240"/>
        <w:rPr>
          <w:rFonts w:ascii="Arial" w:hAnsi="Arial" w:cs="Arial"/>
          <w:sz w:val="22"/>
          <w:szCs w:val="22"/>
          <w:lang w:val="es-CR" w:eastAsia="en-US"/>
        </w:rPr>
      </w:pPr>
      <w:r>
        <w:rPr>
          <w:rFonts w:cs="Arial" w:ascii="Arial" w:hAnsi="Arial"/>
          <w:sz w:val="22"/>
          <w:szCs w:val="22"/>
          <w:lang w:val="es-CR" w:eastAsia="en-US"/>
        </w:rPr>
      </w:r>
    </w:p>
    <w:p>
      <w:pPr>
        <w:pStyle w:val="Normal"/>
        <w:spacing w:before="280" w:after="280"/>
        <w:rPr>
          <w:rFonts w:ascii="Arial" w:hAnsi="Arial" w:cs="Arial"/>
          <w:sz w:val="22"/>
          <w:szCs w:val="22"/>
        </w:rPr>
      </w:pPr>
      <w:r>
        <w:rPr>
          <w:rFonts w:cs="Arial" w:ascii="Arial" w:hAnsi="Arial"/>
          <w:vanish/>
          <w:sz w:val="22"/>
          <w:szCs w:val="22"/>
        </w:rPr>
        <w:t>»Nombre del Archivo: 0933.doc</w:t>
      </w:r>
    </w:p>
    <w:p>
      <w:pPr>
        <w:pStyle w:val="Normal"/>
        <w:spacing w:before="280" w:after="280"/>
        <w:rPr>
          <w:rFonts w:ascii="Arial" w:hAnsi="Arial" w:cs="Arial"/>
          <w:sz w:val="22"/>
          <w:szCs w:val="22"/>
        </w:rPr>
      </w:pPr>
      <w:r>
        <w:rPr>
          <w:rFonts w:cs="Arial" w:ascii="Arial" w:hAnsi="Arial"/>
          <w:vanish/>
          <w:sz w:val="22"/>
          <w:szCs w:val="22"/>
        </w:rPr>
        <w:t>»Fecha de la página: 2004, Octubre 29</w:t>
      </w:r>
    </w:p>
    <w:p>
      <w:pPr>
        <w:pStyle w:val="Normal"/>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7:58:00Z</dcterms:created>
  <dc:creator>Cristina Quiros</dc:creator>
  <dc:description/>
  <cp:keywords/>
  <dc:language>en-US</dc:language>
  <cp:lastModifiedBy>Cristina Quiros</cp:lastModifiedBy>
  <dcterms:modified xsi:type="dcterms:W3CDTF">2007-02-21T21:09:00Z</dcterms:modified>
  <cp:revision>4</cp:revision>
  <dc:subject/>
  <dc:title>933</dc:title>
</cp:coreProperties>
</file>