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color w:val="FF0000"/>
          <w:sz w:val="20"/>
        </w:rPr>
      </w:pPr>
      <w:r>
        <w:rPr>
          <w:rFonts w:cs="Arial" w:ascii="Verdana" w:hAnsi="Verdana"/>
          <w:b/>
          <w:color w:val="FF0000"/>
          <w:sz w:val="20"/>
        </w:rPr>
        <w:t>Extracto:</w:t>
      </w:r>
    </w:p>
    <w:p>
      <w:pPr>
        <w:pStyle w:val="Normal"/>
        <w:jc w:val="both"/>
        <w:rPr>
          <w:rFonts w:ascii="Verdana" w:hAnsi="Verdana" w:cs="Arial"/>
          <w:b/>
          <w:b/>
          <w:color w:val="FF0000"/>
          <w:sz w:val="20"/>
        </w:rPr>
      </w:pPr>
      <w:r>
        <w:rPr>
          <w:rFonts w:cs="Arial" w:ascii="Verdana" w:hAnsi="Verdana"/>
          <w:b/>
          <w:color w:val="FF0000"/>
          <w:sz w:val="20"/>
        </w:rPr>
      </w:r>
    </w:p>
    <w:p>
      <w:pPr>
        <w:pStyle w:val="Normal"/>
        <w:jc w:val="both"/>
        <w:rPr>
          <w:rFonts w:ascii="Verdana" w:hAnsi="Verdana" w:cs="Arial"/>
          <w:b/>
          <w:b/>
          <w:bCs/>
          <w:color w:val="FF0000"/>
          <w:sz w:val="20"/>
        </w:rPr>
      </w:pPr>
      <w:r>
        <w:rPr>
          <w:rFonts w:cs="Arial" w:ascii="Verdana" w:hAnsi="Verdana"/>
          <w:color w:val="FF0000"/>
          <w:sz w:val="20"/>
        </w:rPr>
        <w:t xml:space="preserve">Al respecto, el Tribunal rechaza por insuficientes los argumentos indicados, dado que la interpretación que sobre este tema en particular, ha sido en sentido contrario, señalándose que aún cuando no se les considere a las bonificaciones, como salarios propiamente dicho, en forma expresa la Ley Constitutiva de la C.C.S.S. y su Reglamento al articulo 3, se establece que sobre tales rubros se debe cumplir con la cotización respectiva. Así, este Tribunal en diversos fallos ha resuelto que “si bien es cierto que conforme al artículo 9, inciso h) aparte I de la Ley del Impuesto sobre la Renta, no son deducibles de la renta bruta las remuneraciones no sometidas al régimen de cotización de la C.C.S.S. siempre y cuando tales remuneraciones por Ley estén sometidas al pago de cargas sociales, también es cierto que de conformidad con el Artículo 3 del Reglamento al artículo 3 de la Ley Constitutiva de la Caja Costarricense de Seguro Social, emitido en diciembre de 1987, las bonificaciones sí están afectas a las cotizaciones a dicha Institución. Dispone al efecto dicho artículo: “Artículo 3. “Es remuneración y estará afecta a las cotizaciones fijadas para los regímenes que administra la Caja Costarricense de Seguro Social, todo pago o retribución derivada del contrato de trabajo que el patrono haga al trabajador, ya sea fijado por unidad de tiempo, por pieza, por tarifa o destajo, en dinero o en especie, por unidad de obra o precio alzado, por comisión o participación en las unidades, ventas o cobros, en concepto de </w:t>
      </w:r>
      <w:r>
        <w:rPr>
          <w:rFonts w:cs="Arial" w:ascii="Verdana" w:hAnsi="Verdana"/>
          <w:color w:val="FF0000"/>
          <w:sz w:val="20"/>
          <w:u w:val="single"/>
        </w:rPr>
        <w:t xml:space="preserve">bonificaciones, </w:t>
      </w:r>
      <w:r>
        <w:rPr>
          <w:rFonts w:cs="Arial" w:ascii="Verdana" w:hAnsi="Verdana"/>
          <w:color w:val="FF0000"/>
          <w:sz w:val="20"/>
        </w:rPr>
        <w:t>premios, o gratificaciones, regalías u otros pagos análogos que el trabajador reciba de su patrono en virtud del contrato o relación de trabajo. Se entiende que la presente enumeración ilustrativa y no taxativa.” (El subrayado es nuestro.). La anterior disposición es acorde con lo establecido en el artículo 3 de la Ley Constitutiva de dicha Institución, el que dispone que el monto de las cuotas que por esta Ley deban pagar los trabajadores, se calculará sobre el total de las remuneraciones respectivas...”</w:t>
      </w:r>
    </w:p>
    <w:p>
      <w:pPr>
        <w:pStyle w:val="Normal"/>
        <w:jc w:val="both"/>
        <w:rPr>
          <w:rFonts w:ascii="Verdana" w:hAnsi="Verdana" w:cs="Arial"/>
          <w:b/>
          <w:b/>
          <w:bCs/>
          <w:color w:val="FF0000"/>
          <w:sz w:val="20"/>
        </w:rPr>
      </w:pPr>
      <w:r>
        <w:rPr>
          <w:rFonts w:cs="Arial" w:ascii="Verdana" w:hAnsi="Verdana"/>
          <w:b/>
          <w:bCs/>
          <w:color w:val="FF0000"/>
          <w:sz w:val="20"/>
        </w:rPr>
      </w:r>
    </w:p>
    <w:p>
      <w:pPr>
        <w:pStyle w:val="Normal"/>
        <w:jc w:val="both"/>
        <w:rPr>
          <w:rFonts w:ascii="Verdana" w:hAnsi="Verdana" w:cs="Arial"/>
          <w:b/>
          <w:b/>
          <w:bCs/>
          <w:sz w:val="20"/>
        </w:rPr>
      </w:pPr>
      <w:r>
        <w:rPr>
          <w:rFonts w:cs="Arial" w:ascii="Verdana" w:hAnsi="Verdana"/>
          <w:b/>
          <w:bCs/>
          <w:sz w:val="20"/>
        </w:rPr>
      </w:r>
    </w:p>
    <w:p>
      <w:pPr>
        <w:pStyle w:val="Normal"/>
        <w:jc w:val="both"/>
        <w:rPr>
          <w:rFonts w:ascii="Verdana" w:hAnsi="Verdana" w:eastAsia="Arial Unicode MS" w:cs="Verdana"/>
          <w:sz w:val="20"/>
        </w:rPr>
      </w:pPr>
      <w:r>
        <w:rPr>
          <w:rFonts w:cs="Arial" w:ascii="Verdana" w:hAnsi="Verdana"/>
          <w:b/>
          <w:bCs/>
          <w:sz w:val="20"/>
        </w:rPr>
        <w:t xml:space="preserve">No.11-2006. SALA PRIMERA. TRIBUNAL FISCAL ADMINISTRATIVO. </w:t>
      </w:r>
      <w:r>
        <w:rPr>
          <w:rFonts w:cs="Arial" w:ascii="Verdana" w:hAnsi="Verdana"/>
          <w:bCs/>
          <w:sz w:val="20"/>
        </w:rPr>
        <w:t>San José, a las catorce horas del doce de enero del dos mil seis.</w:t>
      </w:r>
    </w:p>
    <w:p>
      <w:pPr>
        <w:pStyle w:val="Normal"/>
        <w:jc w:val="both"/>
        <w:rPr>
          <w:rFonts w:ascii="Verdana" w:hAnsi="Verdana" w:eastAsia="Arial Unicode MS" w:cs="Verdana"/>
          <w:sz w:val="20"/>
        </w:rPr>
      </w:pPr>
      <w:r>
        <w:rPr>
          <w:rFonts w:eastAsia="Arial Unicode MS" w:cs="Verdana" w:ascii="Verdana" w:hAnsi="Verdana"/>
          <w:sz w:val="20"/>
        </w:rPr>
      </w:r>
    </w:p>
    <w:p>
      <w:pPr>
        <w:pStyle w:val="Normal"/>
        <w:jc w:val="both"/>
        <w:rPr>
          <w:rFonts w:ascii="Verdana" w:hAnsi="Verdana" w:cs="Verdana"/>
          <w:sz w:val="20"/>
          <w:lang w:val="es-CR"/>
        </w:rPr>
      </w:pPr>
      <w:r>
        <w:rPr>
          <w:rFonts w:cs="Arial" w:ascii="Verdana" w:hAnsi="Verdana"/>
          <w:sz w:val="20"/>
        </w:rPr>
        <w:t xml:space="preserve">Conoce este Tribunal del Recurso de Apelación interpuesto por el señor </w:t>
      </w:r>
      <w:r>
        <w:rPr>
          <w:rFonts w:cs="Arial" w:ascii="Verdana" w:hAnsi="Verdana"/>
          <w:b/>
          <w:bCs/>
          <w:sz w:val="20"/>
        </w:rPr>
        <w:t>[...],</w:t>
      </w:r>
      <w:r>
        <w:rPr>
          <w:rFonts w:cs="Arial" w:ascii="Verdana" w:hAnsi="Verdana"/>
          <w:sz w:val="20"/>
        </w:rPr>
        <w:t xml:space="preserve"> mayor, casado, Master en [...], cédula Número [...], en su carácter de representante legal de la empresa </w:t>
      </w:r>
      <w:r>
        <w:rPr>
          <w:rFonts w:cs="Arial" w:ascii="Verdana" w:hAnsi="Verdana"/>
          <w:b/>
          <w:bCs/>
          <w:sz w:val="20"/>
        </w:rPr>
        <w:t>[...]SOCIEDAD ANONIMA,</w:t>
      </w:r>
      <w:r>
        <w:rPr>
          <w:rFonts w:cs="Arial" w:ascii="Verdana" w:hAnsi="Verdana"/>
          <w:sz w:val="20"/>
        </w:rPr>
        <w:t xml:space="preserve"> cédula jurídica No[...], contra la Resolución No.DT-04-R-0473-3 de las doce horas del trece noviembre del 2003, de la Administración Regional Tributaria de Heredia, de la Dirección General de Tributación, referida a determinación en el Impuesto sobre la Renta del periodo fiscal No. 2000 y Retenciones del Impuesto sobre el salario del periodo fiscal 2000.</w:t>
      </w:r>
    </w:p>
    <w:p>
      <w:pPr>
        <w:pStyle w:val="Normal"/>
        <w:jc w:val="both"/>
        <w:rPr>
          <w:rFonts w:ascii="Verdana" w:hAnsi="Verdana" w:cs="Verdana"/>
          <w:sz w:val="20"/>
          <w:lang w:val="es-CR"/>
        </w:rPr>
      </w:pPr>
      <w:r>
        <w:rPr>
          <w:rFonts w:cs="Verdana" w:ascii="Verdana" w:hAnsi="Verdana"/>
          <w:sz w:val="20"/>
          <w:lang w:val="es-CR"/>
        </w:rPr>
      </w:r>
    </w:p>
    <w:p>
      <w:pPr>
        <w:pStyle w:val="Normal"/>
        <w:jc w:val="both"/>
        <w:rPr>
          <w:rFonts w:ascii="Verdana" w:hAnsi="Verdana" w:cs="Verdana"/>
          <w:sz w:val="20"/>
        </w:rPr>
      </w:pPr>
      <w:r>
        <w:rPr>
          <w:rFonts w:cs="Arial" w:ascii="Verdana" w:hAnsi="Verdana"/>
          <w:b/>
          <w:bCs/>
          <w:sz w:val="20"/>
        </w:rPr>
        <w:t>RESULTAN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RIMERO:</w:t>
      </w:r>
      <w:r>
        <w:rPr>
          <w:rFonts w:cs="Arial" w:ascii="Verdana" w:hAnsi="Verdana"/>
          <w:sz w:val="20"/>
        </w:rPr>
        <w:t xml:space="preserve"> Que mediante la Resolución No.DT-04-R-0473-3 indicada, la Administración Regional Tributaria de Heredia,</w:t>
      </w:r>
      <w:r>
        <w:rPr>
          <w:rFonts w:cs="Arial" w:ascii="Verdana" w:hAnsi="Verdana"/>
          <w:spacing w:val="-3"/>
          <w:sz w:val="20"/>
        </w:rPr>
        <w:t xml:space="preserve"> declaró sin lugar la nulidad planteada y parcialmente con lugar la impugnación presentada... en contra de los Traslados de cargos</w:t>
      </w:r>
      <w:r>
        <w:rPr>
          <w:rFonts w:cs="Arial" w:ascii="Verdana" w:hAnsi="Verdana"/>
          <w:color w:val="000000"/>
          <w:sz w:val="20"/>
        </w:rPr>
        <w:t xml:space="preserve"> No. 2751000047083, correspondiente al impuesto sobre la renta del período fiscal 2000, quedando un impuesto por pagar de </w:t>
      </w:r>
      <w:r>
        <w:rPr>
          <w:rFonts w:cs="Arial" w:ascii="Verdana" w:hAnsi="Verdana"/>
          <w:b/>
          <w:bCs/>
          <w:color w:val="000000"/>
          <w:sz w:val="20"/>
        </w:rPr>
        <w:t xml:space="preserve">¢ 8.872.751.25 (ocho millones ochocientos setenta y dos mil setecientos cincuenta y un colon con veinticinco céntimos) </w:t>
      </w:r>
      <w:r>
        <w:rPr>
          <w:rFonts w:cs="Arial" w:ascii="Verdana" w:hAnsi="Verdana"/>
          <w:color w:val="000000"/>
          <w:sz w:val="20"/>
        </w:rPr>
        <w:t>y No. 2751000047092, correspondientes a las retenciones del impuesto sobre el salario, del periodo fiscal 2000, quedando un impuesto a pagar de</w:t>
      </w:r>
      <w:r>
        <w:rPr>
          <w:rFonts w:cs="Arial" w:ascii="Verdana" w:hAnsi="Verdana"/>
          <w:sz w:val="20"/>
        </w:rPr>
        <w:t xml:space="preserve"> </w:t>
      </w:r>
      <w:r>
        <w:rPr>
          <w:rFonts w:cs="Arial" w:ascii="Verdana" w:hAnsi="Verdana"/>
          <w:b/>
          <w:bCs/>
          <w:sz w:val="20"/>
        </w:rPr>
        <w:t>¢1.360.177.43</w:t>
      </w:r>
      <w:r>
        <w:rPr>
          <w:rFonts w:cs="Arial" w:ascii="Verdana" w:hAnsi="Verdana"/>
          <w:sz w:val="20"/>
        </w:rPr>
        <w:t xml:space="preserve"> </w:t>
      </w:r>
      <w:r>
        <w:rPr>
          <w:rFonts w:cs="Arial" w:ascii="Verdana" w:hAnsi="Verdana"/>
          <w:b/>
          <w:bCs/>
          <w:sz w:val="20"/>
        </w:rPr>
        <w:t>(un millón trescientos sesenta mil ciento setenta y siete colones con cuarenta y tres céntimos)…”</w:t>
      </w:r>
      <w:r>
        <w:rPr>
          <w:rFonts w:cs="Arial" w:ascii="Verdana" w:hAnsi="Verdana"/>
          <w:sz w:val="20"/>
        </w:rPr>
        <w:t xml:space="preserve">. </w:t>
      </w:r>
      <w:r>
        <w:rPr>
          <w:rFonts w:cs="Arial" w:ascii="Verdana" w:hAnsi="Verdana"/>
          <w:b/>
          <w:bCs/>
          <w:sz w:val="20"/>
        </w:rPr>
        <w:t>(Ver folios 11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SEGUNDO:</w:t>
      </w:r>
      <w:r>
        <w:rPr>
          <w:rFonts w:cs="Arial" w:ascii="Verdana" w:hAnsi="Verdana"/>
          <w:sz w:val="20"/>
        </w:rPr>
        <w:t xml:space="preserve"> Que aquella Administración Regional Tributaria al dictar la Resolución que se recurre, consideró entre cosas lo siguiente: Que con fundamento en las facultades contenidas en el articulo 103, 124, 125, 144 y 145 del Código de Normas y Procedimientos Tributarios, procedió a modificar la declaración del Impuesto sobre la Renta presentada para el periodo fiscal 2000, por su actividad de compra y venta de materiales de construcción, por considerarla ilegal e incompleta, por medio de los siguientes actuaciones: </w:t>
      </w:r>
      <w:r>
        <w:rPr>
          <w:rFonts w:cs="Arial" w:ascii="Verdana" w:hAnsi="Verdana"/>
          <w:b/>
          <w:bCs/>
          <w:sz w:val="20"/>
        </w:rPr>
        <w:t xml:space="preserve">TRASLADO DE CARGOS NO. 27510000047083. MODIFICACION IMPUESTO SOBRE LA RENTA. P.F.-2000. </w:t>
      </w:r>
      <w:r>
        <w:rPr>
          <w:rFonts w:cs="Arial" w:ascii="Verdana" w:hAnsi="Verdana"/>
          <w:sz w:val="20"/>
        </w:rPr>
        <w:t>A- AJUSTE A GASTOS POR NO EFECTUAR RETENCIONES, por un monto de ¢ 86.723.824.19, compuesto de la siguiente manera –Honorarios pagados a Ejecutivo [...]. ¢8.730.906.20, Pago de servicios de Transporte Aéreo ¢ 1.963.962.00, Intereses Remesados al Exterior ¢76.028.955.99, otro rubro por no realizar retenciones a la C.C.S.S. por ¢ 5.516.779.99. B- Ajuste rechazo de gastos por mejoras en propiedad arrendada por un monto de ¢15.747.453.00. C- Ajuste reconocimiento de depreciación sobre mejoras por un monto de ¢419.300.00, para un aumento en su renta liquida gravable de ¢110.106.522.18 y un aumento de impuesto de ¢ 32.270.627.00 respecto al declarado. (Ver H.T. 3 y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TRASLADO DE CARGOS No.275-1000047092. RETENCION SALARIALES. Y RETENCION POR INTERESES REMESADOS AL EXTERIOR. PERIODO FISCAL DE DICIEMBRE DE 1999 A DICIEMBRE DEL 2000.</w:t>
      </w:r>
      <w:r>
        <w:rPr>
          <w:rFonts w:cs="Arial" w:ascii="Verdana" w:hAnsi="Verdana"/>
          <w:sz w:val="20"/>
        </w:rPr>
        <w:t xml:space="preserve"> Por un monto ¢15.592.225.86, la Auditoria Fiscal según el estudio realizado a los pagos por servicios efectuados a otras empresas, estableció que los pagos realizados a la firma [...]S.A, en realidad correspondían a salarios pagados al socio [...]apoderado general de dicha empresa por un monto de ¢11.676.216.20, lo mismo que el pago de la suma de ¢1.963.963.00 por concepto de servicio aéreo que también se le canceló a la empresa [...] S.A.( HT.14 y 19) que formaba parte de las remuneraciones recibidas por el indicado señor, tal y como se considera en la modificación practicada en el Impuesto sobre la renta, donde se rechazó dicha erogación al no haberse practicado las retenciones que imponía la ley, estableciendo un impuesto a su cargo por dichos conceptos por la suma de </w:t>
      </w:r>
      <w:r>
        <w:rPr>
          <w:rFonts w:cs="Arial" w:ascii="Verdana" w:hAnsi="Verdana"/>
          <w:b/>
          <w:bCs/>
          <w:sz w:val="20"/>
        </w:rPr>
        <w:t>¢ 1.556.573.63</w:t>
      </w:r>
      <w:r>
        <w:rPr>
          <w:rFonts w:cs="Arial" w:ascii="Verdana" w:hAnsi="Verdana"/>
          <w:sz w:val="20"/>
        </w:rPr>
        <w:t xml:space="preserve"> , conforme a artículos 32 de la Ley del Impuesto sobre la renta, 23 y 24 del Código Tributario. Por otra parte, respecto a las retenciones no efectuadas por pago de intereses al banco del exterior [...] y [...] por un monto de ¢93.571.014.81 para un impuesto de remesas no retenido de </w:t>
      </w:r>
      <w:r>
        <w:rPr>
          <w:rFonts w:cs="Arial" w:ascii="Verdana" w:hAnsi="Verdana"/>
          <w:b/>
          <w:bCs/>
          <w:sz w:val="20"/>
        </w:rPr>
        <w:t>¢ 14.035.652.23</w:t>
      </w:r>
      <w:r>
        <w:rPr>
          <w:rFonts w:cs="Arial" w:ascii="Verdana" w:hAnsi="Verdana"/>
          <w:sz w:val="20"/>
        </w:rPr>
        <w:t xml:space="preserve"> conforme lo establecido en los artículos 52, 53, 54 y 59 de la Ley del Impuesto sobre la renta. </w:t>
      </w:r>
      <w:r>
        <w:rPr>
          <w:rFonts w:cs="Arial" w:ascii="Verdana" w:hAnsi="Verdana"/>
          <w:b/>
          <w:bCs/>
          <w:sz w:val="20"/>
        </w:rPr>
        <w:t>(Ver HT. 7, 26)</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 xml:space="preserve">En la Resolución Determinativa apelada, al referirse a las defensas alegadas, la Dirección a quo procedió a rechazarlas bajo las siguientes argumentaciones: </w:t>
      </w:r>
      <w:r>
        <w:rPr>
          <w:rFonts w:cs="Arial" w:ascii="Verdana" w:hAnsi="Verdana"/>
          <w:b/>
          <w:bCs/>
          <w:color w:val="000000"/>
          <w:sz w:val="20"/>
        </w:rPr>
        <w:t>“Rechazo</w:t>
      </w:r>
      <w:r>
        <w:rPr>
          <w:rFonts w:cs="Arial" w:ascii="Verdana" w:hAnsi="Verdana"/>
          <w:b/>
          <w:bCs/>
          <w:color w:val="000000"/>
          <w:sz w:val="20"/>
          <w:lang w:val="es-ES_tradnl"/>
        </w:rPr>
        <w:t xml:space="preserve"> de gastos por no realizar retenciones salariales e imposición de las retenciones. </w:t>
      </w:r>
      <w:r>
        <w:rPr>
          <w:rFonts w:cs="Arial" w:ascii="Verdana" w:hAnsi="Verdana"/>
          <w:color w:val="000000"/>
          <w:sz w:val="20"/>
          <w:lang w:val="es-ES_tradnl"/>
        </w:rPr>
        <w:t xml:space="preserve">A.- Ausencia de relación de la naturaleza laboral: Del análisis de lo actuado por la oficina de origen se demostró que si existe una relación de naturaleza laboral entre la empresa y el señor </w:t>
      </w:r>
      <w:r>
        <w:rPr>
          <w:rFonts w:cs="Arial" w:ascii="Verdana" w:hAnsi="Verdana"/>
          <w:color w:val="000000"/>
          <w:sz w:val="20"/>
        </w:rPr>
        <w:t>[...]</w:t>
      </w:r>
      <w:r>
        <w:rPr>
          <w:rFonts w:cs="Arial" w:ascii="Verdana" w:hAnsi="Verdana"/>
          <w:color w:val="000000"/>
          <w:sz w:val="20"/>
          <w:lang w:val="es-ES_tradnl"/>
        </w:rPr>
        <w:t xml:space="preserve"> por los siguientes indicios: El señor </w:t>
      </w:r>
      <w:r>
        <w:rPr>
          <w:rFonts w:cs="Arial" w:ascii="Verdana" w:hAnsi="Verdana"/>
          <w:color w:val="000000"/>
          <w:sz w:val="20"/>
        </w:rPr>
        <w:t>[...]</w:t>
      </w:r>
      <w:r>
        <w:rPr>
          <w:rFonts w:cs="Arial" w:ascii="Verdana" w:hAnsi="Verdana"/>
          <w:color w:val="000000"/>
          <w:sz w:val="20"/>
          <w:lang w:val="es-ES_tradnl"/>
        </w:rPr>
        <w:t xml:space="preserve">, realizó las funciones ejecutivas, como la firma documentos que solo el representante legal de una empresa puede firmar (folio 186), firma de documentos de préstamos según los documentos de pagaré (Folios 234-240-250) realizo viajes para contactar nuevos clientes, como parte de sus funciones, estableciéndose a criterio de esa oficina una relación de dependencia. Por otro lado, señala que también se ha demostrado que la empresa le canceló al señor </w:t>
      </w:r>
      <w:r>
        <w:rPr>
          <w:rFonts w:cs="Arial" w:ascii="Verdana" w:hAnsi="Verdana"/>
          <w:color w:val="000000"/>
          <w:sz w:val="20"/>
        </w:rPr>
        <w:t>[...]</w:t>
      </w:r>
      <w:r>
        <w:rPr>
          <w:rFonts w:cs="Arial" w:ascii="Verdana" w:hAnsi="Verdana"/>
          <w:color w:val="000000"/>
          <w:sz w:val="20"/>
          <w:lang w:val="es-ES_tradnl"/>
        </w:rPr>
        <w:t xml:space="preserve"> sumas de dinero por los servicios que él en forma personal prestó, los que se consideran salario (folios 19 y 58) pues, sí bien, el pago fue hecho a nombre de la empresa </w:t>
      </w:r>
      <w:r>
        <w:rPr>
          <w:rFonts w:cs="Arial" w:ascii="Verdana" w:hAnsi="Verdana"/>
          <w:color w:val="000000"/>
          <w:sz w:val="20"/>
        </w:rPr>
        <w:t>[...]</w:t>
      </w:r>
      <w:r>
        <w:rPr>
          <w:rFonts w:cs="Arial" w:ascii="Verdana" w:hAnsi="Verdana"/>
          <w:color w:val="000000"/>
          <w:sz w:val="20"/>
          <w:lang w:val="es-ES_tradnl"/>
        </w:rPr>
        <w:t xml:space="preserve"> S.A., ésta es solo una figura jurídica inapropiada, utilizada con el fin de disminuir la carga impositiva, y evadir el pago del impuesto al salario, ya que se da una la relación accionaría y personal entre las sociedades y el señor </w:t>
      </w:r>
      <w:r>
        <w:rPr>
          <w:rFonts w:cs="Arial" w:ascii="Verdana" w:hAnsi="Verdana"/>
          <w:color w:val="000000"/>
          <w:sz w:val="20"/>
        </w:rPr>
        <w:t>[...]</w:t>
      </w:r>
      <w:r>
        <w:rPr>
          <w:rFonts w:cs="Arial" w:ascii="Verdana" w:hAnsi="Verdana"/>
          <w:color w:val="000000"/>
          <w:sz w:val="20"/>
          <w:lang w:val="es-ES_tradnl"/>
        </w:rPr>
        <w:t xml:space="preserve">, pues este es el representante legal de </w:t>
      </w:r>
      <w:r>
        <w:rPr>
          <w:rFonts w:cs="Arial" w:ascii="Verdana" w:hAnsi="Verdana"/>
          <w:color w:val="000000"/>
          <w:sz w:val="20"/>
        </w:rPr>
        <w:t>[...]</w:t>
      </w:r>
      <w:r>
        <w:rPr>
          <w:rFonts w:cs="Arial" w:ascii="Verdana" w:hAnsi="Verdana"/>
          <w:color w:val="000000"/>
          <w:sz w:val="20"/>
          <w:lang w:val="es-ES_tradnl"/>
        </w:rPr>
        <w:t xml:space="preserve"> S.A. y de </w:t>
      </w:r>
      <w:r>
        <w:rPr>
          <w:rFonts w:cs="Arial" w:ascii="Verdana" w:hAnsi="Verdana"/>
          <w:color w:val="000000"/>
          <w:sz w:val="20"/>
        </w:rPr>
        <w:t>[...]</w:t>
      </w:r>
      <w:r>
        <w:rPr>
          <w:rFonts w:cs="Arial" w:ascii="Verdana" w:hAnsi="Verdana"/>
          <w:color w:val="000000"/>
          <w:sz w:val="20"/>
          <w:lang w:val="es-ES_tradnl"/>
        </w:rPr>
        <w:t xml:space="preserve">SA-, (ver folio 17 y 60) y que además realiza gestiones ejecutivas en las dos empresas, firmando documentos. Además </w:t>
      </w:r>
      <w:r>
        <w:rPr>
          <w:rFonts w:cs="Arial" w:ascii="Verdana" w:hAnsi="Verdana"/>
          <w:color w:val="000000"/>
          <w:sz w:val="20"/>
        </w:rPr>
        <w:t>[...]</w:t>
      </w:r>
      <w:r>
        <w:rPr>
          <w:rFonts w:cs="Arial" w:ascii="Verdana" w:hAnsi="Verdana"/>
          <w:color w:val="000000"/>
          <w:sz w:val="20"/>
          <w:lang w:val="es-ES_tradnl"/>
        </w:rPr>
        <w:t xml:space="preserve"> S.A, presenta una declaración de renta en el periodo fiscal 2000 (folio 16) en la cual declara ingresos por honorarios profesionales por la suma de ¢11.063.425.00 e intereses y rendimientos por ¢202.162.00 para un total de ingresos de ¢11.263.587.00 y declara gastos por ¢11.104.372.00, que incluye gastos administrativos por ¢6.780.360.00 y depreciación ¢4.292.170.00. y en el sistema integral tributario, no aparece que dicha empresa haya realizado retenciones salariales. Que el monto total de servicios profesionales y servicio de transporte aéreo cancelado a la empresa </w:t>
      </w:r>
      <w:r>
        <w:rPr>
          <w:rFonts w:cs="Arial" w:ascii="Verdana" w:hAnsi="Verdana"/>
          <w:color w:val="000000"/>
          <w:sz w:val="20"/>
        </w:rPr>
        <w:t>[...]</w:t>
      </w:r>
      <w:r>
        <w:rPr>
          <w:rFonts w:cs="Arial" w:ascii="Verdana" w:hAnsi="Verdana"/>
          <w:color w:val="000000"/>
          <w:sz w:val="20"/>
          <w:lang w:val="es-ES_tradnl"/>
        </w:rPr>
        <w:t xml:space="preserve">S.A-, asciende a ¢10.694.868.20 (HT.14) suma que prácticamente coincide con el monto declarado como ingresos por servicios por esta empresa; lo anterior demuestra que a la única empresa que realizó servicios fue a </w:t>
      </w:r>
      <w:r>
        <w:rPr>
          <w:rFonts w:cs="Arial" w:ascii="Verdana" w:hAnsi="Verdana"/>
          <w:color w:val="000000"/>
          <w:sz w:val="20"/>
        </w:rPr>
        <w:t>[...]</w:t>
      </w:r>
      <w:r>
        <w:rPr>
          <w:rFonts w:cs="Arial" w:ascii="Verdana" w:hAnsi="Verdana"/>
          <w:color w:val="000000"/>
          <w:sz w:val="20"/>
          <w:lang w:val="es-ES_tradnl"/>
        </w:rPr>
        <w:t xml:space="preserve"> SA. En resumen la realidad de los hechos de conformidad al artículo 8 y 12 del Código de Tributario, cuando las formas jurídicas sean manifiestamente inapropiadas a la realidad de los hechos gravados, como es nuestro caso, y ello </w:t>
      </w:r>
      <w:r>
        <w:rPr>
          <w:rFonts w:cs="Arial" w:ascii="Verdana" w:hAnsi="Verdana"/>
          <w:i/>
          <w:iCs/>
          <w:color w:val="000000"/>
          <w:sz w:val="20"/>
          <w:lang w:val="es-ES_tradnl"/>
        </w:rPr>
        <w:t>se</w:t>
      </w:r>
      <w:r>
        <w:rPr>
          <w:rFonts w:cs="Arial" w:ascii="Verdana" w:hAnsi="Verdana"/>
          <w:color w:val="000000"/>
          <w:sz w:val="20"/>
          <w:lang w:val="es-ES_tradnl"/>
        </w:rPr>
        <w:t xml:space="preserve"> traduzca en una disminución de la cuantía de las</w:t>
      </w:r>
      <w:r>
        <w:rPr>
          <w:rFonts w:cs="Arial" w:ascii="Verdana" w:hAnsi="Verdana"/>
          <w:i/>
          <w:iCs/>
          <w:color w:val="000000"/>
          <w:sz w:val="20"/>
          <w:lang w:val="es-ES_tradnl"/>
        </w:rPr>
        <w:t xml:space="preserve"> </w:t>
      </w:r>
      <w:r>
        <w:rPr>
          <w:rFonts w:cs="Arial" w:ascii="Verdana" w:hAnsi="Verdana"/>
          <w:color w:val="000000"/>
          <w:sz w:val="20"/>
          <w:lang w:val="es-ES_tradnl"/>
        </w:rPr>
        <w:t xml:space="preserve">obligaciones, la Ley tributaria se debe aplicar prescindiendo de tales formas. Así mismo, los convenios entre particulares referentes a materia tributaria, no son aducibles en contra del fisco. Con lo anterior la oficina a quo, logra determinar que es obvio que la gestionante debe pagar una remuneración a los empleados que tengan a su cargo funciones a nivel ejecutivo, las cuales tienen que estar reguladas por la legislación vigente, tanto en el aspecto laboral, como en el aspecto tributario que </w:t>
      </w:r>
      <w:r>
        <w:rPr>
          <w:rFonts w:cs="Arial" w:ascii="Verdana" w:hAnsi="Verdana"/>
          <w:i/>
          <w:iCs/>
          <w:color w:val="000000"/>
          <w:sz w:val="20"/>
          <w:lang w:val="es-ES_tradnl"/>
        </w:rPr>
        <w:t>se</w:t>
      </w:r>
      <w:r>
        <w:rPr>
          <w:rFonts w:cs="Arial" w:ascii="Verdana" w:hAnsi="Verdana"/>
          <w:color w:val="000000"/>
          <w:sz w:val="20"/>
          <w:lang w:val="es-ES_tradnl"/>
        </w:rPr>
        <w:t xml:space="preserve"> regula claramente en la Ley del Impuesto sobre la Renta y que estipula en el artículo 7 que la renta neta es el resultado de deducir de la renta bruta los costos y gastos útiles, enumerándose en el artículo 8 en el inciso b) de la Ley de Renta "Los sueldos, los sobresueldos, los salados, las bonificaciones, las gratificaciones, las regalías, los aguinaldos, los obsequios y cualquier otra remuneración por servicios personales efectivamente prestados, siempre y cuando proceda y se hayan hecho las retenciones y enterado los impuestos a que se refiere el título II de esta Ley” .(…). De lo anterior concluye esta Dependencia que el representante legal, recibió remuneraciones por su trabajo personal dependiente, conforme al concepto de dependencia antes referido y no es de aplicación en los casos en que la Ley establezca requisitos que deban cumplirse para un fin determinado y no se trató de meros indicios, como lo afirma el contribuyente, ya que éste no ha logrado demostrar que realizó las respectivas retenciones, quedando en evidencia el desconocimiento de la gestionante de la ley tributaria y denota un criterio erróneo sobre dicho principio legal, ya que pretende, que todo gasto que ella haya realizado, debe aceptársele sin importar si irrespeta la ley de la materia que ella pretende invocar a su favor.(…) En este caso la oficina a quo, no desconoce que el gasto sea necesario para generar los ingresos, pero al ser los mismos gastos realizados en forma encubierta, quedó demostrado que se trata de salarios y sobre los mismos no se realizó la retención correspondiente (…) estipulada en los artículos 8 acápite 2 del párrafo antepenúltimo y artículo 44 “No efectuar la retención. Los agentes de retención que no retengan el impuesto se harán responsables solidarios de su pago y, además no se les aceptará deducir como gastos del ejercicio las sumas pagadas por los conceptos que originaron las retenciones establecidas en esta ley; sin perjuicio de las demás disposiciones que al respecto contempla el Código de Normas y Procedimientos Tributarios y la Ley del Impuesto sobre la Renta, en consecuencia no procede la nulidad por falta de motivación alegada. De acuerdo con lo expuesto se confirma lo actuado por la oficina de origen, por lo que procede el ajuste realizado en cuanto a que no se acepta como gasto los pagos por servicios profesionales ya que los mismos corresponden a salario, por un monto de ¢8.730.906.20 en el periodo fiscal 2000 y se confirma el ajuste realizado por las retenciones del salario no realizado por el monto de ¢1.360.177.43. En cuanto a lo alegado por el pago del servicio de transporte aéreo cancelado al representante legal por un monto de ¢1.963.962.00, considera esta dependencia que lleva razón su representada, y que debe dejarse sin efecto dicho ajuste.(…) y en cuanto a la parte correspondiente en el ajuste a las retenciones salariales por un monto de ¢196.396.20. 2). En cuanto al ajuste de </w:t>
      </w:r>
      <w:r>
        <w:rPr>
          <w:rFonts w:cs="Arial" w:ascii="Verdana" w:hAnsi="Verdana"/>
          <w:b/>
          <w:bCs/>
          <w:color w:val="000000"/>
          <w:sz w:val="20"/>
          <w:lang w:val="es-ES_tradnl"/>
        </w:rPr>
        <w:t>GASTOS DE BONIFICACIONES POR NO EFECTUAR LAS RETENCIONES DE LA CAJA COSTARRICENSE DEL SEGURO SOCIAL.</w:t>
      </w:r>
      <w:r>
        <w:rPr>
          <w:rFonts w:cs="Arial" w:ascii="Verdana" w:hAnsi="Verdana"/>
          <w:color w:val="000000"/>
          <w:sz w:val="20"/>
          <w:lang w:val="es-ES_tradnl"/>
        </w:rPr>
        <w:t xml:space="preserve"> Considera esta Administración en cuanto a este extremo que con los alegatos expuestos no logra demostrar, que lo actuado por la oficina a quo no está a derecho y se reitera lo expuesto en el traslado de cargos, (…) que no son deducibles como gasto las bonificaciones que no fueron reportadas a la Caja del Seguro Social. No se aparta la oficina a quo del principio de legalidad por cuanto está definido claramente en el articulo 9 inciso h) numeral 1 que dispone: "No son deducibles de la renta bruta: Las remuneraciones no sometidas al régimen de cotización de la Caja Costarricense de Seguro Social", por lo que la oficina de origen, lo que hizo fue aplicar literalmente el contenido de la norma citada. Es decir, al disponer dicha norma, en forma clara y categórica, que no serán permitidas como deducciones, aquellas remuneraciones que no hayan cotizado al régimen de seguridad social de la CCSS(...) En cuanto a la sita del voto N</w:t>
      </w:r>
      <w:r>
        <w:rPr>
          <w:rFonts w:cs="Arial" w:ascii="Verdana" w:hAnsi="Verdana"/>
          <w:color w:val="000000"/>
          <w:sz w:val="20"/>
          <w:vertAlign w:val="superscript"/>
          <w:lang w:val="es-ES_tradnl"/>
        </w:rPr>
        <w:t>o</w:t>
      </w:r>
      <w:r>
        <w:rPr>
          <w:rFonts w:cs="Arial" w:ascii="Verdana" w:hAnsi="Verdana"/>
          <w:color w:val="000000"/>
          <w:sz w:val="20"/>
          <w:lang w:val="es-ES_tradnl"/>
        </w:rPr>
        <w:t xml:space="preserve"> 1021 de las catorce horas con veinte minutos del 21 de diciembre del 2002, que hace referencia a las gratificaciones, considera esta Administración que el mismo no es contrario al criterio utilizado por la oficina fiscalizadora, porque indica dicho fallo que los conceptos habitual general y periódico deben estar presentes en una relación laboral, mismos que se presentan en el caso de marras- ver hoja de trabajo 88- donde se desglosa el pago habitual y periódico, en el sentido de que durante el periodo fiscal en estudio se dio el pago y se efectuaron las retenciones. </w:t>
      </w:r>
      <w:r>
        <w:rPr>
          <w:rFonts w:cs="Arial" w:ascii="Verdana" w:hAnsi="Verdana"/>
          <w:b/>
          <w:bCs/>
          <w:color w:val="000000"/>
          <w:sz w:val="20"/>
          <w:lang w:val="es-ES_tradnl"/>
        </w:rPr>
        <w:t>3)- EN CUANTO AL AJUSTE DE RETENCIONES SOBRE REMESAS AL EXTERIOR. (…)</w:t>
      </w:r>
      <w:r>
        <w:rPr>
          <w:rFonts w:cs="Arial" w:ascii="Verdana" w:hAnsi="Verdana"/>
          <w:color w:val="000000"/>
          <w:sz w:val="20"/>
          <w:lang w:val="es-ES_tradnl"/>
        </w:rPr>
        <w:t xml:space="preserve"> considera esta dependencia que lleva razón su representada, por cuanto a partir del contenido establecido en el artículo 61 de la ley del Impuesto sobre la renta, establece que la Administración tributaria queda facultada para eximir total o parcialmente del impuesto de remesas al exterior en el caso de los gravámenes ahí especificado, entre los cuales se encuentra el pago de intereses a bancos del exterior, que demuestre que no se puede acreditar en el País de origen, el impuesto pagado en Costa Rica,…En consecuencia de acuerdo con el documento presentado traducción oficial del artículo 901 del </w:t>
      </w:r>
      <w:r>
        <w:rPr>
          <w:rFonts w:cs="Arial" w:ascii="Verdana" w:hAnsi="Verdana"/>
          <w:color w:val="000000"/>
          <w:sz w:val="20"/>
        </w:rPr>
        <w:t>[...]</w:t>
      </w:r>
      <w:r>
        <w:rPr>
          <w:rFonts w:cs="Arial" w:ascii="Verdana" w:hAnsi="Verdana"/>
          <w:color w:val="000000"/>
          <w:sz w:val="20"/>
          <w:lang w:val="es-ES_tradnl"/>
        </w:rPr>
        <w:t xml:space="preserve"> y la Directriz DH-SISC-01-2003 del 25 de agosto del 2003 en su punto III párrafo quinto de la Dirección General de Tributación y lo antes demostrado que en el caso del pago de intereses al Banco </w:t>
      </w:r>
      <w:r>
        <w:rPr>
          <w:rFonts w:cs="Arial" w:ascii="Verdana" w:hAnsi="Verdana"/>
          <w:color w:val="000000"/>
          <w:sz w:val="20"/>
        </w:rPr>
        <w:t>[...]</w:t>
      </w:r>
      <w:r>
        <w:rPr>
          <w:rFonts w:cs="Arial" w:ascii="Verdana" w:hAnsi="Verdana"/>
          <w:color w:val="000000"/>
          <w:sz w:val="20"/>
          <w:lang w:val="es-ES_tradnl"/>
        </w:rPr>
        <w:t>se trata de un Banco domiciliado en los Estados Unidos de Norteamérica, por lo que se deja sin efecto el ajuste realizado en cuanto a intereses remesados al exterior que no se aceptaron como gasto por un monto de ¢71.854.616.99 y la retención efectuada por un monto de ¢ 13.409.501.37, ver folio 7 y 26. b) En cuanto al ajuste realizado por el gasto de intereses por un monto de ¢4.174.339.00, que no se acepta porque no se realizó la retención respectiva y la retención efectuada de los intereses al</w:t>
      </w:r>
      <w:r>
        <w:rPr>
          <w:rFonts w:cs="Arial" w:ascii="Verdana" w:hAnsi="Verdana"/>
          <w:color w:val="000000"/>
          <w:sz w:val="20"/>
        </w:rPr>
        <w:t xml:space="preserve"> [...]</w:t>
      </w:r>
      <w:r>
        <w:rPr>
          <w:rFonts w:cs="Arial" w:ascii="Verdana" w:hAnsi="Verdana"/>
          <w:color w:val="000000"/>
          <w:sz w:val="20"/>
          <w:lang w:val="es-ES_tradnl"/>
        </w:rPr>
        <w:t xml:space="preserve"> Bank por un monto de ¢ 626.150.85, al no estar reconocida por parte del Banco Central, según oficio SUGEF-2178-99 del 21 de abril de 1999 dado con base en el dictamen favorable del Superintendente General de Entidades Financieras, queda demostrado que el banco</w:t>
      </w:r>
      <w:r>
        <w:rPr>
          <w:rFonts w:cs="Arial" w:ascii="Verdana" w:hAnsi="Verdana"/>
          <w:color w:val="000000"/>
          <w:sz w:val="20"/>
        </w:rPr>
        <w:t>[...]</w:t>
      </w:r>
      <w:r>
        <w:rPr>
          <w:rFonts w:cs="Arial" w:ascii="Verdana" w:hAnsi="Verdana"/>
          <w:color w:val="000000"/>
          <w:sz w:val="20"/>
          <w:lang w:val="es-ES_tradnl"/>
        </w:rPr>
        <w:t xml:space="preserve">, pertenece al grupo financiero San José, está reconocido como entidad financiera por el Banco Central desde el 21 de abril de 1999, por lo anterior queda demostrado que el pago de intereses realizados esta exento de efectuar la retención que estipula el artículo de la ley del Impuesto sobre la Renta, por lo que lo procedente es dejar sin efecto los ajustes realizados en cuanto al ajuste por intereses remesados por no efectuar la retención por un monto de ¢ 76.028.955.99 y el ajuste por la retención no realizada por un monto de ¢ 14.035.652.22. </w:t>
      </w:r>
      <w:r>
        <w:rPr>
          <w:rFonts w:cs="Arial" w:ascii="Verdana" w:hAnsi="Verdana"/>
          <w:b/>
          <w:bCs/>
          <w:color w:val="000000"/>
          <w:sz w:val="20"/>
          <w:lang w:val="es-ES_tradnl"/>
        </w:rPr>
        <w:t>4) En cuanto al AJUSTE GASTOS POR MEJORAS PERMANENTE EN PROPIEDAD ARRENDADA</w:t>
      </w:r>
      <w:r>
        <w:rPr>
          <w:rFonts w:cs="Arial" w:ascii="Verdana" w:hAnsi="Verdana"/>
          <w:color w:val="000000"/>
          <w:sz w:val="20"/>
          <w:lang w:val="es-ES_tradnl"/>
        </w:rPr>
        <w:t>, (…) esta Dependencia considera que está claramente establecido en las hojas de trabajo que no se trata de mejoras sino de la construcción de un edificio nuevo como indica el ingeniero en su informe, ver folio 146 a 149, en el cual indica que con respecto a la bodega esta consiste en un edificio nuevo, independiente de la bodega existente, por lo tanto estamos ante una inversión o edificación nueva, cuyo costo de ninguna manera constituye un gasto deducible tal y como lo establece el artículo 9 en su inciso a), de la Ley del Impuesto sobre la Renta, lo que procede es la deducción de la depreciación de acuerdo a lo establecido en el Anexo 1 del Reglamento a dicha Ley y la circular N</w:t>
      </w:r>
      <w:r>
        <w:rPr>
          <w:rFonts w:cs="Arial" w:ascii="Verdana" w:hAnsi="Verdana"/>
          <w:color w:val="000000"/>
          <w:sz w:val="20"/>
          <w:vertAlign w:val="superscript"/>
          <w:lang w:val="es-ES_tradnl"/>
        </w:rPr>
        <w:t>o</w:t>
      </w:r>
      <w:r>
        <w:rPr>
          <w:rFonts w:cs="Arial" w:ascii="Verdana" w:hAnsi="Verdana"/>
          <w:color w:val="000000"/>
          <w:sz w:val="20"/>
          <w:lang w:val="es-ES_tradnl"/>
        </w:rPr>
        <w:t xml:space="preserve"> 5-1980 de la Dirección General de la Tributación. Por lo expuesto, lo alegado en cuanto a la teoría contable y la aplicación de lo dispuesto en el Boletín C-6 sección adaptación general mejoras en el párrafo 32 perteneciente a los principios de contabilidad de aceptación general en Costa Rica para el periodo fiscal 2000 y la NIC 16 sobre propiedad planta y equipo, no aplica, pues las mismas tratan sobre el caso de mejoras y está demostrado que en el caso que nos ocupa no se trata de mejoras sino de edificaciones nuevas y remodelación que incrementaron la vida útil del activo. Es conveniente reiterar lo expuesto en el traslado de cargos en cuanto a la investigación realizado por la oficina a quo en cuanto a las maniobras realizadas por la gestionante, al aplicarse gastos producto de un convenio entre particulares, pues es claro, que en la toma de decisiones bajo el principio de liberalidad, no es cuestionable para el fisco, pero ello no implica que se tenga que aceptar tales erogaciones donde es evidente el perjuicio implícito a la hora de determinar la obligación tributaria. Por lo anterior se confirma el ajuste realizado por un monto de ¢15.747.453.00. En cuanto al ajuste gasto por depreciación que otorga la oficina de origen por un monto de ¢419.300.00, no lo objeta su representada, por lo que lo tácitamente está siendo aceptado y al estar el mismo a derecho se confirma</w:t>
      </w:r>
      <w:r>
        <w:rPr>
          <w:rFonts w:cs="Arial" w:ascii="Verdana" w:hAnsi="Verdana"/>
          <w:b/>
          <w:bCs/>
          <w:color w:val="000000"/>
          <w:sz w:val="20"/>
          <w:lang w:val="es-ES_tradnl"/>
        </w:rPr>
        <w:t xml:space="preserve">…“ </w:t>
      </w:r>
      <w:r>
        <w:rPr>
          <w:rFonts w:cs="Arial" w:ascii="Verdana" w:hAnsi="Verdana"/>
          <w:b/>
          <w:bCs/>
          <w:sz w:val="20"/>
        </w:rPr>
        <w:t>(Ver Folios 116 a13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TERCERO:</w:t>
      </w:r>
      <w:r>
        <w:rPr>
          <w:rFonts w:cs="Arial" w:ascii="Verdana" w:hAnsi="Verdana"/>
          <w:sz w:val="20"/>
        </w:rPr>
        <w:t xml:space="preserve"> Que inconforme con lo resuelto, en escrito presentado el día 18 de diciembre del 2003, la representante de la empresa intervenida interpuso Nulidad, Recurso de revocatoria con Apelación en subsidio para ante este Tribunal, mismo que fue ampliado posteriormente por medio de escrito de fecha 2 de abril del 2004.</w:t>
      </w:r>
      <w:r>
        <w:rPr>
          <w:rFonts w:cs="Arial" w:ascii="Verdana" w:hAnsi="Verdana"/>
          <w:b/>
          <w:bCs/>
          <w:sz w:val="20"/>
        </w:rPr>
        <w:t>(Ver Folios 151-169 y 207 a 22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CUARTO:</w:t>
      </w:r>
      <w:r>
        <w:rPr>
          <w:rFonts w:cs="Arial" w:ascii="Verdana" w:hAnsi="Verdana"/>
          <w:sz w:val="20"/>
        </w:rPr>
        <w:t xml:space="preserve"> Que la Administración Regional Tributaria de Heredia, mediante Resolución No. AU-04-R0018-4, dictada a las doce horas del veintitrés de febrero del 2004, declaró sin lugar la nulidad y el recurso de revocatoria interpuestos y en admitió el Recurso de Apelación, elevando el expediente a este Despacho y emplazó a la recurrente para que se apersonara en segunda instancia en defensa de sus intereses. </w:t>
      </w:r>
      <w:r>
        <w:rPr>
          <w:rFonts w:cs="Arial" w:ascii="Verdana" w:hAnsi="Verdana"/>
          <w:b/>
          <w:bCs/>
          <w:sz w:val="20"/>
        </w:rPr>
        <w:t>(Folios 170-204)</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QUINTO:</w:t>
      </w:r>
      <w:r>
        <w:rPr>
          <w:rFonts w:cs="Arial" w:ascii="Verdana" w:hAnsi="Verdana"/>
          <w:sz w:val="20"/>
        </w:rPr>
        <w:t xml:space="preserve"> Que este Tribunal por medio de Resolución Inter. No.124-2004 de las catorce horas cincuenta y ocho minutos del veintiocho de abril del dos mil cuatro, concedió audiencia a la Administración Tributaria, para que se pronunciara sobre los alegatos y pruebas presentadas ante esta instancia. </w:t>
      </w:r>
      <w:r>
        <w:rPr>
          <w:rFonts w:cs="Arial" w:ascii="Verdana" w:hAnsi="Verdana"/>
          <w:b/>
          <w:bCs/>
          <w:sz w:val="20"/>
        </w:rPr>
        <w:t>(Ver Folio 223)</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SEXTO:</w:t>
      </w:r>
      <w:r>
        <w:rPr>
          <w:rFonts w:cs="Arial" w:ascii="Verdana" w:hAnsi="Verdana"/>
          <w:sz w:val="20"/>
        </w:rPr>
        <w:t xml:space="preserve"> Que en los procedimientos no se advierten vicios capaces de producir nulidad, y</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CONSIDERAND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RIMERO</w:t>
      </w:r>
      <w:r>
        <w:rPr>
          <w:rFonts w:cs="Arial" w:ascii="Verdana" w:hAnsi="Verdana"/>
          <w:sz w:val="20"/>
        </w:rPr>
        <w:t>: Que el representante de la empresa recurrente, solicita se revoque en su totalidad la resolución recurrida, con fundamento en las siguientes argumentaciones: “</w:t>
      </w:r>
      <w:r>
        <w:rPr>
          <w:rFonts w:cs="Arial" w:ascii="Verdana" w:hAnsi="Verdana"/>
          <w:b/>
          <w:bCs/>
          <w:sz w:val="20"/>
        </w:rPr>
        <w:t>1) Rechazo de Gasto por no realizar Retenciones salariales e imposición de las retenciones</w:t>
      </w:r>
      <w:r>
        <w:rPr>
          <w:rFonts w:cs="Arial" w:ascii="Verdana" w:hAnsi="Verdana"/>
          <w:sz w:val="20"/>
        </w:rPr>
        <w:t xml:space="preserve">: </w:t>
      </w:r>
      <w:r>
        <w:rPr>
          <w:rFonts w:cs="Arial" w:ascii="Verdana" w:hAnsi="Verdana"/>
          <w:b/>
          <w:bCs/>
          <w:sz w:val="20"/>
        </w:rPr>
        <w:t xml:space="preserve">a) Ausencia de Relación de naturaleza laboral: </w:t>
      </w:r>
      <w:r>
        <w:rPr>
          <w:rFonts w:cs="Arial" w:ascii="Verdana" w:hAnsi="Verdana"/>
          <w:sz w:val="20"/>
        </w:rPr>
        <w:t xml:space="preserve">Que la autoridad resolutora, ratifica la actuación de la Auditoria fiscal, en el sentido que rechaza los gastos, por los pagos realizados a la empresa [...] S.A., constituyen una forma jurídica inapropiada y que los mismos constituyen remuneración pagada al señor [...], representante legal de dicha empresa y socio de la intervenida, con fundamento en lo dispuesto en el artículo 8 del Código de Normas y Procedimientos Tributarios, a saber: el denominado "principio de realidad económica", sin embargo, que resulta incorrecto la aplicación del referido principio y que a la luz de la abundante doctrina y jurisprudencia existente en torno al principio de realidad económica, que su aplicación tiene dos presupuestos esenciales, por una parte, la existencia de una realidad económica que subyace en las verdades formales -reflejo de la verdad y no consecuencia de suposiciones y presunciones; o que se oculta bajo las formas jurídicas adoptadas por los contribuyentes -inapropiadas o no- y por otra parte, la existencia de una disminución de la cuantía de las obligaciones tributarias, como producto de esa dicotomía entre verdad real o realidad económica y verdad formal o forma jurídica, donde el principio de realidad económica es inaplicable cuando no existe una verdad subyacente en las estructuras jurídicas; esto es, cuando la verdad que dimana de las formas jurídicas adoptadas coincide con la realidad fáctica. Por otro lado, es requisito indispensable para la aplicación del principio bajo comentario, que el binomio verdad real-verdad formal, tenga incidencia en la cuantía de la obligación tributaria, y que en el caso que presente, no se presenta una dicotomía entre la verdad real y la verdad formal, circunstancia que imposibilita la aplicación del artículo 8 de comentario como lo entiende la Administración Tributaria, ello en razón que </w:t>
      </w:r>
      <w:r>
        <w:rPr>
          <w:rFonts w:cs="Arial" w:ascii="Verdana" w:hAnsi="Verdana"/>
          <w:b/>
          <w:bCs/>
          <w:sz w:val="20"/>
        </w:rPr>
        <w:t>e</w:t>
      </w:r>
      <w:r>
        <w:rPr>
          <w:rFonts w:cs="Arial" w:ascii="Verdana" w:hAnsi="Verdana"/>
          <w:sz w:val="20"/>
        </w:rPr>
        <w:t xml:space="preserve">n el periodo fiscal 2000, la empresa declara una serie de gastos deducibles de la aplicación del impuesto sobre la renta, en los cuales incurrió para que pudiera generar rentas gravables, entre ellos gastos por servicios profesionales cancelados a la empresa [...] S.A. El fiscalizador reconoce la necesidad de los gastos incurridos, al afirmar lo siguiente en relación con ellos: “Gastos que esta oficina acepta, </w:t>
      </w:r>
      <w:r>
        <w:rPr>
          <w:rFonts w:cs="Arial" w:ascii="Verdana" w:hAnsi="Verdana"/>
          <w:sz w:val="20"/>
          <w:u w:val="single"/>
        </w:rPr>
        <w:t>considerando que el señor Arieh le da servicios a la empresa en el campo de contactar proveedores en el extranjero ya que la empresa importa parte de sus productos y buscar nuevos clientes en el mercado local ".(</w:t>
      </w:r>
      <w:r>
        <w:rPr>
          <w:rFonts w:cs="Arial" w:ascii="Verdana" w:hAnsi="Verdana"/>
          <w:sz w:val="20"/>
        </w:rPr>
        <w:t xml:space="preserve">el destacado no es del original-) Como puede apreciarse, el fiscalizador reconoció que los gastos contabilizados y efectuados por la empresa, pero les atribuye una calificación incorrecta, al afirmar, sin sustento legal alguno, que dichos gastos corresponden a erogaciones de carácter salarial, lo cual es, a todas luces, improcedente, porque estima que la existencia o hallazgo de los ciertos “indicios" , no son suficientes para sustentar o acreditar o tan siquiera presumir una relación laboral y afirmar que ello constituye una figura jurídica inapropiada, empleada para por una parte, disminuir su carga impositiva y por otra, eludir el pago del impuesto al salario, todo a partir de una arbitraria tipificación de dichos pagos como salario, debido a que demuestra, por que presume que el perceptor del pago, puede ser considerado como empleado de [...]S.A. La Oficina fiscalizadora se fundamenta en la existencia de una supuesta relación laboral, cuando en realidad, el papel primordial que ha ostentado el infrascrito frente a la empresa, ha sido el de socio y representante legal de esta, según lo dispuesto por el numeral 182 del Código de Comercio. Si bien es cierto, se ejecutaron diversas actividades relativas al giro comercial de la empresa, estas obedecen a mi condición de representante legal y lo que evidencia, precisamente, es el despliegue de una gestión empresarial (…) la falta de diligencia en procurar y considerar pruebas, pondría en evidencia que a la Administraci6n no le interesa la "verdad real" y -los traslados impugnados y la resolución determinativa aquí cuestionada- carecerían de "motivo". Tal forma de proceder, vicia de nulidad insubsanable lo actuado par la Administración Inspectora, dado que la Ley General de la Administración Pública dispone que el acto administrativo que contenga una referencia explicita e inequívoca de los motivos que determinan la adopción del acto, y todos aquellos actos administrativos que impongan obligaciones a los administrados a que limiten, supriman a denieguen derechos subjetivos, deben ser motivados con al menos una mención sucinta de sus fundamentos -articulo 136 del citado cuerpo normativo-. (…) Si bien es cierto, tanto la doctrina como la jurisprudencia reconocen la existencia de relaciones laborales atípicas, es decir, incompletas en algunos de sus elementos esenciales constitutivos, tal posición no resulta valida para que, a partir de simples indicios, se construya una relación laboral, aun atípica (...). En efecto, los elementos para establecer el carácter laboral de una contratación los encontramos en él articulo 18 del Código de Trabajo, </w:t>
      </w:r>
      <w:r>
        <w:rPr>
          <w:rFonts w:cs="Arial" w:ascii="Verdana" w:hAnsi="Verdana"/>
          <w:i/>
          <w:iCs/>
          <w:sz w:val="20"/>
        </w:rPr>
        <w:t xml:space="preserve">(Contrato individual de trabajo, sea cual fuere su denominación, es todo aquel en que una persona se obliga a prestar a otra sus servicios o a ejecutarle una obra, bajo la dependencia permanente y dirección inmediata o delegada de ésta y por una remuneración de cualquier clase o forma. </w:t>
      </w:r>
      <w:r>
        <w:rPr>
          <w:rFonts w:cs="Arial" w:ascii="Verdana" w:hAnsi="Verdana"/>
          <w:sz w:val="20"/>
        </w:rPr>
        <w:t xml:space="preserve">(…) De la disposición citada, es posible extraer tres condiciones que determinan la calificacíon de una relación jurídica como laboral; en primer lugar deberá darse una prestación personal del servicio, lo que en este caso no se da, pues las actividades que se me atribuyen no fueron desplegadas en virtud de mi condición personal, sino que se llevaron a cabo en nombre y por cuenta de [...], S.A, ya que a través de la figura de la representación es que las personas jurídicas desarrollan sus acciones materiales. Por otra parte, nótese que en cuanto a los servicios profesionales que se mencionan en el traslado, ni siquiera fueron prestados por el infrascrito en forma directa, sino que fueron prestados, ahora si, a través del infrascrito, por la empresa [...], S.A. (véase en los folios 17 y 18 del expediente del fiscalizador el contrato de servicios profesionales suscrito entre [...], S.A. y [...]S.A.). En segundo término, deberá existir un vínculo de dependencia permanente y dirección directa a delegada, propio de la relación entre patrono y trabajador. Es claro que el suscrito no se desempeñaba como trabajador de la empresa, mas bien como socio de esta y además, de acuerdo con sus estatutos, se desempeñó como su representante legal, y tales condiciones no tienen la virtud de suponer, como lo pretende la Oficina Inspectora, la existencia de un vinculo de dependencia y dirección…” Finaliza indicando, que la calificación en este cargo concreto realiza la Administración es falaz y por ende, el ajuste debe dejarse sin efecto, tanto para el rechazo del gasto, como para la imposición de retenciones, pues la motivación del acto administrativo no corresponde a la realidad, al no existir la relación laboral, por lo que el acto se encuentra viciado de nulidad. En respaldo a sus argumentos, cita criterio externado por este Tribunal en fallo No. TFA-179-2003 del 8 de mayo del 2003, donde se establece que no es correcto practicar ajustes por retenciones que supuestamente se dejaron de hacer y al mismo tiempo rechazar el gasto que estas implicaban precisamente por no haber cumplido con la retención, pues ello seria una practica irracional y excesiva. </w:t>
      </w:r>
      <w:r>
        <w:rPr>
          <w:rFonts w:cs="Arial" w:ascii="Verdana" w:hAnsi="Verdana"/>
          <w:b/>
          <w:bCs/>
          <w:sz w:val="20"/>
        </w:rPr>
        <w:t>2) RECHAZO DE GASTOS DE BONIFICACIONES POR NO EFECTUAR LAS RETENCIONES DE LA CAJA COSTARRICENSE DEL SEGURO SOCIAL</w:t>
      </w:r>
      <w:r>
        <w:rPr>
          <w:rFonts w:cs="Arial" w:ascii="Verdana" w:hAnsi="Verdana"/>
          <w:sz w:val="20"/>
        </w:rPr>
        <w:t xml:space="preserve">. El representante de la empresa intervenida, se opone a este ajuste, citando jurisprudencia de la Sala de Casación No.1021 de las catorce horas veinte minutos del 21 de diciembre del 2002 y citas doctrinales del autor Guillermo Cabanellas, para afirmar que las bonificaciones son parte del salario, surgen como consecuencia de la relación laboral, si son habituales, generales y periódicas y solo cuando tienen esas condiciones, están sujetas a las retenciones de la C.C.S.S, mientras que en el caso presente, las bonificaciones que se otorgaron a algunos trabajadores, fueron por un acto de liberalidad y gratuidad, que hace que no se les considere como tales y en consecuencia no constituyen salarios y por ello, no procede la retención indicada. </w:t>
      </w:r>
      <w:r>
        <w:rPr>
          <w:rFonts w:cs="Arial" w:ascii="Verdana" w:hAnsi="Verdana"/>
          <w:b/>
          <w:bCs/>
          <w:sz w:val="20"/>
        </w:rPr>
        <w:t>3) RECHAZO DE GASTOS POR MEJORAS PERMANENTES EN PROPIEDAD ARRENDADA</w:t>
      </w:r>
      <w:r>
        <w:rPr>
          <w:rFonts w:cs="Arial" w:ascii="Verdana" w:hAnsi="Verdana"/>
          <w:sz w:val="20"/>
        </w:rPr>
        <w:t xml:space="preserve">: Señala que comparten con la Administración el criterio de que la Ley del Impuesto sobre la Renta, en su articulo 9, al referirse a las gastos no deducibles, establece que no tiene el carácter de gastos deducibles, el valor de las mejoras "permanentes", hechas a las activos y en general, de todas aquellas erogaciones capitalizables, incluidas las inversiones, pero que sin embargo la norma de comentario es muy clara, sobre el tratamiento asociado a las mejoras permanentes a capitalizables, pero hechas por el PROPIETARIO a sus activos propios, detalle fundamental que en su opinión es soslayado por la oficina resolutora en el pronunciamiento impugnado. Que en el reclamo presentado par esa representación, se plantearon varias interrogantes, concretamente, las siguientes: ¿Que ocurre entonces, cuando el activo es "ARRENDADO"?; Tiene aplicación también lo indicado por el inciso a) del articulo 9 de la Ley del Impuesto sobre la Renta, o bien lo dispuesto por la Circular No. 5-1980 del 21 de mayo de 1980 de la Dirección General? ¿Es dicha circular vinculante?, y que pese a los reparos formulados oportunamente, respecto a que a la fecha no ha sido publicado y además que tal circular no reviste el carácter de resolución a norma general, emitida en los términos que establece el articulo 99 del Código de Normas y Procedimientos Tributarios. Adicionalmente, señala que las mejoras a la propiedad arrendada incluyeron remodelación y ampliación de oficinas y que fueron capitalizadas conforme a la teoría contable y deducidas en forma diferida, mediante amortización aplicada durante el lapso del arrendamiento, según el criterio externada por la misma Administración Tributaria, en oficio No. 1539 de 13 de agosto de 1996, donde estableció el criterio que las mejoras en propiedad ajena puedan ser amortizadas por los arrendatarios en un plazo de tres- que el plazo mínimo de los contratos de arrendamiento, además que el contrato de arrendamiento de un local comercial,- cuya copia aportó- suscrito con la empresa [...] S.A., el día 28 de setiembre de 1997, lo fue por un plazo de 3 años y donde expresamente se indicó en la cláusula sexta, que las mejoras efectuadas por la arrendataria, quedarían a favor de la arrendante, sin que pudiera exigir indemnización alguna sobre las mismas. Sin embargo, indica que la Administración Tributaria rechazó el gasto por amortización como correctamente lo hizo la empresa, diciendo que el monto de dichas mejoras debían ser amortizadas en la vida útil del bien, desconociendo que ese tratamiento es para casos de activos propios y no de activos ajenos o arrendados, además que si el cuestionamiento era para desconocer los términos contractuales, la Administración en ningún momento lo hizo y que de hacerlo , tenia que dirimirse tal controversia en la vía judicial, aspecto que no consta en autos. Por lo anterior solicita que se revoque el referido ajuste y se confirme que la cuota por diferimiento aplicada por la empresa es correcta, por ajustarse al a técnica contable y al criterio de la propia administración tributaria. </w:t>
      </w:r>
      <w:r>
        <w:rPr>
          <w:rFonts w:cs="Arial" w:ascii="Verdana" w:hAnsi="Verdana"/>
          <w:b/>
          <w:bCs/>
          <w:sz w:val="20"/>
        </w:rPr>
        <w:t>(Folios 207 a 222)</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SEGUNDO. AJUSTE POR RECHAZO DE GASTOS POR SERVICIOS PAGADOS POR NO EFECTUAR RETENCIONES SALARIALES DE LEY</w:t>
      </w:r>
      <w:r>
        <w:rPr>
          <w:rFonts w:cs="Arial" w:ascii="Verdana" w:hAnsi="Verdana"/>
          <w:sz w:val="20"/>
        </w:rPr>
        <w:t xml:space="preserve">. La Auditoria Fiscal en aplicación de los artículos 8 y 12 del Código de Normas y Procedimientos Tributarios, estableció – en el Traslado de cargos No 2751000047083 Determinación del Impuesto sobre utilidades- que los pagos por servicios que hizo la empresa intervenida a la otra empresa relacionada [...] S.A., durante el periodo fiscal 2000 por la suma de ¢ 10.694.838.20, correspondían a pagos realizados al señor [...], socio directo de dicha empresa, en calidad de remuneraciones por su trabajo personal dependiente, sin que para ello se hubiese practicado las retenciones al impuesto al salario, establecidas en el artículo 32 inciso a) y 33 de la Ley del Impuesto sobre la Renta, procediendo a rechazar como gastos deducibles del periodo, dichas erogaciones de conformidad con lo dispuesto en los artículo 8 y 44 de la referida ley. Al mismo tiempo procedió </w:t>
      </w:r>
      <w:r>
        <w:rPr>
          <w:rFonts w:cs="Arial" w:ascii="Verdana" w:hAnsi="Verdana"/>
          <w:b/>
          <w:bCs/>
          <w:sz w:val="20"/>
        </w:rPr>
        <w:t>– Traslado de cargos No. 2751000047092 por retenciones-</w:t>
      </w:r>
      <w:r>
        <w:rPr>
          <w:rFonts w:cs="Arial" w:ascii="Verdana" w:hAnsi="Verdana"/>
          <w:sz w:val="20"/>
        </w:rPr>
        <w:t xml:space="preserve"> a establecer el monto correspondiente que por concepto de impuesto al salario, le correspondía haber tributado, en virtud de su condición de agente de retención en el impuesto al salari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 xml:space="preserve">La recurrente se opone el rechazo del gasto indicado, fundamentalmente porque la Administración Tributaria, esta haciendo una aplicación incorrecta del principio de realidad económica, al desconocer la realidad del pago por servicios que hiciera a otra empresa, como un gasto útil y necesario para la producción de ingresos gravables, y agrega que para la aplicación del principio de la realidad económica, se requiera que exista una dicotomía entre la verdad real y una verdad formal conforme la forma jurídica utilizada, que esa separación tenga incidencia en la cuantía de la obligación tributaria a cargo de la empresa, y que en el presente caso existe plena coincidencia entre ambas verdades, por cuanto el pago fue real y el servicio prestado por la contraparte también fue real y necesario para la obtención de los ingresos gravables, y además agrega, que la administración tributaria califica incorrectamente el pago de servicios como el pago de remuneración de carácter salarial, por cuanto el trabajo del socio es una gestión empresarial propia del negocio, por lo que es arbitraria la tipificación de tales pagos como propios de una relación laboral, al presumir que el perceptor de tales pagos es un empleado de la empresa, ello en ningún momento reviste características de una figura o forma jurídica inapropiada para eludir el pago del impuesto al salario. </w:t>
      </w:r>
      <w:r>
        <w:rPr>
          <w:rFonts w:cs="Arial" w:ascii="Verdana" w:hAnsi="Verdana"/>
          <w:color w:val="000000"/>
          <w:sz w:val="20"/>
        </w:rPr>
        <w:t>Al respecto después del análisis de los argumentos de las partes y de las hojas de trabajo que sustentan la actuación cuestionada, el Tribunal concluye que las consideraciones de la oficina fiscalizadora, resultan correctas y así deben ser ratificadas, pues el estudio efectuado por la auditoria fiscal a partir de una serie de hechos precisos y concordantes entre si, como los señalados con ocasión de la audiencia concedida y visibles a folios 230, al indicar “</w:t>
      </w:r>
      <w:r>
        <w:rPr>
          <w:rFonts w:cs="Arial" w:ascii="Verdana" w:hAnsi="Verdana"/>
          <w:i/>
          <w:iCs/>
          <w:sz w:val="20"/>
        </w:rPr>
        <w:t>es claro que si bien, el pago fue recibido a nombre de la empresa [...] S.A., ésta es solo una figura jurídica inapropiada, utilizada con el fin de disminuir la carga impositiva, y evadir el pago del impuesto al salario, ya que como se indicó, la empresa [...] S.A., [...] y el señor [...] se comprobó que existe una relación vinculante entre los tres, pues del resultado del análisis que llevó a cabo la oficina interventora, tanto del origen de tal deducción, como de los comprobantes que los respaldan, así como la relación accionaría y personal entre las sociedades y el señor [...] relacionando los siguientes hechos: El señor [...] es socio y Representante legal de [...] y de [...] S.A., ver folio 17 y 60, realiza gestiones ejecutivas en las dos empresas, firmando documentos y prestamos en [...] (folios 186, 234, 240 y 250, informe de servicios en [...] S.A., folio 626). . Además Causes presenta una declaración de renta en el periodo fiscal 2000 folio 16,</w:t>
      </w:r>
      <w:r>
        <w:rPr>
          <w:rFonts w:cs="Arial" w:ascii="Verdana" w:hAnsi="Verdana"/>
          <w:i/>
          <w:iCs/>
          <w:color w:val="FF0000"/>
          <w:sz w:val="20"/>
        </w:rPr>
        <w:t xml:space="preserve"> </w:t>
      </w:r>
      <w:r>
        <w:rPr>
          <w:rFonts w:cs="Arial" w:ascii="Verdana" w:hAnsi="Verdana"/>
          <w:i/>
          <w:iCs/>
          <w:sz w:val="20"/>
        </w:rPr>
        <w:t xml:space="preserve">en la cual declara </w:t>
      </w:r>
      <w:r>
        <w:rPr>
          <w:rFonts w:cs="Arial" w:ascii="Verdana" w:hAnsi="Verdana"/>
          <w:i/>
          <w:iCs/>
          <w:sz w:val="20"/>
          <w:lang w:val="es-MX"/>
        </w:rPr>
        <w:t xml:space="preserve">ingresos por honorarios profesionales por la suma de ¢11.063.425.00 e intereses y rendimientos por ¢202.162.00 para un total de ingresos de ¢11.263.587.00. Declara gastos por ¢11.104.372.00, que incluye gastos administrativos por ¢6.780.360.00 y depreciación ¢4.292.170.00. No se muestra en el sistema que dicha empresa haya realizado ni presentado retenciones salariales. El monto total de servicios profesionales y servicio de transporte aéreo cancelado a la empresa [...] S.A., asciende a ¢10.694.868.20 ver HT 14, suma que prácticamente coincide con el monto declarado como ingresos por honorarios por servicios. Lo anterior demuestra que a la única empresa que realizó servicios fue a [...]…”- </w:t>
      </w:r>
      <w:r>
        <w:rPr>
          <w:rFonts w:cs="Arial" w:ascii="Verdana" w:hAnsi="Verdana"/>
          <w:color w:val="000000"/>
          <w:sz w:val="20"/>
        </w:rPr>
        <w:t>Tales cirscuntancias permiten concluir que la realidad de los hechos, establecen que a partir de una relación triangular entre la empresa intervenida, la empresa [...] S.A. y el señor [...] como socio común de ambas, se utilizo la figura de una sociedad anónima, para formalmente aparentar la contratación de servicios profesionales a esta, cuando la realidad subyacente es que tales pagos se efectuaron al señor [...] y aun cuando dichos pagos corresponde a una relación laboral atípica, entre dicho perceptor y la empresa aquí fiscalizada, lo importante es que se estima que mediante una maniobra se interpuso como puente entre ambos una tercera persona íntimamente relacionada, cuyo único cliente era precisamente la empresa [...]S.A., logrando de esa forma evitar el pago de tributos relativos a la retención del Impuesto sobre la relación personal dependiente, obteniendo así un ahorro fiscal como grupo económico</w:t>
      </w:r>
      <w:r>
        <w:rPr>
          <w:rFonts w:cs="Arial" w:ascii="Verdana" w:hAnsi="Verdana"/>
          <w:sz w:val="20"/>
        </w:rPr>
        <w:t xml:space="preserve">. Respecto al concepto de relación personal dependiente como sustento del Impuesto al Salario, este Tribunal, por medio del </w:t>
      </w:r>
      <w:r>
        <w:rPr>
          <w:rFonts w:cs="Arial" w:ascii="Verdana" w:hAnsi="Verdana"/>
          <w:b/>
          <w:bCs/>
          <w:sz w:val="20"/>
        </w:rPr>
        <w:t>fallo No. 213-98 de a las ocho horas del dieciocho de mayo de mil novecientos noventa y ocho,</w:t>
      </w:r>
      <w:r>
        <w:rPr>
          <w:rFonts w:cs="Arial" w:ascii="Verdana" w:hAnsi="Verdana"/>
          <w:sz w:val="20"/>
        </w:rPr>
        <w:t xml:space="preserve"> se ha pronunciando en los siguientes términos </w:t>
      </w:r>
      <w:r>
        <w:rPr>
          <w:rFonts w:cs="Arial" w:ascii="Verdana" w:hAnsi="Verdana"/>
          <w:i/>
          <w:iCs/>
          <w:sz w:val="20"/>
        </w:rPr>
        <w:t xml:space="preserve">“…cuando la Ley del Impuesto sobre la Renta habla del trabajo personal dependiente, no se refiere a que necesariamente deberá existir una relación laboral típica, sino señalar una característica que es peculiar en las remuneraciones comprendidas en el Título II de dicha Ley, ya que en todas ellas existirá siempre relación de dependencia, en unas en donde el principio de subordinación es evidente (inciso a) del artículo 32) y en otras en las que la subordinación no es tan clara, pero en las que es innegable que en cuanto al trabajo que se ejecuta, existe un vínculo entre quien efectúa el pago y el que lo recibe. O sea que con el término "Trabajo Personal Dependiente" no se hace referencia a una relación laboral típica, sea, entendida desde el punto de vista de la doctrina del Derecho Laboral, con sus principios característicos. Con el término "dependencia" solo se pretende ilustrar el nexo causal que existe entre la prestación de un servicio y la contraprestación (pecuniaria o en especie) que se recibe por ella, que implica la percepción de una renta suceptible de ser gravada... si la intención del legislador hubiera sido referirse a una relación de trabajo dependiente en su sentido técnico estricto del derecho laboral, no hubiere entrado en una descripción tan pormenorizada de formas de percibir ingresos (como dietas, gratificaciones, etc.) que no encuadran dentro del </w:t>
      </w:r>
      <w:r>
        <w:rPr>
          <w:rFonts w:cs="Arial" w:ascii="Verdana" w:hAnsi="Verdana"/>
          <w:b/>
          <w:bCs/>
          <w:i/>
          <w:iCs/>
          <w:color w:val="FF0000"/>
          <w:sz w:val="20"/>
          <w:shd w:fill="FFFFFF" w:val="clear"/>
        </w:rPr>
        <w:t>concepto de salario</w:t>
      </w:r>
      <w:r>
        <w:rPr>
          <w:rFonts w:cs="Arial" w:ascii="Verdana" w:hAnsi="Verdana"/>
          <w:i/>
          <w:iCs/>
          <w:sz w:val="20"/>
        </w:rPr>
        <w:t xml:space="preserve"> o sueldo, que es la forma típica de denominar la contraprestación recibida por el contrato de trabajo, gravada con el inciso a) del artículo 32. En resumen, debe quedar claro que, para efectos tributarios el trabajo personal dependiente, como fuente de rentas gravables, tiene diferentes conceptos, que corresponden a las diferentes situaciones previstas en el artículo 32 de la Ley del Impuesto sobre la Renta, y no todas esas situaciones coinciden con el concepto de "contrato de trabajo" del estricto derecho laboral</w:t>
      </w:r>
      <w:r>
        <w:rPr>
          <w:rFonts w:cs="Arial" w:ascii="Verdana" w:hAnsi="Verdana"/>
          <w:b/>
          <w:bCs/>
          <w:i/>
          <w:iCs/>
          <w:sz w:val="20"/>
        </w:rPr>
        <w:t>. (Ver resoluciones de este Tribunal, No. 3/95 de las 14:30 horas del 6 de enero de 1995, y No. 254/97 de las 13 horas del 9 de setiembre de 1997).</w:t>
      </w:r>
      <w:r>
        <w:rPr>
          <w:rFonts w:cs="Arial" w:ascii="Verdana" w:hAnsi="Verdana"/>
          <w:b/>
          <w:bCs/>
          <w:sz w:val="20"/>
        </w:rPr>
        <w:t xml:space="preserve">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El cuadro fáctico descrito, obliga a referirse a la aplicación del principio de realidad económica,</w:t>
      </w:r>
      <w:r>
        <w:rPr>
          <w:rFonts w:cs="Arial" w:ascii="Verdana" w:hAnsi="Verdana"/>
          <w:color w:val="000000"/>
          <w:sz w:val="20"/>
        </w:rPr>
        <w:t xml:space="preserve"> toda vez que </w:t>
      </w:r>
      <w:r>
        <w:rPr>
          <w:rFonts w:cs="Arial" w:ascii="Verdana" w:hAnsi="Verdana"/>
          <w:sz w:val="20"/>
        </w:rPr>
        <w:t>el artículo 8 del Código de Normas y Procedimientos Tributarios, es amplio al conceder facultades a la Administración Tributaria no solo para atribuir a las situaciones y actos ocurridos una significación acorde con la realidad de los hechos, independientemente de las formas jurídicas que adopten los contribuyentes, sino también para desconocer esas formas jurídicas y aplicar la ley prescindiendo de ellas, cuando atenten contra la realidad de los hechos gravados y afecte, la cuantía de las obligaciones tributarias. En ese sentido, el intérprete no debe obligarse por las formas jurídicas adoptadas por los contribuyentes, los cuales pueden elegir las formas o sistemas jurídicos más convenientes para sus intereses, pero sin embargo, el legislador ha previsto que ese mecanismo no debe violentar ni afectar las obligaciones para con el fisco. La norma se refiere a los casos en que la ley tributaria prescinde de la forma y grava una realidad económica concreta, que es la que subyace en el fondo de los hechos que se analizan, y como en el presente caso, donde aún cuando el pago de servicios u honorarios profesionales efectuadas a la empresa [...] S.A., fue un pago real y además necesario para la producción de ingresos gravables, lo cierto es que se efectuaron bajo una realidad formal disonante con la realidad real, pues como ha quedado indicado se utilizó la forma jurídica de un contrato de prestación de servicios entre dos sociedades relacionadas, para disfrazar el pago de salarios al socio principal de ambas sociedades, siendo, pues la realidad económica de dicho pago, la que llevó a la autoridad fiscal a concluir que se trataba de pago de un salario y es precisamente, en situaciones como estas, donde el interprete tributario cuanta con amplias las facultades, para asignarle a los hechos imponibles, el significado que más se adapte a la realidad considerada por la ley al crear el tributo, de manera que está autorizado para atribuirle a las situaciones y actos ocurridos, una interpretación acorde con los hechos, cuando las formas jurídicas adoptadas por el particular sean manifiestamente inapropiadas a la realidad que impliquen, ajustando así la cuantía de las obligaciones. La jurisprudencia tributaria ha sido reiterada en cuanto que resulta incuestionable las facultades de la Administración Tributaria, señaladas por los artículos 8 y 12 del Código Tributario, para valorar situaciones como la presente, donde se da la prevalencia de la realidad económica sobre las meras formas jurídicas empleadas por los contribuyentes, estableciendo que “... el intérprete no debe obligarse por las formas jurídicas adoptadas por los contribuyentes, los cuales pueden elegir las formas o sistemas jurídicos más convenientes para sus intereses, pero sin embargo, el legislador ha previsto que ese mecanismo no debe violentar ni afectar las obligaciones para con el fisco (...)”. La literatura tributaria, jurisprudencia extranjera y nacional, ha sido conteste y afín, cuando se ha concluido que las formas adoptadas por los contribuyentes son irregulares, atípicas, anormales o inadecuadas a la realidad de los hechos económicos sujetos a fiscalización, prescindiéndose en tales casos, del formalismo conceptual, de las apariencias jurídicas establecidas por las partes, sin tener que acudir a acciones relativas a nulidad o simulación de los actos jurídicos celebrados por las personas....”</w:t>
      </w:r>
      <w:r>
        <w:rPr>
          <w:rFonts w:cs="Arial" w:ascii="Verdana" w:hAnsi="Verdana"/>
          <w:b/>
          <w:bCs/>
          <w:sz w:val="20"/>
        </w:rPr>
        <w:t>(TFA. No. 213-97 de las 8: 00 horas del 13 de agosto de 1997).</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 xml:space="preserve">En virtud las anteriores consideraciones y evidencias que constan en autos, este Tribunal advierte que resultan insuficientes las objeciones de la apelante, pues aun cuando señala que los pagos que recibió el señor [...] corresponden a su gestión empresarial y que el acto administrativo, dictado en la presente determinación no tiene la motivación o fundamento suficiente que exige nuestra Ley General de la Administración Publica, lo cierto es que es practica empresarial en nuestros días, que los socios de una empresa le presten servicios personales a esta, a cambio reciben salario, cesantía, aguinaldo, cotizan a la Caja Costarricense del Seguro Social, entre otros beneficios, propios de una relación laboral, que bien puede denominarse actividades propias de su gestión empresarial, lo cual no es obstáculo para calificar los ingresos que reciba el socio, como de naturaleza laboral y por ello sujeta al pago del impuesto al salario. El análisis efectuado tanto por la Auditoria Fiscal, como por la propia Dirección General de Tributación en la resolución determinativa, como en la que conoció del recurso de revocatoria, explicando la relación de corte laboral encubierta por la presencia de otra sociedad, constituye el motivo o fundamento del acto determinativo aquí en estudio, por lo que resulta infundado el argumento de la apelante, respecto a la falta de motivo del acto administrativo, como requisito de validez de todo el procedimiento determinativo aplicado en las presentes diligencias. La determinación practicada por la Administración Tributaria en cuanto al pago de los servicios cuestionado, tiene dos implicaciones, por una parte desde el punto de vista del impuesto a las utilidades, rechaza tales pagos como gastos deducible de su renta bruta - considerados salarios por las razones supraindicadas- en razón que la empresa no cumplió con la obligación de retener el pago del Impuesto al salario sobre aquellos pagos, tal y como lo dispone el artículo 8 acápite 2 del párrafo antepenúltimo y 44 de la Ley del Impuesto sobre la Renta y por otra parte, el cargo mismo por el no pago de la retención que como patrono debía hacer conforme a los artículo 32 y 33 de la Ley del Impuesto sobre la Renta y 29 y 30 de su respectivo reglamento, como consecuencia directa del primer ajuste al impuesto sobre las utilidades, por lo que se impone para este Tribunal, confirmar únicamente ambos ajustes.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 xml:space="preserve">Por otra parte, debe tenerse muy en cuenta que el traslado por retenciones salariales, no incluye únicamente los salarios del periodo fiscal 2000, por la suma de ¢8.730.906.20 como se indicó, sino que también, incluyó, según se observa en la hoja de trabajo No. 14, los pagos correspondientes a los meses de octubre, noviembre y diciembre del año 2000, es decir del periodo fiscal 2001, por la suma de ¢2.945.310.00, de forma que ambas sumas totalizan ¢ 11.676.216.20 para un impuesto por </w:t>
      </w:r>
      <w:r>
        <w:rPr>
          <w:rFonts w:cs="Arial" w:ascii="Verdana" w:hAnsi="Verdana"/>
          <w:b/>
          <w:bCs/>
          <w:color w:val="FF0000"/>
          <w:sz w:val="20"/>
          <w:shd w:fill="FFFFFF" w:val="clear"/>
        </w:rPr>
        <w:t>concepto de salario</w:t>
      </w:r>
      <w:r>
        <w:rPr>
          <w:rFonts w:cs="Arial" w:ascii="Verdana" w:hAnsi="Verdana"/>
          <w:sz w:val="20"/>
        </w:rPr>
        <w:t>s no retenidos por un monto de ¢ 1.360.177.43. Por ultimo, en relación con el criterio expuesto por esta Tribunal, en la Resolución No.179-2003-P de las trece horas del ocho de mayo del 2002, invocada por la recurrente, con el propósito de que se declare la improcedencia del ajuste por gastos rechazados en el Impuesto sobre la Renta, al resolverse en forma concomitante la ratificación del ajuste por no haberse practicado las retenciones salariales, es menester indicarle a la apelante que si bien tal gestión podría ser procedente; en esta etapa del procedimiento determinativo, resulta prematura, por cuanto primeramente debe cumplirse con la condición de pagar en forma efectiva el pago de la retención del Impuesto al salario aquí debatida, por lo que en la eventualidad que en el futuro la empresa demuestre dicha cancelación, validamente y mediante el procedimiento de petición, en la etapa de liquidación del presente fallo, que este Despacho bien podría en alzada, entrar a analizar su procedencia o rechaz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TERCERO: AJUSTE A GASTOS. RECHAZO DE BONIFICACIONES POR NO EFECTUAR LA RETENCION DE LA C.C.S.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 xml:space="preserve">El representante de la recurrente como defensa únicamente señala que el pago de bonificaciones solo se efectuó a algunos trabajadores como un acto de liberalidad y gratuidad de la empresa y por ello tales pagos no se consideran salarios para efectos de practicar la retención a favor de la C:C.S.S. Al respecto, el Tribunal rechaza por insuficientes los argumentos indicados, dado que la interpretación que sobre este tema en particular, ha sido en sentido contrario, señalándose que aún cuando no se les considere a las bonificaciones, como salarios propiamente dicho, en forma expresa la Ley Constitutiva de la C.C.S.S. y su Reglamento al articulo 3, se establece que sobre tales rubros se debe cumplir con la cotización respectiva. Así, este Tribunal en diversos fallos ha resuelto que “si bien es cierto que conforme al artículo 9, inciso h) aparte I de la Ley del Impuesto sobre la Renta, no son deducibles de la renta bruta las remuneraciones no sometidas al régimen de cotización de la C.C.S.S. siempre y cuando tales remuneraciones por Ley estén sometidas al pago de cargas sociales, también es cierto que de conformidad con el Artículo 3 del Reglamento al artículo 3 de la Ley Constitutiva de la Caja Costarricense de Seguro Social, emitido en diciembre de 1987, las bonificaciones sí están afectas a las cotizaciones a dicha Institución. Dispone al efecto dicho artículo: “Artículo 3. “Es remuneración y estará afecta a las cotizaciones fijadas para los regímenes que administra la Caja Costarricense de Seguro Social, todo pago o retribución derivada del contrato de trabajo que el patrono haga al trabajador, ya sea fijado por unidad de tiempo, por pieza, por tarifa o destajo, en dinero o en especie, por unidad de obra o precio alzado, por comisión o participación en las unidades, ventas o cobros, en concepto de </w:t>
      </w:r>
      <w:r>
        <w:rPr>
          <w:rFonts w:cs="Arial" w:ascii="Verdana" w:hAnsi="Verdana"/>
          <w:sz w:val="20"/>
          <w:u w:val="single"/>
        </w:rPr>
        <w:t xml:space="preserve">bonificaciones, </w:t>
      </w:r>
      <w:r>
        <w:rPr>
          <w:rFonts w:cs="Arial" w:ascii="Verdana" w:hAnsi="Verdana"/>
          <w:sz w:val="20"/>
        </w:rPr>
        <w:t xml:space="preserve">premios, o gratificaciones, regalías u otros pagos análogos que el trabajador reciba de su patrono en virtud del contrato o relación de trabajo. Se entiende que la presente enumeración ilustrativa y no taxativa.” (El subrayado es nuestro.). La anterior disposición es acorde con lo establecido en el artículo 3 de la Ley Constitutiva de dicha Institución, el que dispone que el monto de las cuotas que por esta Ley deban pagar los trabajadores, se calculará sobre el total de las remuneraciones respectivas...” </w:t>
      </w:r>
      <w:r>
        <w:rPr>
          <w:rFonts w:cs="Arial" w:ascii="Verdana" w:hAnsi="Verdana"/>
          <w:b/>
          <w:bCs/>
          <w:sz w:val="20"/>
        </w:rPr>
        <w:t xml:space="preserve">(No. 381/2001-P SALA PRIMERA. TRIBUNAL FISCAL ADMINISTRATIVO. San José, a las catorce horas del diez de diciembre de año dos mil uno, </w:t>
      </w:r>
      <w:r>
        <w:rPr>
          <w:rFonts w:cs="Arial" w:ascii="Verdana" w:hAnsi="Verdana"/>
          <w:sz w:val="20"/>
        </w:rPr>
        <w:t xml:space="preserve">y </w:t>
      </w:r>
      <w:r>
        <w:rPr>
          <w:rFonts w:cs="Arial" w:ascii="Verdana" w:hAnsi="Verdana"/>
          <w:b/>
          <w:bCs/>
          <w:sz w:val="20"/>
        </w:rPr>
        <w:t xml:space="preserve">No. 152-02 del 22 de abril del 2002). </w:t>
      </w:r>
      <w:r>
        <w:rPr>
          <w:rFonts w:cs="Arial" w:ascii="Verdana" w:hAnsi="Verdana"/>
          <w:sz w:val="20"/>
        </w:rPr>
        <w:t>Así las cosas, habiendo incumplido con la obligación legal de hacer las cotizaciones a la Seguridad Social sobre tales estipendios, se impone confirmar el ajuste de referencia por ajustarse a lo dispuesto por el artículo 9 inciso h) numeral de la Ley del Impuesto sobre la rent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CUARTO: AJUSTE POR MEJORAS EN PROPIEDAD ARRENDADA POR UN MONTO DE ¢ 15.747.453.00</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Analizadas las consideraciones expuestas por la administración a quo en el traslado de cargos como en las hojas de trabajo que le respaldan, el Tribunal encuentra que los argumentos de defensa de la recurrente son atendibles y así debe ser declarada por esta instancia Administrativa. Efectivamente observa este Órgano Colegiado que la Auditoria Fiscal al practicar el presente ajuste, esta interpretando en forma contraria a la Ley del Impuesto sobre la renta y a los principios contables, lo dispuesto por el artículo 9 inciso a) de la Ley del Impuesto sobre la renta, en cuanto al tratamiento fiscal de las mejoras sobre activos o construcciones, que se consideren inversiones capitalizables, pues tal disposición es aplicable en cuanto se trata de activos o bienes propios del contribuyente, donde su deducción seria por medio de la cuota de depreciación o formula para compensar la perdida del valor del bien por su uso, durante los años de vida útil del activo, establecida en el artículo 8 inciso f) de la Ley indicada y al anexo 1 del Reglamento respectivo. La referida normativa no establece disposición alguna en cuanto, qué sucede cuando las mejoras se producen en propiedad o activos ajenos o arrendados. Tal vació legal ha sido cubierto por criterios interpretativos de la propia Dirección General de Tributación-, oficios 1539 del 13 de agosto de 1996 y 877 del 18 de junio de 1998, entre otros- donde en primer termino ha aceptado que las mejoras en propiedad arrendada se amortizan y no se deprecian y en segundo lugar ha establecido que conforme a la Ley General de Arrendamientos Urbanos y Suburbanos, los plazos de duración de los arrendamientos no pueden ser inferiores a 3 años, por lo que la amortización en esos casos, deben ser aplicadas por los arrendatarios en un lapso de 3 años. En el caso presente, esta probado en autos la existencia de un contrato de arrendamiento de un local comercial, con la empresa [...] S.A., donde se estableció el plazo del mismo en tres años a partir del 1 de octubre de 1997, y donde además en la cláusula sexta se dispone que la arrendataria podrá realizar mejoras sobre la propiedad, pero las mismas quedarán a favor de la arrendante, contrato y cláusulas que han sido aceptadas por la Administración Tributaria, pues la Auditoria Fiscal se limitó a tomar el monto de las mejoras permanentes por ¢47.242.358, estaban sujetas a depreciación y no a amortización como lo hizo la contribuyente, tal y como se observa en la hoja de trabajo No.128 levantada al efecto. Así las cosas, se impone para este Tribunal, como Órgano de Contralor de Legalidad, revocar y dejar sin efecto este extremo de la resolución apelada. Finalmente, respecto al reconocimiento que en forma oficiosa efectuó la auditoria fiscal de la suma de ¢419.300.00 por concepto de gasto por depreciación ( H.T.127), aún cuando el mismo no fue objeto de impugnación por la recurrente, estima el Tribunal que por derivarse dicho ajuste del rechazo de la amortización que previamente realizó la oficina fiscalizadora, al dejarse sin efecto el ajuste indicado, el reconocimiento de alguna suma por depreciación, queda insubsistente y carente de valor, por lo que se impone así mismo, dejar sin efecto tal reconocimiento por depreciación, para evitar la deducción de un beneficio en forma duplicad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sz w:val="20"/>
        </w:rPr>
        <w:t>POR TANTO</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sz w:val="20"/>
        </w:rPr>
        <w:t xml:space="preserve">Se revoca parcialmente la resolución recurrida, en el sentido que en la determinación del Impuesto sobre la renta se dejan sin efecto los ajustes referidos al rechazo de las sumas de ¢15.747.453.00 (quince millones setecientos cuarenta y siete mil cuatrocientos cincuenta y tres colones) por concepto de gastos por amortización de mejoras en propiedad arrendada, así como la suma de ¢419.300 (cuatrocientos diecinueve mil trescientos colones) por concepto de reconocimiento de depreciación sobre mejoras. En todo lo no expresado, se confirman los restantes ajustes. Se da por agotada la vía Administrativa. </w:t>
      </w:r>
      <w:r>
        <w:rPr>
          <w:rFonts w:cs="Arial" w:ascii="Verdana" w:hAnsi="Verdana"/>
          <w:b/>
          <w:bCs/>
          <w:sz w:val="20"/>
        </w:rPr>
        <w:t>NOTIFIQUESE. (Exp. Nº [...] a nombre de [...]S.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Arial" w:ascii="Verdana" w:hAnsi="Verdana"/>
          <w:b/>
          <w:bCs/>
          <w:i/>
          <w:iCs/>
          <w:sz w:val="20"/>
        </w:rPr>
        <w:t>Lic. Luis Rodríguez Picado   Lic. Franklin Tiffer Reyes.</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s-CR"/>
        </w:rPr>
      </w:pPr>
      <w:r>
        <w:rPr>
          <w:rFonts w:cs="Arial" w:ascii="Verdana" w:hAnsi="Verdana"/>
          <w:b/>
          <w:bCs/>
          <w:i/>
          <w:iCs/>
          <w:sz w:val="20"/>
        </w:rPr>
        <w:t>PRESIDENTE.-</w:t>
      </w:r>
    </w:p>
    <w:p>
      <w:pPr>
        <w:pStyle w:val="Normal"/>
        <w:jc w:val="both"/>
        <w:rPr>
          <w:rFonts w:ascii="Verdana" w:hAnsi="Verdana" w:cs="Verdana"/>
          <w:sz w:val="20"/>
          <w:lang w:val="es-CR"/>
        </w:rPr>
      </w:pPr>
      <w:r>
        <w:rPr>
          <w:rFonts w:cs="Verdana" w:ascii="Verdana" w:hAnsi="Verdana"/>
          <w:sz w:val="20"/>
          <w:lang w:val="es-CR"/>
        </w:rPr>
      </w:r>
    </w:p>
    <w:p>
      <w:pPr>
        <w:pStyle w:val="Normal"/>
        <w:jc w:val="both"/>
        <w:rPr>
          <w:rFonts w:ascii="Verdana" w:hAnsi="Verdana" w:cs="Verdana"/>
          <w:sz w:val="20"/>
        </w:rPr>
      </w:pPr>
      <w:r>
        <w:rPr>
          <w:rFonts w:cs="Arial" w:ascii="Verdana" w:hAnsi="Verdana"/>
          <w:b/>
          <w:bCs/>
          <w:i/>
          <w:iCs/>
          <w:sz w:val="20"/>
        </w:rPr>
        <w:t>Lic. Abel Gomez Zuñiga . Licda. María de los A. Acuña Salazar.</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eastAsia="Verdana" w:cs="Verdana" w:ascii="Verdana" w:hAnsi="Verdana"/>
          <w:b/>
          <w:bCs/>
          <w:i/>
          <w:iCs/>
          <w:sz w:val="20"/>
        </w:rPr>
        <w:t xml:space="preserve"> </w:t>
      </w:r>
      <w:r>
        <w:rPr>
          <w:rFonts w:cs="Arial" w:ascii="Verdana" w:hAnsi="Verdana"/>
          <w:b/>
          <w:bCs/>
          <w:i/>
          <w:iCs/>
          <w:sz w:val="20"/>
        </w:rPr>
        <w:t>SECRETAR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8:26:00Z</dcterms:created>
  <dc:creator>Cristina Quiros</dc:creator>
  <dc:description/>
  <cp:keywords/>
  <dc:language>en-US</dc:language>
  <cp:lastModifiedBy>Cristina Quiros</cp:lastModifiedBy>
  <dcterms:modified xsi:type="dcterms:W3CDTF">2007-02-21T20:44:00Z</dcterms:modified>
  <cp:revision>3</cp:revision>
  <dc:subject/>
  <dc:title>No</dc:title>
</cp:coreProperties>
</file>