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2"/>
          <w:szCs w:val="22"/>
          <w:u w:val="single"/>
          <w:lang w:val="es-CR"/>
        </w:rPr>
      </w:pPr>
      <w:r>
        <w:rPr>
          <w:sz w:val="22"/>
          <w:szCs w:val="22"/>
          <w:u w:val="single"/>
          <w:lang w:val="es-CR"/>
        </w:rPr>
        <w:t>RESUMEN EJECUTIVO</w:t>
      </w:r>
    </w:p>
    <w:p>
      <w:pPr>
        <w:pStyle w:val="Normal"/>
        <w:spacing w:lineRule="auto" w:line="360"/>
        <w:jc w:val="both"/>
        <w:rPr>
          <w:rFonts w:ascii="Arial" w:hAnsi="Arial" w:cs="Arial"/>
          <w:b/>
          <w:b/>
          <w:sz w:val="22"/>
          <w:szCs w:val="22"/>
          <w:u w:val="single"/>
          <w:lang w:val="es-CR"/>
        </w:rPr>
      </w:pPr>
      <w:r>
        <w:rPr>
          <w:rFonts w:cs="Arial" w:ascii="Arial" w:hAnsi="Arial"/>
          <w:b/>
          <w:sz w:val="22"/>
          <w:szCs w:val="22"/>
          <w:u w:val="single"/>
          <w:lang w:val="es-CR"/>
        </w:rPr>
      </w:r>
    </w:p>
    <w:tbl>
      <w:tblPr>
        <w:tblW w:w="8820" w:type="dxa"/>
        <w:jc w:val="left"/>
        <w:tblInd w:w="-5" w:type="dxa"/>
        <w:tblLayout w:type="fixed"/>
        <w:tblCellMar>
          <w:top w:w="0" w:type="dxa"/>
          <w:left w:w="70" w:type="dxa"/>
          <w:bottom w:w="0" w:type="dxa"/>
          <w:right w:w="70"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Estad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Aplic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Númer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0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Fech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04 de febrero de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Document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Ofic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Institució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Dirección General de Tributación</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Materi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lang w:val="es-CR"/>
              </w:rPr>
            </w:pPr>
            <w:r>
              <w:rPr>
                <w:rFonts w:cs="Arial" w:ascii="Arial" w:hAnsi="Arial"/>
                <w:color w:val="000000"/>
                <w:sz w:val="22"/>
                <w:szCs w:val="22"/>
                <w:lang w:val="es-CR"/>
              </w:rPr>
              <w:t>Impuesto sobre fondos de inversión provenientes de títulos valores u otros activos, Base imponi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Resumen:</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sz w:val="22"/>
                <w:szCs w:val="22"/>
                <w:lang w:val="es-CR"/>
              </w:rPr>
            </w:pPr>
            <w:r>
              <w:rPr>
                <w:rFonts w:cs="Arial" w:ascii="Arial" w:hAnsi="Arial"/>
                <w:color w:val="000000"/>
                <w:sz w:val="22"/>
                <w:szCs w:val="22"/>
                <w:lang w:val="es-CR"/>
              </w:rPr>
              <w:t>"[...] En conclusión, a los beneficios que obtenga el fondo de desarrollo inmobiliario, producto de la venta de condominios, villas, torres de oficinas, o cualquier otro activo edificado en el fondo, se les debe aplicar el impuesto único y definitivo, con una tarifa del cinco por ciento (5%), cuya base imponible será el monto total de la renta o los rendimientos acreditados, compensados, percibidos o puestos a disposición del fondo de inversión, sin que proceda la deducción de gastos para efectos de la determinación de dicha base imponible, de conformidad con lo establecido en el artículo 100, párrafos segundo y tercero, de la Ley Reguladora del Mercado de Valores [...]".</w:t>
            </w:r>
          </w:p>
        </w:tc>
      </w:tr>
    </w:tbl>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rPr>
          <w:rFonts w:ascii="Arial" w:hAnsi="Arial" w:cs="Arial"/>
          <w:sz w:val="22"/>
          <w:szCs w:val="22"/>
          <w:lang w:val="es-CR"/>
        </w:rPr>
      </w:pPr>
      <w:r>
        <w:rPr>
          <w:rFonts w:cs="Arial" w:ascii="Arial" w:hAnsi="Arial"/>
          <w:sz w:val="22"/>
          <w:szCs w:val="22"/>
          <w:lang w:val="es-CR"/>
        </w:rPr>
      </w:r>
    </w:p>
    <w:p>
      <w:pPr>
        <w:pStyle w:val="Heading2"/>
        <w:spacing w:lineRule="auto" w:line="360"/>
        <w:jc w:val="both"/>
        <w:rPr>
          <w:i w:val="false"/>
          <w:i w:val="false"/>
          <w:sz w:val="22"/>
          <w:szCs w:val="22"/>
          <w:lang w:val="es-CR"/>
        </w:rPr>
      </w:pPr>
      <w:r>
        <w:rPr>
          <w:i w:val="false"/>
          <w:sz w:val="22"/>
          <w:szCs w:val="22"/>
          <w:lang w:val="es-CR"/>
        </w:rPr>
        <w:t>DIRECCIÓN GENERAL DE TRIBUTACIÓN</w:t>
      </w:r>
    </w:p>
    <w:p>
      <w:pPr>
        <w:pStyle w:val="Normal"/>
        <w:spacing w:lineRule="auto" w:line="360"/>
        <w:jc w:val="both"/>
        <w:rPr>
          <w:rFonts w:ascii="Arial" w:hAnsi="Arial" w:cs="Arial"/>
          <w:b/>
          <w:b/>
          <w:bCs/>
          <w:sz w:val="22"/>
          <w:szCs w:val="22"/>
          <w:lang w:val="es-CR"/>
        </w:rPr>
      </w:pPr>
      <w:r>
        <w:rPr>
          <w:rFonts w:cs="Arial" w:ascii="Arial" w:hAnsi="Arial"/>
          <w:b/>
          <w:bCs/>
          <w:sz w:val="22"/>
          <w:szCs w:val="22"/>
          <w:lang w:val="es-CR"/>
        </w:rPr>
        <w:t>MINISTERIO DE HACIENDA</w:t>
      </w:r>
    </w:p>
    <w:p>
      <w:pPr>
        <w:pStyle w:val="Normal"/>
        <w:spacing w:lineRule="auto" w:line="360"/>
        <w:jc w:val="both"/>
        <w:rPr>
          <w:rFonts w:ascii="Arial" w:hAnsi="Arial" w:cs="Arial"/>
          <w:b/>
          <w:b/>
          <w:bCs/>
          <w:sz w:val="22"/>
          <w:szCs w:val="22"/>
          <w:lang w:val="es-CR"/>
        </w:rPr>
      </w:pPr>
      <w:r>
        <w:rPr>
          <w:rFonts w:cs="Arial" w:ascii="Arial" w:hAnsi="Arial"/>
          <w:b/>
          <w:bCs/>
          <w:sz w:val="22"/>
          <w:szCs w:val="22"/>
          <w:lang w:val="es-CR"/>
        </w:rPr>
      </w:r>
    </w:p>
    <w:p>
      <w:pPr>
        <w:pStyle w:val="Normal"/>
        <w:spacing w:lineRule="auto" w:line="360"/>
        <w:jc w:val="both"/>
        <w:rPr>
          <w:rFonts w:ascii="Arial" w:hAnsi="Arial" w:cs="Arial"/>
          <w:b/>
          <w:b/>
          <w:sz w:val="22"/>
          <w:szCs w:val="22"/>
          <w:lang w:val="es-CR"/>
        </w:rPr>
      </w:pPr>
      <w:r>
        <w:rPr>
          <w:rFonts w:cs="Arial" w:ascii="Arial" w:hAnsi="Arial"/>
          <w:b/>
          <w:sz w:val="22"/>
          <w:szCs w:val="22"/>
          <w:lang w:val="es-CR"/>
        </w:rPr>
      </w:r>
    </w:p>
    <w:p>
      <w:pPr>
        <w:pStyle w:val="Normal"/>
        <w:spacing w:lineRule="auto" w:line="360"/>
        <w:jc w:val="both"/>
        <w:rPr>
          <w:rFonts w:ascii="Arial" w:hAnsi="Arial" w:cs="Arial"/>
          <w:b/>
          <w:b/>
          <w:sz w:val="22"/>
          <w:szCs w:val="22"/>
          <w:lang w:val="es-CR"/>
        </w:rPr>
      </w:pPr>
      <w:r>
        <w:rPr>
          <w:rFonts w:cs="Arial" w:ascii="Arial" w:hAnsi="Arial"/>
          <w:b/>
          <w:sz w:val="22"/>
          <w:szCs w:val="22"/>
          <w:lang w:val="es-CR"/>
        </w:rPr>
        <w:t>San José, 04 de febrero de 2008</w:t>
      </w:r>
    </w:p>
    <w:p>
      <w:pPr>
        <w:pStyle w:val="Normal"/>
        <w:spacing w:lineRule="auto" w:line="360"/>
        <w:jc w:val="both"/>
        <w:rPr>
          <w:rFonts w:ascii="Arial" w:hAnsi="Arial" w:cs="Arial"/>
          <w:b/>
          <w:b/>
          <w:sz w:val="22"/>
          <w:szCs w:val="22"/>
          <w:lang w:val="es-CR"/>
        </w:rPr>
      </w:pPr>
      <w:r>
        <w:rPr>
          <w:rFonts w:cs="Arial" w:ascii="Arial" w:hAnsi="Arial"/>
          <w:b/>
          <w:sz w:val="22"/>
          <w:szCs w:val="22"/>
          <w:lang w:val="es-CR"/>
        </w:rPr>
      </w:r>
    </w:p>
    <w:p>
      <w:pPr>
        <w:pStyle w:val="Normal"/>
        <w:spacing w:lineRule="auto" w:line="360"/>
        <w:ind w:left="4956" w:firstLine="708"/>
        <w:jc w:val="right"/>
        <w:rPr>
          <w:rFonts w:ascii="Arial" w:hAnsi="Arial" w:cs="Arial"/>
          <w:b/>
          <w:b/>
          <w:sz w:val="22"/>
          <w:szCs w:val="22"/>
          <w:lang w:val="es-CR"/>
        </w:rPr>
      </w:pPr>
      <w:r>
        <w:rPr>
          <w:rFonts w:eastAsia="Arial" w:cs="Arial" w:ascii="Arial" w:hAnsi="Arial"/>
          <w:b/>
          <w:sz w:val="22"/>
          <w:szCs w:val="22"/>
          <w:lang w:val="es-CR"/>
        </w:rPr>
        <w:t xml:space="preserve"> </w:t>
      </w:r>
      <w:r>
        <w:rPr>
          <w:rFonts w:eastAsia="Arial Unicode MS" w:cs="Arial" w:ascii="Arial" w:hAnsi="Arial"/>
          <w:b/>
          <w:sz w:val="22"/>
          <w:szCs w:val="22"/>
          <w:lang w:val="es-CR"/>
        </w:rPr>
        <w:t>DGT-080-2008</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eñ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an José</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stimado señ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e da respuesta a la consulta presentada por usted en esta Dependencia el día 29 de noviembre de 2007, con fundamento en el artículo 119 del Código de Normas y Procedimientos Tributario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 ANTECEDENT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a consultante manifiesta en su escrito lo sigu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Que [...] S.A. (en adelante Interbolsa), es una sociedad concentrada y especializada en la administración de  fondos de inversión según lo que establece el artículo 65 de la Ley Reguladora del Mercado de Valores y se encuentra debidamente autorizada por l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Manifiesta, que como parte de los fondos de inversión que administra, está en proceso de inscribir un fondo de inversión de desarrollo inmobiliari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grega, que el Reglamento General sobre Sociedades Administradoras y Fondos de Inversión, en su artículo 85, introdujo la modalidad de los fondos de inversión de desarrollo inmobiliario, transcribiendo la definición que presenta el citado artículo sobre los referidos fondo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Considera, que conforme a la definición de los fondos de inversión de desarrollo inmobiliario, a diferencia de los fondos de inversión inmobiliarios, en esta nueva modalidad se posibilita la construcción y venta de los activos que sean edificados por el fon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ndica, que de conformidad con lo que establece el párrafo cuarto del artículo 100 de la Ley Reguladora del Mercado de Valores, la determinación y pago de los impuestos descritos en los párrafos segundo y tercero de ese artículo,  estarán a cargo del fondo, por lo que requiere saber cómo realizar la determinación de los impuestos a cargo del fondo de inversión de desarrollo inmobiliario que administrará, ante una eventual venta de los activos que van a ser construidos por el fon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I. CONSULT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u representada consulta lo sigu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w:t>
      </w:r>
      <w:r>
        <w:rPr>
          <w:rFonts w:cs="Arial" w:ascii="Arial" w:hAnsi="Arial"/>
          <w:sz w:val="22"/>
          <w:szCs w:val="22"/>
          <w:lang w:val="es-CR"/>
        </w:rPr>
        <w:t>¿Las ganancias de capital generadas por la enajenación, por cualquier título de activos del fondo de inversión de desarrollo inmobiliario, están sujetas al impuesto único y definitivo del cinco por ciento (5%) establecido en el artículo 100 de la LRMV?”</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II. CRITERIO DE LA CONSULTA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Manifiesta la consultante que el fondo de inversión de desarrollo inmobiliario tiene como objetivo la inversión en proyectos inmobiliarios en distintas fases de diseño y construcción, para su conclusión y venta o arrendamiento. Que en su caso se desarrollarán condominios, torres de oficinas, desarrollos residenciales y otros tipos de desarrollos inmobiliarios dentro del fon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ndica, que el fondo de inversión de desarrollo inmobiliario, tendrá que incurrir en todos aquellos costos asociados a la construcción del activo final, necesarios para que el activo esté en las condiciones óptimas para su posterior venta o arrendamien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Menciona, que de conformidad con lo que establece el párrafo tercero del artículo 100 de la Ley Reguladora del Mercado de Valores, las ganancias de capital generadas por la enajenación por cualquier título de activos del fondo, estarán sujetas a un impuesto único y definitivo con una tarifa del cinco por ciento (5%), y la base imponible será la diferencia entre el valor de enajenación y el valor registrado en la contabilidad a la fecha de dicha transacc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opinión de [...], las ganancias de capital que obtenga un fondo de inversión de desarrollo inmobiliario producto de la enajenación de condominios, villas, torres, o cualquier otro activo que se haya edificado en el fondo, constituyen ganancias provenientes de la enajenación de los activos del fondo de inversión de desarrollo inmobiliario y por lo tanto están sujetas al impuesto único y definitivo del 5% sobre las ganancias de capital, tal y como establece el artículo 100 de la Ley Reguladora del Mercado de Valores.  La base imponible será la diferencia entre el valor de enajenación y el valor registrado en la contabilidad a la fecha de la transacción, que para ese momento este valor comprenderá todos aquellos costos que fueron necesarios para la construcción de los activos del fon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eñala, que ese mismo criterio fue externado por la Dirección General en  el Oficio DGT- 1713-06, citando parte textual del mismo. Concluye, que en el citado oficio este Despacho confirma de manera general la aplicación supletoria del artículo 100 de la Ley Reguladora del Mercado de Valores para los fondos de desarrollo inmobiliario regulados en el articulo 85 del Reglamento General sobre Sociedades Administradoras y Fondos de Inversión, y de igual manera la aplicación de la tarifa del 5% sobre las ganancias de capital derivadas de la venta de activos del fon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demás, considera que lo anterior se ratifica en la Resolución No. 133-2004 del Tribunal Fiscal Administrativo, en cuanto se refiere a que por norma especial contenida en el artículo 100 de la Ley Reguladora del Mercado de Valores, las ganancias de capital provenientes de la compra y venta posterior de títulos de participación en un fondo de inversión se encuentran gravadas con el impuesto del 5% sean o no habitual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Concluye, que en ambos criterios, se afirma la aplicación de la tarifa del 5%  para las ganancias de capital obtenidas por la enajenación de activos de un fondo de inversión, en aplicación de lo dispuesto en el artículo 100 de la Ley Reguladora del Mercado de Valor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Con fundamento en todo lo expuesto, solicita se confirme el criterio de su representada en el sentido de que las ganancias de capital obtenidas por un fondo de inversión de desarrollo inmobiliario, derivadas de la enajenación de activos del fondo (tales como villas, condominios, torres de oficinas, entre otros se encuentran sujetas al 5%, según lo dispuesto en el artículo 100 de la Ley Reguladora del Mercado de Valor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V. CRITERIO DE ESTA DIRECCIÓN GENER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sta Dirección General le manifiesta, que si bien el marco impositivo que le corresponde al fondo de inversión de desarrollo inmobiliario es el contenido en el artículo 100 de la Ley Reguladora del Mercado de Valores, no comparte lo expresado por su representada, en el sentido de que los beneficios que obtenga un fondo de inversión de desarrollo inmobiliario, producto de la enajenación de condominios, villas, torres de oficinas, o cualquier otro activo que se haya edificado en el fondo, constituyen ganancias de capital, por las siguientes razon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a Ley Reguladora del Mercado de Valores, en su “Título V” regula todo lo concerniente a los fondos de inversión, y el Capítulo III, Sección V, se refiere al tema de los fondos de inversión no financieros, y en su artículo 94 establece: “Principios. Los fondos de inversión no financieros deberán sujetarse a los principios generales establecidos en este títul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l referirse el artículo citado “a los principios generales establecidos en este título”, se refiere a que los fondos de inversión no  financieros  deben sujetarse en forma general a todos los aspectos que regula el citado título, quedando cubiertos por la referida disposición los fondos de inversión de desarrollo inmobiliario por corresponder  al tipo de fondo de inversión no financier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Por otra parte, como lo menciona su representada, el artículo 85 del Reglamento General sobre Sociedades Administradoras y Fondos de Inversión, introdujo los fondos de inversión de desarrollo inmobiliario y los definió de la siguiente maner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w:t>
      </w:r>
      <w:r>
        <w:rPr>
          <w:rFonts w:cs="Arial" w:ascii="Arial" w:hAnsi="Arial"/>
          <w:sz w:val="22"/>
          <w:szCs w:val="22"/>
          <w:lang w:val="es-CR"/>
        </w:rPr>
        <w:t>Los fondos de inversión de desarrollo inmobiliario son patrimonios independientes que administran sociedades administradoras de fondos de inversión, por cuenta y riesgo de los participantes, cuyo objetivo primordial es la inversión en proyectos inmobiliarios en distintas fases de diseño y construcción, para su conclusión y venta, o arrendamien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Conforme lo indica su representada en el escrito de consulta, Interbolsa se dedica a la administración de fondos de inversión, y tiene en proceso de inscripción un fondo de inversión de desarrollo inmobiliario, con las características de la citada definic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Por lo tanto, de acuerdo con las normas mencionadas, se considera que el marco impositivo para los referidos fondos está regulado por lo dispuesto en el artículo 100 de la Ley Reguladora del Mercado de Valor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Sin embargo, los beneficios que perciba el fondo de inversión de desarrollo inmobiliario, no corresponden a ganancias de capital como lo afirma la consultante, debido a que, no se está ante ganancias de capital en sentido estricto, es decir, ganancias que provienen de la  venta de bienes inmuebles no originadas de una actividad empresarial, las cuales han sido definidas como: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w:t>
      </w:r>
      <w:r>
        <w:rPr>
          <w:rFonts w:cs="Arial" w:ascii="Arial" w:hAnsi="Arial"/>
          <w:sz w:val="22"/>
          <w:szCs w:val="22"/>
          <w:lang w:val="es-CR"/>
        </w:rPr>
        <w:t>Ganancias de capital en sentido estricto son aquellas que, como dijimos, se generan sin actividad alguna del contribuyente y sin ligamen a una actividad empresarial. Estas constituyen el típico concepto de "ganancia de capital", que alude a los incrementos de valor de los bienes de capital, mobiliario o inmobiliario, que se suscitan sin el concurso del esfuerzo productivo del contribuyente, esto es, sin su actividad de trabajo o de inversión y como resultado sólo de las fuerzas que operan en la economía nacional. Es decir, de factores externos de mercado.”</w:t>
      </w:r>
      <w:r>
        <w:rPr>
          <w:rStyle w:val="FootnoteCharacters"/>
          <w:rStyle w:val="FootnoteAnchor"/>
          <w:rFonts w:cs="Arial" w:ascii="Arial" w:hAnsi="Arial"/>
          <w:sz w:val="22"/>
          <w:szCs w:val="22"/>
          <w:lang w:val="es-CR"/>
        </w:rPr>
        <w:footnoteReference w:id="2"/>
      </w:r>
      <w:r>
        <w:rPr>
          <w:rFonts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onsecuencia, como en el caso presente, su representada mediante el fondo de inversión de desarrollo inmobiliario, desarrollará condominios, torres de oficinas, desarrollos residenciales y otros tipos de desarrollos inmobiliarios, de los que dispondrá luego para la venta, se considera que el fondo de inversión lo que realizará es una actividad lucrativa, de las mencionadas en el artículo N° 1 de la Ley del Impuesto sobre la Rent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razón de lo anterior, como la intención del legislador fue establecer, a  través de una ley especial, en este caso la Ley Reguladora del Mercado de Valores, un impuesto único sobre los beneficios que se obtengan producto de las actividades económicas que realicen los fondos de inversión, con una tarifa distinta e inferior, "especial", y un período también distinto al del impuesto sobre las utilidades, las rentas que obtenga el fondo de inversión de desarrollo inmobiliario, estarán sujetas a un impuesto único y definitivo, con una tarifa del cinco por ciento (5%), conforme lo dispuesto en los párrafos segundo y tercero del artículo 100, de la Ley Reguladora del Mercado de Valores, que disponen lo sigu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w:t>
      </w:r>
      <w:r>
        <w:rPr>
          <w:rFonts w:cs="Arial" w:ascii="Arial" w:hAnsi="Arial"/>
          <w:sz w:val="22"/>
          <w:szCs w:val="22"/>
          <w:lang w:val="es-CR"/>
        </w:rPr>
        <w:t>Los rendimientos percibidos por los fondos de inversión provenientes de títulos valores u otros activos que adquieran y que no estén sujetos al impuesto único sobre intereses arriba citado, quedarán sujetos a un impuesto único y definitivo, con una tarifa del cinco por ciento (5%).</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a base imponible será el monto total de la renta o los rendimientos acreditados, compensados, percibidos o puestos a disposición del fondo de invers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Cuando la disposición citada se refiere a rentas no sujetas al impuesto sobre los intereses, lógicamente se refiere a beneficios que en principio estarían sujetos a otros impuestos sobre la renta contenidos en la Ley del Impuesto sobre la Renta, por lo que quedan sustitutivamente sujetos a este otro impuesto del 5%, en lugar de recibir el tratamiento fiscal que de otro modo les correspondería, siempre que los rendimientos sean percibidos por medio de un fondo de invers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onclusión, a los beneficios que obtenga el fondo de desarrollo inmobiliario, producto de la venta de condominios, villas, torres de oficinas, o cualquier otro activo edificado en el fondo, se les debe aplicar el impuesto único y definitivo, con una tarifa del cinco por ciento (5%), cuya base imponible será el monto total de la renta o los rendimientos acreditados, compensados, percibidos o puestos a disposición del fondo de inversión, sin que proceda la deducción de gastos para efectos de la determinación de dicha base imponible, de conformidad con lo establecido en el artículo 100, párrafos segundo y tercero, de la Ley Reguladora del Mercado de Valor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Referente al Oficio N° DGT-1713-06, se le manifiesta que si bien se hace mención de lo que establece el artículo 100 de la Ley Reguladora del Mercado de Valores, sobre las ganancias de capital, el criterio externado por esta Dirección General, fue en el sentido de que para el caso consultado, las utilidades o rendimientos que percibiera el fondo de inversión de desarrollo inmobiliaria estarían afectos al impuesto establecido en el artículo 100, párrafos segundo y tercero, de la Ley Reguladora del Mercado de Valores, criterio que la misma consultante menciona en el escrito de consulta, en cita textual  que efectúa del oficio indica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De conformidad con el artículo 156 del Código de Normas y Procedimientos Tributarios, contra el presente oficio, proceden los recursos de revocatoria y apelación en subsidio para ante el Tribunal Fiscal Administrativo, los cuales deben interponerse dentro de los quince días hábiles siguientes a la notificación de este ofici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Damos así respuesta a su consult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tentam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Francisco Fonseca Montero</w:t>
      </w:r>
    </w:p>
    <w:p>
      <w:pPr>
        <w:pStyle w:val="Normal"/>
        <w:jc w:val="center"/>
        <w:rPr>
          <w:rFonts w:ascii="Arial" w:hAnsi="Arial" w:cs="Arial"/>
          <w:b/>
          <w:b/>
          <w:sz w:val="22"/>
          <w:szCs w:val="22"/>
          <w:lang w:val="es-CR"/>
        </w:rPr>
      </w:pPr>
      <w:r>
        <w:rPr>
          <w:rFonts w:cs="Arial" w:ascii="Arial" w:hAnsi="Arial"/>
          <w:b/>
          <w:sz w:val="22"/>
          <w:szCs w:val="22"/>
          <w:lang w:val="es-CR"/>
        </w:rPr>
      </w:r>
    </w:p>
    <w:p>
      <w:pPr>
        <w:pStyle w:val="Normal"/>
        <w:jc w:val="center"/>
        <w:rPr>
          <w:rFonts w:ascii="Arial" w:hAnsi="Arial" w:cs="Arial"/>
          <w:b/>
          <w:b/>
          <w:sz w:val="22"/>
          <w:szCs w:val="22"/>
          <w:lang w:val="es-CR"/>
        </w:rPr>
      </w:pPr>
      <w:r>
        <w:rPr>
          <w:rFonts w:cs="Arial" w:ascii="Arial" w:hAnsi="Arial"/>
          <w:b/>
          <w:sz w:val="22"/>
          <w:szCs w:val="22"/>
          <w:lang w:val="es-CR"/>
        </w:rPr>
        <w:t>Director General</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eastAsia="Arial" w:cs="Arial" w:ascii="Arial" w:hAnsi="Arial"/>
          <w:sz w:val="22"/>
          <w:szCs w:val="22"/>
          <w:lang w:val="es-CR"/>
        </w:rPr>
        <w:t xml:space="preserve"> </w:t>
      </w:r>
      <w:r>
        <w:rPr>
          <w:rFonts w:cs="Arial" w:ascii="Arial" w:hAnsi="Arial"/>
          <w:sz w:val="22"/>
          <w:szCs w:val="22"/>
          <w:lang w:val="es-CR"/>
        </w:rPr>
        <w:t xml:space="preserve">MF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cc: Dirección General de Tributación, División Normativa, Digesto Tributario.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R"/>
        </w:rPr>
        <w:t xml:space="preserve"> </w:t>
      </w:r>
      <w:r>
        <w:rPr>
          <w:lang w:val="es-CR"/>
        </w:rPr>
        <w:t>Torrealba Navas, Adrián.  La Imposición sobre la Renta en Costa 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Times New Roman"/>
    </w:rPr>
  </w:style>
  <w:style w:type="character" w:styleId="Fuentedeprrafopredeter">
    <w:name w:val="Fuente de párrafo predeter."/>
    <w:qFormat/>
    <w:rPr/>
  </w:style>
  <w:style w:type="character" w:styleId="Irene">
    <w:name w:val="Irene"/>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jc w:val="both"/>
    </w:pPr>
    <w:rPr>
      <w:sz w:val="28"/>
      <w:lang w:val="es-E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44:00Z</dcterms:created>
  <dc:creator>Preferred Customer</dc:creator>
  <dc:description/>
  <cp:keywords/>
  <dc:language>en-US</dc:language>
  <cp:lastModifiedBy>lmedina</cp:lastModifiedBy>
  <cp:lastPrinted>2008-05-21T10:44:00Z</cp:lastPrinted>
  <dcterms:modified xsi:type="dcterms:W3CDTF">2008-05-21T16:44:00Z</dcterms:modified>
  <cp:revision>2</cp:revision>
  <dc:subject/>
  <dc:title>RESUMEN EJECUTIVO</dc:title>
</cp:coreProperties>
</file>